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/>
      </w:pPr>
      <w:r>
        <w:rPr/>
        <w:t>Додаток 2</w:t>
      </w:r>
      <w:r>
        <w:rPr>
          <w:lang w:val="ru-RU"/>
        </w:rPr>
        <w:t xml:space="preserve"> </w:t>
      </w:r>
    </w:p>
    <w:p>
      <w:pPr>
        <w:pStyle w:val="Heading2"/>
        <w:ind w:firstLine="5387"/>
        <w:rPr/>
      </w:pPr>
      <w:r>
        <w:rPr/>
        <w:t xml:space="preserve">до рішення 37 сесії 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Normal"/>
        <w:ind w:firstLine="5387"/>
        <w:rPr/>
      </w:pPr>
      <w:r>
        <w:rPr>
          <w:sz w:val="28"/>
          <w:lang w:val="uk-UA"/>
        </w:rPr>
        <w:t xml:space="preserve">26.02.2009  №  </w:t>
      </w:r>
      <w:r>
        <w:rPr>
          <w:sz w:val="28"/>
          <w:lang w:val="en-US"/>
        </w:rPr>
        <w:t>841</w:t>
      </w:r>
      <w:r>
        <w:rPr>
          <w:sz w:val="28"/>
          <w:lang w:val="uk-UA"/>
        </w:rPr>
        <w:t xml:space="preserve">  </w:t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виконання кошторису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08 рік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/>
        <w:tab/>
        <w:t>(тис. грн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843"/>
        <w:gridCol w:w="170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. Дохо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тверд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точнени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Залишок на 01.01.2008 рок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0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04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82,7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7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3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30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21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9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434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  Вид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шкодуванн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витрат, п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заних з наданням пільг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кремим категоріям населення згідно з рішеннями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ї ради, 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,8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ння біл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громадянам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шкодування витрат на поховання померлих одиноких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шкодування телефонних розмов лежачим підопічним центру “Турбот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ріальна допом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дплата газети “Чернівці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ка громадських організа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идбання м’якого інвентар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артості поїздок для участі в конкурсах, фестивалях, на проведення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канцелярських, господарських товарів, сувенірної продукції та придбання кві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5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йом делегацій, проведення сесі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музею Дрозд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ендна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5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 ремонт та обслуговування ком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ютерної техніки, проведення поточного ремо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рансферти підприємствам, установам, організаці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6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трансферти підприємствам, установам, організаці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а капітальні трансферти органам державного управління інших рів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та придбання жит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лення і ремонт доріг, ремонт фасадів та покрів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оплату послуг з охорони та патрулювання на міських кладовищ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заходів з ліквідації у місті торгівлі у невстановлених для цього місц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здоровлення дітей влітку,</w:t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 xml:space="preserve">в т. ч. в наметовому таборі „Ойкос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500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500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499,6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идбання безкоштовних медикаментів (інсуліні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змагань з міні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програми „Депутатська трибу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кредитного рейтингу емітентів для користування на внутрішньому та міжнародному ри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дослідження, проведення громадських та інформаційно-реклам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ання послуг з перешкоджання паркування транспортних засобів у невстановлених місц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функціонування гарячої телефонної лінії «Центру захисту приватних підприємц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3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ї бюджетам районних в місті рад на оплату послуг лазень для малозабезпечених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ставрація з реабілітацією (добудова) лікувального корпусу дитячої лікарні на вул. Буковинській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7,4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об’</w:t>
            </w:r>
            <w:r>
              <w:rPr>
                <w:sz w:val="28"/>
              </w:rPr>
              <w:t>єкта “</w:t>
            </w:r>
            <w:r>
              <w:rPr>
                <w:sz w:val="28"/>
                <w:lang w:val="uk-UA"/>
              </w:rPr>
              <w:t xml:space="preserve">Житловий квартал просп. Незалежності в м. Чернівцях (інженерні забезпечення)»  - кошти від інвестора на будівництво інженерних мереж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28,0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 реконструкцію злітної смуги та інших об’єктів КП «Міжнародний аеропорт «Чернівці», придбання тех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6,5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23,4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21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9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4214,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Залишок на 01.01.2009 рок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7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Heading2"/>
        <w:tabs>
          <w:tab w:val="clear" w:pos="708"/>
          <w:tab w:val="left" w:pos="7088" w:leader="none"/>
        </w:tabs>
        <w:ind w:firstLine="142"/>
        <w:rPr>
          <w:b/>
          <w:b/>
        </w:rPr>
      </w:pPr>
      <w:r>
        <w:rPr>
          <w:b/>
        </w:rPr>
        <w:t>Секретар міської ради</w:t>
        <w:tab/>
        <w:t xml:space="preserve">    Т. Єремі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635</wp:posOffset>
              </wp:positionV>
              <wp:extent cx="160655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45pt;mso-wrap-distance-left:0pt;mso-wrap-distance-right:0pt;mso-wrap-distance-top:0pt;mso-wrap-distance-bottom:0pt;margin-top:0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0:00Z</dcterms:created>
  <dc:creator>*</dc:creator>
  <dc:description/>
  <cp:keywords/>
  <dc:language>en-US</dc:language>
  <cp:lastModifiedBy>PublicRel</cp:lastModifiedBy>
  <dcterms:modified xsi:type="dcterms:W3CDTF">2009-03-23T09:10:00Z</dcterms:modified>
  <cp:revision>2</cp:revision>
  <dc:subject/>
  <dc:title>Додаток 2 </dc:title>
</cp:coreProperties>
</file>