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6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  <w:lang w:val="uk-UA"/>
        </w:rPr>
        <w:t>15.01.2009</w:t>
      </w:r>
      <w:r>
        <w:rPr>
          <w:szCs w:val="28"/>
        </w:rPr>
        <w:t xml:space="preserve"> № </w:t>
      </w:r>
      <w:r>
        <w:rPr>
          <w:i/>
          <w:szCs w:val="28"/>
          <w:lang w:val="en-US"/>
        </w:rPr>
        <w:t>83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вернення  депутатів Чернівецької міської ради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V скликання  до Верховної Ради України та Кабінету Міністр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и  щодо надання цільових субвенцій з Державного бюджету України  місту Чернівці  при внесенні змін до Закону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Державний бюджет України  на 2009 рік»</w:t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статті 26  Закону України  «Про місцеве самоврядування в Україні» та заслухавши звернення  депутатів  Чернівецької міської ради  </w:t>
        <w:br/>
        <w:t xml:space="preserve">V скликання  до Верховної Ради України та Кабінету Міністрів України  щодо надання цільових субвенцій з Державного бюджету України  місту Чернівці при внесенні змін до Закону України «Про Державний бюджет України  на 2009 рік»,  Чернівец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 та направити  звернення депутатів  Чернівецької міської ради  V скликання  до Верховної Ради України та Кабінету Міністрів України  щодо надання цільових субвенцій з Державного бюджету України  місту Чернівці при внесенні змін до Закону України «Про Державний бюджет України  на 2009 рік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 цього рішення  покласти  на секретаря міської ради 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8:00Z</dcterms:created>
  <dc:creator>PublicRel</dc:creator>
  <dc:description/>
  <cp:keywords/>
  <dc:language>en-US</dc:language>
  <cp:lastModifiedBy>PublicRel</cp:lastModifiedBy>
  <dcterms:modified xsi:type="dcterms:W3CDTF">2009-02-27T12:48:00Z</dcterms:modified>
  <cp:revision>2</cp:revision>
  <dc:subject/>
  <dc:title> </dc:title>
</cp:coreProperties>
</file>