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6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5.01.200</w:t>
      </w:r>
      <w:r>
        <w:rPr>
          <w:szCs w:val="28"/>
          <w:u w:val="single"/>
          <w:lang w:val="ru-RU"/>
        </w:rPr>
        <w:t>9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8</w:t>
      </w:r>
      <w:r>
        <w:rPr>
          <w:szCs w:val="28"/>
          <w:u w:val="single"/>
          <w:lang w:val="en-US"/>
        </w:rPr>
        <w:t>28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 надання  згоди  на прийняття у комунальну власність територіальної громади м.Чернівців частини  майнового комплек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рнівецької центральної обласної рятувальної служби Товариства рятування на водах України та внесення змін в рішення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 xml:space="preserve">27 сесії міської ради </w:t>
      </w:r>
      <w:r>
        <w:rPr>
          <w:b/>
          <w:lang w:val="en-US"/>
        </w:rPr>
        <w:t>V</w:t>
      </w:r>
      <w:r>
        <w:rPr>
          <w:b/>
        </w:rPr>
        <w:t xml:space="preserve"> скликання від 24.04.2008р. № 562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тей 26, 60 Закону України «Про місцеве самоврядування в Україні», пункту 2 статті 4 Закону України «Про передачу об’єктів права державної та комунальної власності», розглянувши звернення Центральної Ради  відділу рятувально-водолазної служби товариства рятування на водах України щодо прийняття в комунальну власність територіальної громади м.Чернівців частини майнового комплексу </w:t>
      </w:r>
      <w:r>
        <w:rPr/>
        <w:t>Чернівецької центральної обласної рятувальної служби Товариства рятування на водах України, що знаходиться на території міста Чернівців, Чернівец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Надати згоду на прийняття у комунальну власність територіальної громади м.Чернівців частину майнового комплексу </w:t>
      </w:r>
      <w:r>
        <w:rPr/>
        <w:t>Чернівецької центральної обласної рятувальної служби Товариства рятування на водах України, що знаходиться на території міста Чернівці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В зв’язку з прийняттям пункту 1 цього рішення внести зміни в рішення 27 сесії міської ради </w:t>
      </w:r>
      <w:r>
        <w:rPr>
          <w:lang w:val="en-US"/>
        </w:rPr>
        <w:t>V</w:t>
      </w:r>
      <w:r>
        <w:rPr/>
        <w:t xml:space="preserve"> скликання від 24.04.2008р. № 562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стосовно надання Чернівецькій обласній раді дозволів на складання проектів відведення земельних ділянок в постійне користування,  а сам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Відмінити пункт 3 додатку 5 в частині земельної ділянки на вул.Донбасівській,6 орієнтовною площею 0,9200 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Відмінити підпункти 44.1, 44.2 щодо земельної ділянки на Парковому проїзді,16-Б площею 0,0500 г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Організацію виконання цього рішення покласти на директора департаменту економіки міської ради Степанчук Г.Я., начальника управління з питань надзвичайних ситуацій та цивільного захисту населення             Самолюка В.Я.</w:t>
      </w:r>
    </w:p>
    <w:p>
      <w:pPr>
        <w:pStyle w:val="Normal"/>
        <w:ind w:left="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rPr/>
      </w:pPr>
      <w:r>
        <w:rPr>
          <w:b/>
        </w:rPr>
        <w:t>4.</w:t>
      </w:r>
      <w:r>
        <w:rPr/>
        <w:t xml:space="preserve">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Електронний варіант рішення відповідає оригіналу. Цибух Л.І. звірил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44:00Z</dcterms:created>
  <dc:creator>PublicRel</dc:creator>
  <dc:description/>
  <cp:keywords/>
  <dc:language>en-US</dc:language>
  <cp:lastModifiedBy>PublicRel</cp:lastModifiedBy>
  <dcterms:modified xsi:type="dcterms:W3CDTF">2009-02-27T12:44:00Z</dcterms:modified>
  <cp:revision>2</cp:revision>
  <dc:subject/>
  <dc:title> </dc:title>
</cp:coreProperties>
</file>