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13500" w:leader="none"/>
        </w:tabs>
        <w:spacing w:lineRule="auto" w:line="240"/>
        <w:ind w:firstLine="10080"/>
        <w:jc w:val="left"/>
        <w:rPr>
          <w:rStyle w:val="FontStyle18"/>
          <w:b/>
          <w:b/>
          <w:sz w:val="28"/>
          <w:szCs w:val="28"/>
          <w:lang w:val="uk-UA" w:eastAsia="uk-UA"/>
        </w:rPr>
      </w:pPr>
      <w:r>
        <w:rPr>
          <w:rStyle w:val="FontStyle18"/>
          <w:b/>
          <w:sz w:val="28"/>
          <w:szCs w:val="28"/>
          <w:lang w:val="uk-UA" w:eastAsia="uk-UA"/>
        </w:rPr>
        <w:t>Додаток 1</w:t>
      </w:r>
    </w:p>
    <w:p>
      <w:pPr>
        <w:pStyle w:val="Normal"/>
        <w:ind w:right="404" w:firstLine="10080"/>
        <w:rPr/>
      </w:pPr>
      <w:r>
        <w:rPr>
          <w:sz w:val="28"/>
          <w:szCs w:val="28"/>
          <w:lang w:val="uk-UA"/>
        </w:rPr>
        <w:t>до рішення 36 сесії міської ради</w:t>
      </w:r>
    </w:p>
    <w:p>
      <w:pPr>
        <w:pStyle w:val="Normal"/>
        <w:ind w:right="404" w:firstLine="10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 скликання</w:t>
      </w:r>
    </w:p>
    <w:p>
      <w:pPr>
        <w:pStyle w:val="Normal"/>
        <w:ind w:right="404" w:firstLine="1008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15.01.2009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82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ходи щодо запобігання впливу негативних наслідків фінансово-економічної  кризи у м. Чернівцях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  <w:gridCol w:w="2160"/>
        <w:gridCol w:w="43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firstLine="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ункти, куди вносяться змін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>
          <w:trHeight w:val="6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заходи по пропаганді кращого досвіду підприємництва через засоби масов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ки міської ради, відділ інформації міської рад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онити введення  додаткових  штатних одиниць  в діючих  бюджетних установах 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09 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коштів бюджет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ити заходи щодо економного витрачання електричної, теплової енергії, природного газу, послуг з водопостачання та водовідведення і послуг зв’язку. Розглянути можливість зменшення зазначених витрат у вихідні та святкові дні. Забезпечити укладення договорів за кожним видом енергоносіїв у межах затверджених виконавчим комітетом міської ради лімітів споживання з урахуванням зменшення обсягів споживання енергоносіїв щонайменше, як на 20 відсот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коштів бюджет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ити контроль за додержанням законодавства про працю в частині належного оформлення трудових відносин з найманими працівниками, вживати заходів щодо виявлення фактів виплати не облікованої заробітної плати та притягнення до відповідальності винних в цьому роботодавц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податкова інспекція у м.Чернівцях, Територіальна державна інспекція праці у Чернівецькій області, виконавчі органи міської та районних в м.Чернівцях ра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41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6864"/>
      </w:tblGrid>
      <w:tr>
        <w:trPr/>
        <w:tc>
          <w:tcPr>
            <w:tcW w:w="65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ретар Чернівецької міської ради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. Єреміч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>Додаток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pacing w:val="-1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40:00Z</dcterms:created>
  <dc:creator>PublicRel</dc:creator>
  <dc:description/>
  <cp:keywords/>
  <dc:language>en-US</dc:language>
  <cp:lastModifiedBy>PublicRel</cp:lastModifiedBy>
  <dcterms:modified xsi:type="dcterms:W3CDTF">2009-02-27T12:40:00Z</dcterms:modified>
  <cp:revision>2</cp:revision>
  <dc:subject/>
  <dc:title>Додаток 1</dc:title>
</cp:coreProperties>
</file>