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>
          <w:b/>
        </w:rPr>
        <w:t>Додаток 11</w:t>
      </w:r>
    </w:p>
    <w:p>
      <w:pPr>
        <w:pStyle w:val="Heading2"/>
        <w:ind w:firstLine="5387"/>
        <w:rPr/>
      </w:pPr>
      <w:r>
        <w:rPr/>
        <w:t>до рішення 36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15.01.2009    №</w:t>
      </w:r>
      <w:r>
        <w:rPr>
          <w:sz w:val="28"/>
        </w:rPr>
        <w:t xml:space="preserve"> 823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на 2009 рік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  <w:tab/>
        <w:t>(тис. грн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rPr>
                <w:b/>
                <w:b/>
              </w:rPr>
            </w:pPr>
            <w:r>
              <w:rPr>
                <w:b/>
              </w:rPr>
              <w:t>Залишок на 01.01.2009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І.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00,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>відшкодування витрат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аних з наданням пільг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окремим категоріям населення згідно з рішеннями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іської рад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,7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ання білизни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витрат на поховання померлих одиноких громад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42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артості поїздок для участі в конкурсах, фестивалях, на проведення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, сувенірної продукції та придбання к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, проведення сесі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ремонт та обслуговування ком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ютерної техніки, проведення поточного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лення і ремонт доріг, ремонт фасадів та покр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безкоштовних медикаментів (інсулінів)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змагань з футболу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 оздоровлення дітей влітку </w:t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т. ч.  </w:t>
            </w:r>
            <w:r>
              <w:rPr>
                <w:i/>
                <w:sz w:val="28"/>
                <w:lang w:val="uk-UA"/>
              </w:rPr>
              <w:t xml:space="preserve">в  наметовому таборі „Ойкос” -250,0 тис. грн.; дітей - інвалідів, які знаходяться на обліку в клубі „Паросток” - 35 тис. грн. </w:t>
            </w:r>
            <w:r>
              <w:rPr>
                <w:sz w:val="28"/>
                <w:lang w:val="uk-UA"/>
              </w:rPr>
              <w:t>-  головний розпорядник коштів:</w:t>
            </w:r>
            <w:r>
              <w:rPr>
                <w:b/>
                <w:sz w:val="28"/>
                <w:lang w:val="uk-UA"/>
              </w:rPr>
              <w:t xml:space="preserve"> відділ у справах сім’ї та молоді міської ради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рограми „Депутатська трибу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функціонування гарячої телефонної лінії „Центру захисту приватних підприємців”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економік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співфінансування проекту ТАСІС „Популяризація спільної культурної спадщини між спільнотами у транскордонному регіоні Чернівці - Сучав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дійснення охорони об’єктів</w:t>
            </w:r>
            <w:r>
              <w:rPr>
                <w:sz w:val="28"/>
                <w:szCs w:val="28"/>
                <w:lang w:val="uk-UA"/>
              </w:rPr>
              <w:t xml:space="preserve">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містобудівного комплексу та земельних відносин міської рад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реставрація з реабілітацією (добудова) лікувального корпусу дитячої лікарні на вул. Буковинській, 4 </w:t>
            </w:r>
            <w:r>
              <w:rPr>
                <w:sz w:val="28"/>
                <w:szCs w:val="28"/>
                <w:lang w:val="uk-UA"/>
              </w:rPr>
              <w:t>-                30 тис. грн.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онструкція адмінприміщень під учбовий корпус університету на вул. У. Кармелюка, 21 - 25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Субвенції бюджетам районних в місті рад на оплату послуг лазень для малозабезпечених громадян,  в т. ч.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Першотравневого - 18,0 тис. грн.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Садгірського - 8,5 тис. грн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  <w:lang w:val="uk-UA"/>
              </w:rPr>
              <w:t xml:space="preserve"> Шевченківського - 33,5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Додаток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51:00Z</dcterms:created>
  <dc:creator>budg2</dc:creator>
  <dc:description/>
  <cp:keywords/>
  <dc:language>en-US</dc:language>
  <cp:lastModifiedBy>PublicRel</cp:lastModifiedBy>
  <cp:lastPrinted>2009-01-08T10:52:00Z</cp:lastPrinted>
  <dcterms:modified xsi:type="dcterms:W3CDTF">2009-01-22T13:51:00Z</dcterms:modified>
  <cp:revision>2</cp:revision>
  <dc:subject/>
  <dc:title>Додаток 11</dc:title>
</cp:coreProperties>
</file>