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550" w:leader="none"/>
        </w:tabs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36 сесії  міської  ради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1550" w:leader="none"/>
        </w:tabs>
        <w:rPr>
          <w:b/>
          <w:b/>
          <w:bCs/>
          <w:color w:val="000080"/>
          <w:sz w:val="29"/>
          <w:szCs w:val="29"/>
          <w:lang w:val="de-DE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09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15.01.2009    № </w:t>
      </w:r>
      <w:r>
        <w:rPr>
          <w:b/>
          <w:bCs/>
          <w:color w:val="000080"/>
          <w:sz w:val="20"/>
          <w:szCs w:val="20"/>
          <w:lang w:val="de-DE"/>
        </w:rPr>
        <w:t>823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відомчою структурою</w:t>
      </w:r>
    </w:p>
    <w:p>
      <w:pPr>
        <w:pStyle w:val="Normal"/>
        <w:widowControl w:val="false"/>
        <w:tabs>
          <w:tab w:val="clear" w:pos="720"/>
          <w:tab w:val="left" w:pos="13833" w:leader="none"/>
        </w:tabs>
        <w:spacing w:before="4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7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7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11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9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1181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iодичнi видання (газети та журнал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Господарське 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0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775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свiти Чернівецької мі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24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24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367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98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6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7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9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7017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26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2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972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6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92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санаторнi школи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терна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3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3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дітям-сиротам, позбавле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виплат, визначених Закон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"Про реструктуриз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оргованості з виплат, передбач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ттею 57 Закону України "Про освіту"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дагогічним, науково-педагогічним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им категоріям працівників навч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з оздоровлення та відпочин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крім заходів з оздоровлення дітей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здоровлення громадян, які постраждал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6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16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16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218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1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3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1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8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974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73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69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289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стоматологiч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11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праці та соціального захист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9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9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4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населення 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7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Відділ у справах сім'ї та молод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468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iв соцiальних служб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держа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iв у справах 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6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9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6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8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698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опровiдно - каналiзацiй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8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монтно-будiвельнi органiзацiї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а діяльність у сфер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вколишнього 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49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14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6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56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9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2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539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66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31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iнш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3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и клубного тип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06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виплат, визначених Закон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"Про реструктуриз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оргованості з виплат, передбач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ттею 57 Закону України "Про освіту"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дагогічним, науково-педагогічним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им категоріям працівників навч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культурно-освiтнi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84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706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по фізичній культурі і  спорт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113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заходiв з нетрадицiйних видi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у i масових заходiв з фiзично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2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iнансова пiдтримка спортивних сп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3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1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41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46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1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1974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онду бюджету до бюджету розвитк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спеціального фонду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передаються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их та міських (міст облас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 бюджетам на виплату допомоги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ім'ям з дітьми, малозабезпече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ім'ям, інвалідам з дитинства і дітям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1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житл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.газу, послуг тепло-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вартирної 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ь праці та соціального захис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вчих органів місцевих, районних 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ах рад для здійснення заході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ння спільного із Світовим банок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ект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 бюджетам на утримання дітей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иріт та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клування, в дитячих будинках сімей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ипу та прийом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956" w:leader="none"/>
          <w:tab w:val="center" w:pos="6975" w:leader="none"/>
          <w:tab w:val="center" w:pos="10823" w:leader="none"/>
        </w:tabs>
        <w:rPr>
          <w:b/>
          <w:b/>
          <w:bCs/>
          <w:color w:val="000080"/>
          <w:sz w:val="23"/>
          <w:szCs w:val="23"/>
        </w:rPr>
      </w:pPr>
      <w:r>
        <w:rPr>
          <w:b/>
          <w:bCs/>
          <w:color w:val="000080"/>
          <w:sz w:val="23"/>
          <w:szCs w:val="23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1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4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економік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Резервний фонд міського бюджету міс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4650" w:leader="none"/>
          <w:tab w:val="right" w:pos="5542" w:leader="none"/>
          <w:tab w:val="right" w:pos="6469" w:leader="none"/>
          <w:tab w:val="right" w:pos="7478" w:leader="none"/>
          <w:tab w:val="right" w:pos="8504" w:leader="none"/>
          <w:tab w:val="right" w:pos="9472" w:leader="none"/>
          <w:tab w:val="right" w:pos="10358" w:leader="none"/>
          <w:tab w:val="right" w:pos="11338" w:leader="none"/>
          <w:tab w:val="right" w:pos="12252" w:leader="none"/>
          <w:tab w:val="right" w:pos="13319" w:leader="none"/>
          <w:tab w:val="right" w:pos="14232" w:leader="none"/>
          <w:tab w:val="right" w:pos="15287" w:leader="none"/>
        </w:tabs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43871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33851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8923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3969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020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3907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5295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251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2913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86119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427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77793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40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7</Pages>
  <Words>2377</Words>
  <Characters>13551</Characters>
  <CharactersWithSpaces>0</CharactersWithSpaces>
  <Paragraphs>0</Paragraphs>
  <Company>mf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50:00Z</dcterms:created>
  <dc:creator>New1</dc:creator>
  <dc:description/>
  <dc:language>en-US</dc:language>
  <cp:lastModifiedBy>PublicRel</cp:lastModifiedBy>
  <dcterms:modified xsi:type="dcterms:W3CDTF">2009-01-22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