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30" w:leader="none"/>
        </w:tabs>
        <w:spacing w:before="12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1730" w:leader="none"/>
        </w:tabs>
        <w:spacing w:before="23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 36  сесії  міської  ради </w:t>
      </w:r>
    </w:p>
    <w:p>
      <w:pPr>
        <w:pStyle w:val="Normal"/>
        <w:widowControl w:val="false"/>
        <w:tabs>
          <w:tab w:val="clear" w:pos="720"/>
          <w:tab w:val="left" w:pos="11730" w:leader="none"/>
        </w:tabs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 V скликання</w:t>
      </w:r>
    </w:p>
    <w:p>
      <w:pPr>
        <w:pStyle w:val="Normal"/>
        <w:widowControl w:val="false"/>
        <w:tabs>
          <w:tab w:val="clear" w:pos="720"/>
          <w:tab w:val="center" w:pos="6885" w:leader="none"/>
          <w:tab w:val="left" w:pos="11730" w:leader="none"/>
        </w:tabs>
        <w:spacing w:before="38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Видатки міського бюджету на 2009 рік з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15.01.2009    № </w:t>
      </w:r>
    </w:p>
    <w:p>
      <w:pPr>
        <w:pStyle w:val="Normal"/>
        <w:widowControl w:val="false"/>
        <w:tabs>
          <w:tab w:val="clear" w:pos="720"/>
          <w:tab w:val="center" w:pos="6885" w:leader="none"/>
        </w:tabs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функціональною структурою </w:t>
      </w:r>
    </w:p>
    <w:p>
      <w:pPr>
        <w:pStyle w:val="Normal"/>
        <w:widowControl w:val="false"/>
        <w:tabs>
          <w:tab w:val="clear" w:pos="720"/>
          <w:tab w:val="left" w:pos="13946" w:leader="none"/>
        </w:tabs>
        <w:spacing w:before="64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(грн.)</w:t>
      </w:r>
    </w:p>
    <w:tbl>
      <w:tblPr>
        <w:tblW w:w="15309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2497"/>
        <w:gridCol w:w="992"/>
        <w:gridCol w:w="851"/>
        <w:gridCol w:w="992"/>
        <w:gridCol w:w="1135"/>
        <w:gridCol w:w="1045"/>
        <w:gridCol w:w="939"/>
        <w:gridCol w:w="993"/>
        <w:gridCol w:w="1044"/>
        <w:gridCol w:w="11"/>
        <w:gridCol w:w="1070"/>
        <w:gridCol w:w="851"/>
        <w:gridCol w:w="992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spacing w:before="172" w:after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spacing w:before="24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56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46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7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9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56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6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spacing w:before="21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4231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4231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1863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929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27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276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0511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14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14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32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4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297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87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87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268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5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9223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-iнтернати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19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санаторнi школи-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терна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7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738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одична робота, iншi заход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8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34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3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73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spacing w:before="32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7</w:t>
      </w:r>
    </w:p>
    <w:tbl>
      <w:tblPr>
        <w:tblW w:w="1530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2497"/>
        <w:gridCol w:w="992"/>
        <w:gridCol w:w="851"/>
        <w:gridCol w:w="992"/>
        <w:gridCol w:w="1135"/>
        <w:gridCol w:w="1045"/>
        <w:gridCol w:w="939"/>
        <w:gridCol w:w="993"/>
        <w:gridCol w:w="1044"/>
        <w:gridCol w:w="11"/>
        <w:gridCol w:w="1070"/>
        <w:gridCol w:w="851"/>
        <w:gridCol w:w="992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spacing w:before="172" w:after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помога дітям-сиротам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бавленим батьківського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клування, яким виповнюється 18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ійснення виплат, визначе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67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коном України "Про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труктуризацію заборгованості з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плат, передбачених статтею 57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кону України "Про освіту"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дагогічним, науково-педагогічним та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іншим категоріям працівників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вчальних закладів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spacing w:before="21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0607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0607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482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68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89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32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51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5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6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4196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3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3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67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38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38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1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9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766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8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5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2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2894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9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9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4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1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116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7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iзованi бухгалтерi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3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spacing w:before="213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ий захист та соці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езпе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88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88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450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7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897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видатки на соціальний захис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5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тримання центрiв соцiальних служб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48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6039" w:leader="none"/>
          <w:tab w:val="center" w:pos="10688" w:leader="none"/>
        </w:tabs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tbl>
      <w:tblPr>
        <w:tblW w:w="1530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2497"/>
        <w:gridCol w:w="992"/>
        <w:gridCol w:w="851"/>
        <w:gridCol w:w="992"/>
        <w:gridCol w:w="1135"/>
        <w:gridCol w:w="1045"/>
        <w:gridCol w:w="939"/>
        <w:gridCol w:w="993"/>
        <w:gridCol w:w="1044"/>
        <w:gridCol w:w="11"/>
        <w:gridCol w:w="1070"/>
        <w:gridCol w:w="851"/>
        <w:gridCol w:w="992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spacing w:before="172" w:after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грами i заходи центрiв соцiаль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6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лужб 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і програми i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их органiв у справах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 з оздоровлення та відпочинк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дітей, крім заходів з оздоровлення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, що здійснюються за рахунок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штів на оздоровлення громадян, які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траждали внаслідок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40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1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1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4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348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нансова підтримка громад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93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9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42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7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9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тацiя житлово-комунальн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7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пловi мереж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ровiдно - каналiзацiй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08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оукрiплювальнi робо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бiнати комунальних пiдприємств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15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йоннi виробничi об'єднання та iншi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iдприємства, установи та організації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3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монтно-будiвельн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4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6039" w:leader="none"/>
          <w:tab w:val="center" w:pos="10688" w:leader="none"/>
        </w:tabs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tbl>
      <w:tblPr>
        <w:tblW w:w="1530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2497"/>
        <w:gridCol w:w="992"/>
        <w:gridCol w:w="851"/>
        <w:gridCol w:w="992"/>
        <w:gridCol w:w="1135"/>
        <w:gridCol w:w="1045"/>
        <w:gridCol w:w="939"/>
        <w:gridCol w:w="993"/>
        <w:gridCol w:w="1044"/>
        <w:gridCol w:w="11"/>
        <w:gridCol w:w="1070"/>
        <w:gridCol w:w="851"/>
        <w:gridCol w:w="992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spacing w:before="172" w:after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spacing w:before="36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013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013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314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37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12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28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1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4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3257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6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46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9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8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436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1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9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10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ійснення виплат, визначе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коном України "Про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труктуризацію заборгованості з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плат, передбачених статтею 57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кону України "Про освіту"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дагогічним, науково-педагогічним та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іншим категоріям працівників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вчальних закладів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iнематографi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84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соби масової iнформацi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2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лебачення i радiомовл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2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iодичнi видання (газет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рнал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2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ниговид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spacing w:before="21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60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их 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заходiв з нетрадицiй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iв спорту i масових заходiв з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ої культур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spacing w:before="3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7</w:t>
      </w:r>
    </w:p>
    <w:tbl>
      <w:tblPr>
        <w:tblW w:w="1530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2497"/>
        <w:gridCol w:w="992"/>
        <w:gridCol w:w="851"/>
        <w:gridCol w:w="992"/>
        <w:gridCol w:w="1135"/>
        <w:gridCol w:w="1045"/>
        <w:gridCol w:w="939"/>
        <w:gridCol w:w="993"/>
        <w:gridCol w:w="1044"/>
        <w:gridCol w:w="11"/>
        <w:gridCol w:w="1070"/>
        <w:gridCol w:w="851"/>
        <w:gridCol w:w="992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spacing w:before="172" w:after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iнансова пiдтримка спор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7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6073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6073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6073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6448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778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778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778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531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95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95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95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95736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spacing w:before="186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iльське господарство, лiсове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9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uk-UA"/>
        </w:rPr>
        <w:t>господарство, м</w:t>
      </w:r>
      <w:r>
        <w:rPr>
          <w:rFonts w:cs="Arial" w:ascii="Arial" w:hAnsi="Arial"/>
          <w:color w:val="000000"/>
          <w:sz w:val="16"/>
          <w:szCs w:val="16"/>
        </w:rPr>
        <w:t>ислив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spacing w:before="213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348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348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54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7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4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38934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  <w:lang w:val="uk-UA"/>
        </w:rPr>
        <w:t>зв’язок, телекомунікації, і</w:t>
      </w:r>
      <w:r>
        <w:rPr>
          <w:rFonts w:cs="Arial" w:ascii="Arial" w:hAnsi="Arial"/>
          <w:color w:val="000000"/>
          <w:sz w:val="16"/>
          <w:szCs w:val="16"/>
        </w:rPr>
        <w:t>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iсцевий автомобiльний тран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1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1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11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67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їзд окремих категорiй громадян на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лізничному транспор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ький електротран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60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заходи у сфері  електротранспор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3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фінансува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4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4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45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'язаних з будiвництвом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spacing w:before="196" w:after="0"/>
        <w:rPr>
          <w:rFonts w:ascii="Arial" w:hAnsi="Arial" w:cs="Arial"/>
          <w:b/>
          <w:b/>
          <w:bCs/>
          <w:color w:val="000000"/>
          <w:sz w:val="14"/>
          <w:szCs w:val="14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послуги, пов'язанi з економiчною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8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8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8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iяльнi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spacing w:before="46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5 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6039" w:leader="none"/>
          <w:tab w:val="center" w:pos="10688" w:leader="none"/>
        </w:tabs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tbl>
      <w:tblPr>
        <w:tblW w:w="1530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2497"/>
        <w:gridCol w:w="992"/>
        <w:gridCol w:w="851"/>
        <w:gridCol w:w="992"/>
        <w:gridCol w:w="1135"/>
        <w:gridCol w:w="1045"/>
        <w:gridCol w:w="939"/>
        <w:gridCol w:w="993"/>
        <w:gridCol w:w="1044"/>
        <w:gridCol w:w="11"/>
        <w:gridCol w:w="1070"/>
        <w:gridCol w:w="851"/>
        <w:gridCol w:w="992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spacing w:before="172" w:after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32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70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35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2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32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ша діяльність у сфері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5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вколишнього природного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4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ами місцевого самоврядування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spacing w:before="201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, не віднесені до осно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8752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2656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694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7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95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7767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938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828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353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652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шти, що передаються із заг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57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нду бюджету до бюджету розвитку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(спеціального фонду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3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тації вирівнювання, щ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8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8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891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едаються з районних та міських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міст обласного значення) бюдже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81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81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818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озабезпеченим сім'ям, інвалідам з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бвенція з держ. бюджету місцев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3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3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2311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бюджетам на надання пільг та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житлових субсидій населенню на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плату електроенергії, прир.газу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луг тепло- водопостачання і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відведення, квартирної плати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везення побутового смітт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6 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6039" w:leader="none"/>
          <w:tab w:val="center" w:pos="10688" w:leader="none"/>
        </w:tabs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tbl>
      <w:tblPr>
        <w:tblW w:w="1530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2497"/>
        <w:gridCol w:w="992"/>
        <w:gridCol w:w="851"/>
        <w:gridCol w:w="992"/>
        <w:gridCol w:w="1135"/>
        <w:gridCol w:w="1045"/>
        <w:gridCol w:w="939"/>
        <w:gridCol w:w="993"/>
        <w:gridCol w:w="1044"/>
        <w:gridCol w:w="11"/>
        <w:gridCol w:w="1070"/>
        <w:gridCol w:w="851"/>
        <w:gridCol w:w="992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spacing w:before="172" w:after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7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7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793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надання пільг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 послуг зв'язку та компенсацію за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льговий проїзд окремих категорій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придбання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вердого і рідкого пічного палива і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1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34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нансування ремонту приміщень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правлінь праці та соціального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исту виконавчих органів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х, районних у містах рад для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ійснення заходів з виконання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ільного із Світовим баноком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ек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15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утримання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атьківського піклування, в дитячих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инках сімейного типу та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йомних сім`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0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5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828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5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53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9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9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9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7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90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596" w:leader="none"/>
          <w:tab w:val="right" w:pos="5611" w:leader="none"/>
          <w:tab w:val="right" w:pos="6482" w:leader="none"/>
          <w:tab w:val="right" w:pos="7483" w:leader="none"/>
          <w:tab w:val="right" w:pos="8499" w:leader="none"/>
          <w:tab w:val="right" w:pos="9412" w:leader="none"/>
          <w:tab w:val="right" w:pos="10326" w:leader="none"/>
          <w:tab w:val="right" w:pos="11182" w:leader="none"/>
          <w:tab w:val="right" w:pos="12258" w:leader="none"/>
          <w:tab w:val="right" w:pos="13326" w:leader="none"/>
          <w:tab w:val="right" w:pos="14301" w:leader="none"/>
          <w:tab w:val="right" w:pos="15290" w:leader="none"/>
        </w:tabs>
        <w:spacing w:before="257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3871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38511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89237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691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207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9075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295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1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913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6119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427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7779300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spacing w:before="501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      Т. Єремічук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7 з 7</w:t>
      </w:r>
    </w:p>
    <w:sectPr>
      <w:type w:val="nextPage"/>
      <w:pgSz w:orient="landscape" w:w="16838" w:h="11906"/>
      <w:pgMar w:left="454" w:right="454" w:gutter="0" w:header="0" w:top="341" w:footer="0" w:bottom="35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Pages>7</Pages>
  <Words>1977</Words>
  <Characters>11273</Characters>
  <CharactersWithSpaces>0</CharactersWithSpaces>
  <Paragraphs>0</Paragraphs>
  <Company>mf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42:00Z</dcterms:created>
  <dc:creator>New1</dc:creator>
  <dc:description/>
  <dc:language>en-US</dc:language>
  <cp:lastModifiedBy>PublicRel</cp:lastModifiedBy>
  <dcterms:modified xsi:type="dcterms:W3CDTF">2009-01-22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