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550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  <w:lang w:val="en-US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15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36 сесії  міської  ради</w:t>
      </w:r>
    </w:p>
    <w:p>
      <w:pPr>
        <w:pStyle w:val="Normal"/>
        <w:widowControl w:val="false"/>
        <w:tabs>
          <w:tab w:val="clear" w:pos="720"/>
          <w:tab w:val="left" w:pos="1155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1550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Розподіл видатків міського бюджету на 2009 рік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15.01.2009    № 823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відомчою структурою</w:t>
      </w:r>
    </w:p>
    <w:p>
      <w:pPr>
        <w:pStyle w:val="Normal"/>
        <w:widowControl w:val="false"/>
        <w:tabs>
          <w:tab w:val="clear" w:pos="720"/>
          <w:tab w:val="left" w:pos="13833" w:leader="none"/>
        </w:tabs>
        <w:autoSpaceDE w:val="false"/>
        <w:spacing w:before="41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Виконавчий комітет Чернівецької місько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78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978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114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04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94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35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9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1181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2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3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iншi заходи у сфе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родної освіт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елебачення i радiомов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ерiодичнi видання (газети та журнали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ниговид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ільові фонди, утворені Верховною Радо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4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Автономної Республіки Крим, органам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ого 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Господарське  управління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86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86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08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7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12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12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12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2775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4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7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6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iння освiти Чернівецької міс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7249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7249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3678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985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768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76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91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88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70179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8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65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14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14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32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4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2972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87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87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268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5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922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5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оосвiтнi школи-iнтернати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19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санаторнi школи-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тернат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7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73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iншi заходи у сфе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8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родної освіт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3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73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а дітям-сиротам, позбавлени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тьківського піклування, яки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повнюється 18 років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дійснення виплат, визначених Законо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6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країни "Про реструктуризаці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оргованості з виплат, передбаче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таттею 57 Закону України "Про освіту"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дагогічним, науково-педагогічним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им категоріям працівників навча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кладів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7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ходи з оздоровлення та відпочинк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, крім заходів з оздоровлення дітей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здоровлення громадян, які постраждал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6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1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обота дитячо-юнацьких спортивних шкiл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5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8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8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8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88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1161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1161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5218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76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13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32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51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5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81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24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79749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4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3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3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673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38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38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1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95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669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8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289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загальних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i i спецiалiзованi стоматологiч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9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9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4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1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11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75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алiзованi бухгалтерi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35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24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24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24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24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iння праці та соціального захисту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99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99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42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6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40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населення Чернівецької 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7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1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1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4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34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iсцевий автомобiльний тран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12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6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окремих категорiй громадян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лізничному транспорті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ький електротран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60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Відділ у справах сім'ї та молоді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27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27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7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468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центрiв соцiальних служб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4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олодi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и i заходи центрiв соцi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лужб для молодi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оціальні програми i заходи держа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iв у справах молодi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9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житлово-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068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59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63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45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7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6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28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34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66980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господарства Чернівецької 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28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тацiя житлово-комунальн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7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одопровiдно - каналiзацiй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8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ерегоукрiплювальнi робо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бiнати комунальних пiдприємст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йоннi виробничi об'єднання та iнш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iдприємства, установи та організації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монтно-будiвельнi органiзацiї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4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iсцевий автомобiльний тран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ький електротран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заходи у сфері  електротранспор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датки на фінансування робіт, пов'яза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4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4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4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 будiвництвом, реконструкцiєю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 i утриманням автомобi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рiг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а діяльність у сфері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вколишнього природного 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іння культури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490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140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67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56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49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28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21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37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5399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7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6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466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1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i будинки культури, клуби та iнш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9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8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43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клади клубного типу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1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9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106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дійснення виплат, визначених Законо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країни "Про реструктуризаці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оргованості з виплат, передбаче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таттею 57 Закону України "Про освіту"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дагогічним, науково-педагогічним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им категоріям працівників навча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кладів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7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iнематографi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культурно-освiтнi заклади та захо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84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706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14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іння по фізичній культурі і  спорту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2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2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1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1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1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113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авчально-тренув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борiв i змагань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заходiв з нетрадицiйних видi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у i масових заходiв з фiзичної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ультур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обота дитячо-юнацьких спортивних шкiл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5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Фiнансова пiдтримка спортивних спору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містобудівного комплексу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9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5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3000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земельних відносин Чернівецької 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9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37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37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37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37604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62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62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62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62396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1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7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Фінансове управління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10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300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Фінансове управління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507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4411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95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467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113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35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35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19749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шти, що передаються із заг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5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онду бюджету до бюджету розвитк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спеціального фонду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тації вирівнювання, що передаються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8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8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891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йонних та міських (міст обласн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начення) бюджетів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81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81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818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им бюджетам на виплату допомоги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ім'ям з дітьми, малозабезпечени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ім'ям, інвалідам з дитинства і дітям-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алідам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. бюджету місцеви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3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53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2311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юджетам на надання пільг та житлов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сидій населенню на о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лектроенергії, прир.газу, послуг тепло-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остачання і водовідведення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вартирної плати, вивезення побуто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міття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9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надання пільг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 зв'язку та компенсацію з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овий проїзд окремих категорій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омадян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придба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вердого і рідкого пічного палива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3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ування ремонту приміщень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правлінь праці та соціального захис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конавчих органів місцевих, районних 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ах рад для здійснення заходів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конання спільного із Світовим баноко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екту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1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им бюджетам на утримання дітей-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иріт та дітей, позбавлених батьківськ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клування, в дитячих будинках сімейн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ипу та прийомних сім`ях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6 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956" w:leader="none"/>
          <w:tab w:val="center" w:pos="6975" w:leader="none"/>
          <w:tab w:val="center" w:pos="10823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80"/>
          <w:sz w:val="23"/>
          <w:szCs w:val="23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5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5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5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53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економіки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7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7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50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3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760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5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5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53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Резервний фонд міського бюджету міс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0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Чернівців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0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4650" w:leader="none"/>
          <w:tab w:val="right" w:pos="5542" w:leader="none"/>
          <w:tab w:val="right" w:pos="6469" w:leader="none"/>
          <w:tab w:val="right" w:pos="7478" w:leader="none"/>
          <w:tab w:val="right" w:pos="8504" w:leader="none"/>
          <w:tab w:val="right" w:pos="9472" w:leader="none"/>
          <w:tab w:val="right" w:pos="10358" w:leader="none"/>
          <w:tab w:val="right" w:pos="11338" w:leader="none"/>
          <w:tab w:val="right" w:pos="12252" w:leader="none"/>
          <w:tab w:val="right" w:pos="13319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438718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338511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789237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39691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00207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039075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52956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2516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2913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86119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04278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477793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spacing w:before="38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     Т. Єремічу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0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7 з 7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04:00Z</dcterms:created>
  <dc:creator>PublicRel</dc:creator>
  <dc:description/>
  <cp:keywords/>
  <dc:language>en-US</dc:language>
  <cp:lastModifiedBy>PublicRel</cp:lastModifiedBy>
  <dcterms:modified xsi:type="dcterms:W3CDTF">2009-02-27T12:04:00Z</dcterms:modified>
  <cp:revision>2</cp:revision>
  <dc:subject/>
  <dc:title>Додаток 3</dc:title>
</cp:coreProperties>
</file>