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35 сесія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u w:val="single"/>
        </w:rPr>
        <w:t>24</w:t>
      </w:r>
      <w:r>
        <w:rPr>
          <w:szCs w:val="28"/>
          <w:u w:val="single"/>
        </w:rPr>
        <w:t>.12.2008</w:t>
      </w:r>
      <w:r>
        <w:rPr>
          <w:szCs w:val="28"/>
        </w:rPr>
        <w:t xml:space="preserve"> №</w:t>
      </w:r>
      <w:r>
        <w:rPr>
          <w:szCs w:val="28"/>
          <w:lang w:val="en-US"/>
        </w:rPr>
        <w:t xml:space="preserve"> </w:t>
      </w:r>
      <w:r>
        <w:rPr>
          <w:szCs w:val="28"/>
          <w:u w:val="single"/>
          <w:lang w:val="en-US"/>
        </w:rPr>
        <w:t>803</w:t>
      </w:r>
      <w:r>
        <w:rPr>
          <w:i/>
          <w:szCs w:val="28"/>
        </w:rPr>
        <w:tab/>
        <w:tab/>
        <w:tab/>
        <w:tab/>
        <w:tab/>
        <w:tab/>
        <w:t xml:space="preserve">      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затвердження Положення про порядок залучення та встановлення розміру пайової участі (внеску) фізичних та юридичних осіб у створенні і розвитку інженерно-транспортної та соціальної інфраструктури м.Чернівці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ідповідно до статті 25 Закону України «Про місцеве самоврядування в Україні», Закону України «Про засади державної регуляторної політики у сфері господарської діяльності», статті 27-1 Закону України «Про планування і забудову територій», постанови Кабінету Міністрів України від 20.12.1999 р. № 2328 «Про порядок надання архітектурно-планувального завдання та технічних умов щодо інженерного забезпечення об’єкта архітектури і визначення розміру плати за їх видачу» та з метою створення умов для стимулювання інвестиційної діяльності в місті, шляхом обмеження додаткового фінансового навантаження на фізичних та юридичних осіб, та в зв’язку з прийняттям Закону України «Про внесення змін до деяких законодавчих актів України щодо сприяння будівництву», Чернівец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Затверди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ложення про порядок залучення та встановлення розміру пайової участі (внеску) фізичних та юридичних осіб у створенні і розвитку інженерно-транспортної та соціальної інфраструктури м.Чернівців (додається). 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2. Вважати такими, що втратили чинність: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1. Рішення 19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30.08.2007р.№382 «Про затвердження Положення про порядок залучення та встановлення граничного розміру коштів замовників для розвитку соціально-культурної інфраструктури м.Чернівців, визнання таким, що втратило чинність рішення 30 сесії Чернівецької міської рад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кликання від 24.02.2005 року №67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.2. Рішення 2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9.11.2007р. №454 «Про внесення змін в Положення про порядок залучення та встановлення граничного розміру коштів замовників для розвитку соціально-культурної інфраструктури м.Чернівців, затвердженого рішенням 19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30.08.2007 року №382»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Делегувати департаменту містобудівного комплексу та земельних відносин міської ради повноваження на укладання, реєстрацію, внесення змін, припинення дії, розірвання, поновлення договорів про пайову участь фізичних і юридичних осіб у створенні і розвитку інженерно-транспортної та соціальної інфраструктури м.Чернівців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екомендувати інспекції Державного архітектурно-будівельного контролю у Чернівецькій області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Cs w:val="28"/>
        </w:rPr>
        <w:t xml:space="preserve">4.1. Не надавати дозвіл на виконання будівельно-монтажних робіт об’єкта містобудування фізичним і юридичним особам, які не уклали договір про пайову участь у створенні і розвитку інженерно-транспортної та соціальної інфраструктури міста Чернівців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4.2. Здійснювати прийняття об’єкта будівництва в експлуатацію після повної сплати коштів фізичною та юридичною особою по договору про пайову участь у створенні і розвитку інженерно-транспортної та соціальної інфраструктури міста Чернівців. 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ішення набуває чинності з 01.01.2009р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 xml:space="preserve">Відділу інформації міської ради (Вишневська І.М.) опублікувати це рішення в засобах масової інформації. 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 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8</w:t>
      </w:r>
      <w:r>
        <w:rPr>
          <w:szCs w:val="28"/>
        </w:rPr>
        <w:t>. Контроль за виконанням рішення покласти на постійні комісії міської ради з питань економіки, бюджету та фінансів і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  <w:r>
        <w:rPr>
          <w:rFonts w:cs="Bookman Old Style" w:ascii="Bookman Old Style" w:hAnsi="Bookman Old Style"/>
          <w:b/>
          <w:i/>
          <w:szCs w:val="28"/>
          <w:u w:val="single"/>
        </w:rPr>
        <w:t xml:space="preserve">       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53:00Z</dcterms:created>
  <dc:creator>Admin</dc:creator>
  <dc:description/>
  <cp:keywords/>
  <dc:language>en-US</dc:language>
  <cp:lastModifiedBy>PublRel</cp:lastModifiedBy>
  <dcterms:modified xsi:type="dcterms:W3CDTF">2009-05-13T14:53:00Z</dcterms:modified>
  <cp:revision>2</cp:revision>
  <dc:subject/>
  <dc:title> </dc:title>
</cp:coreProperties>
</file>