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5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/>
      </w:pPr>
      <w:r>
        <w:rPr>
          <w:sz w:val="32"/>
        </w:rPr>
        <w:t>Р І Ш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Cs w:val="28"/>
          <w:u w:val="single"/>
        </w:rPr>
        <w:t>24.12.2008</w:t>
      </w:r>
      <w:r>
        <w:rPr>
          <w:szCs w:val="28"/>
        </w:rPr>
        <w:t xml:space="preserve"> № </w:t>
      </w:r>
      <w:r>
        <w:rPr>
          <w:szCs w:val="28"/>
          <w:lang w:val="en-US"/>
        </w:rPr>
        <w:t xml:space="preserve"> 780</w:t>
      </w:r>
      <w:r>
        <w:rPr>
          <w:szCs w:val="28"/>
        </w:rPr>
        <w:tab/>
        <w:t>м. 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в 2008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0</w:t>
      </w:r>
      <w:r>
        <w:rPr>
          <w:b/>
          <w:bCs/>
          <w:color w:val="000000"/>
          <w:szCs w:val="28"/>
          <w:lang w:val="ru-RU"/>
        </w:rPr>
        <w:t>9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"Про місцеве самоврядування в Україні", заслухавши інформацію директора департаменту економіки про хід приватизації об’єктів комунальної власності міста Чернівців в 2008 році,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Інформацію про хід приватизації об’єктів комунальної власності міста Чернівців в 200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році прийняти до відома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09 році (додається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Департаменту економіки міської ради (Степанчук Г.Я.), до прийняття чергової Програми приватизації на наступні роки, здійснювати продаж об’єктів комунальної власності міста Чернівців, які підлягають приватизації в 2009 році, відповідно до вимог Програми приватизації об’єктів комунальної власності м. Чернівці на 2000-2002 роки, затвердженої рішенням 15 сесії міської ради III скликання від 13.07.2000р. № 285 із змінами і доповненнями, внесеними рішеннями 19 сесії міської ради III скликання від 28.02.2001р. № 358 та 27 сесії міської ради III скликання від 21.03.2002 р. №514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09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В</w:t>
      </w:r>
      <w:r>
        <w:rPr>
          <w:szCs w:val="28"/>
        </w:rPr>
        <w:t>важати таким, що втратило чинність з 01.01.2009 р. рішення 23 сесії міської ради V скликання від 27.12.2007 р. № 471 "Про хід приватизації об’єктів комунальної власності міста Чернівців в 2007 році та перелік об’єктів комунальної власності міста Чернівців, які підлягають приватизації в 2008 році" із змінами та доповненнями, внесеними рішеннями 26 сесії міської ради V скликання від 27.03.2008 р. № 543, 28 сесії міської ради V скликання від 29.05.2008 р. № 603 та 32 сесії міської ради V скликання від 11.09.2008 р. № 689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ab/>
        <w:t>Контроль за виконанням рішення покласти на міського голову Федорука М.Т. та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ернівецький міський голова</w:t>
        <w:tab/>
        <w:t>М.Федорук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before="797" w:after="0"/>
        <w:rPr/>
      </w:pPr>
      <w:r>
        <w:rPr>
          <w:b/>
          <w:bCs/>
          <w:color w:val="000000"/>
          <w:sz w:val="24"/>
        </w:rPr>
        <w:t>Електронний варіант рішення, інформації і переліку відповідає оригіналу рішення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before="797" w:after="0"/>
        <w:rPr/>
      </w:pPr>
      <w:r>
        <w:rPr>
          <w:b/>
          <w:bCs/>
          <w:color w:val="000000"/>
          <w:sz w:val="24"/>
        </w:rPr>
        <w:t>Начальник відділу приватизації та післяприватизаційної роботи управління обліку, використання та приватизації майна департаменту економіки Квітко В.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58:00Z</dcterms:created>
  <dc:creator>*</dc:creator>
  <dc:description/>
  <cp:keywords/>
  <dc:language>en-US</dc:language>
  <cp:lastModifiedBy>PublicRel</cp:lastModifiedBy>
  <cp:lastPrinted>2008-12-27T10:04:00Z</cp:lastPrinted>
  <dcterms:modified xsi:type="dcterms:W3CDTF">2009-01-08T08:52:00Z</dcterms:modified>
  <cp:revision>3</cp:revision>
  <dc:subject/>
  <dc:title> </dc:title>
</cp:coreProperties>
</file>