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33 сесії  міської ради V скликання </w:t>
            </w:r>
          </w:p>
          <w:p>
            <w:pPr>
              <w:pStyle w:val="Normal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23.10.2008 № 72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осподарське управління Чернівецької міської ра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агальна частина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Господарське управління Чернівецької міської ради (надалі Управління) створене відповідно до рішення 2 сесії міської ради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30.05.2002 року  № 15 «Про внесення змін в рішення 23 сесії міської ради  ІІІ скликання від 25.12.2001р. № 474 «Про затвердження структури, загальної чисельності органів управління міської ради та її виконавчих органів на   2002 рік»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творення Управління є виключною компетенцією Чернівецької міської ради. 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правління підконтрольне та підзвітне Чернівецькій міській раді , підпорядковане виконавчому комітету Чернівецької міської ради та з оперативних питань -  секретарю виконавчого комітету Чернівецької міської ради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правління є юридичною особою, має відповідні рахунки в управлінні Державного казначейства м.Чернівців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ложення розроблено із врахуванням вимог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1. Національного стандарту України ДСТУ 4163-2003 (Уніфікованої  системи організаційно – розпорядчої документації, затвердженої наказом Держспоживстандарту України від 07.04.2003 року    № 55 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2.Системи управління якістю Чернівецької міської ради, запровадженої відповідно до вимог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 - 200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3. Інструкції з діловодства в Чернівецькій міській раді та її виконавчих органах, затвердженої розпорядженням Чернівецького міського голови від 29.12.2007 року № 801-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4.Довідника типових професійно – кваліфікаційних характеристик посад державних службовців, затвердженого наказом Головного управління державної служби України 01.09.1999 року № 65 (із доповненнями)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5.Регламенту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, затвердженого рішенням 2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5.2006 року    № 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6. Регламенту роботи виконавчого комітету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, затвердженого рішенням виконавчого комітету Чернівецької міської ради від 13.06.2006 року № 140/3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7.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оку № 5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8. Скороченим найменуванням управління є: «ГУ Чернівецької міської ради 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9. Управління має свої бланки, круглу печатку  із зображенням Державного Герба України та своїм   найменуванням, інші штамп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10. Місцезнаходження  Управління:   58000,  м. Чернівці, </w:t>
      </w:r>
    </w:p>
    <w:p>
      <w:pPr>
        <w:pStyle w:val="Normal"/>
        <w:jc w:val="both"/>
        <w:rPr/>
      </w:pPr>
      <w:r>
        <w:rPr>
          <w:sz w:val="28"/>
          <w:szCs w:val="28"/>
        </w:rPr>
        <w:t>вул. Емінеску, 2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правління в своїй діяльності керується Конституцією України, законами України, постановами Верховної Ради України,  указами і розпорядженнями Президента України, декретами, постановами і розпорядженнями  Кабінету Міністрів України, рішеннями Чернівецької міської ради та її виконавчого комітету,розпорядженнями і дорученнями Чернівецького міського голови та цим Положенням 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У питаннях організації і застосування методики проведення господарської діяльності у виконавчих органах Чернівецької міської ради Управління керується також відповідними рекомендаціями Господарського кодексу України, Мінпраці України, Мінюсту України, Пенсійного фонду України.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правління в своїй діяльності стратегічно застосовує Державний стандарт України «Системи управління якістю. Вимоги» (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 - 2001), методику процесу «Управління інфраструктурою міської ради» МП-08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оложення, як організаційний документ, затверджується Чернівецькою міською радою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ложення є чинним з дня його затвердження. 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і завдання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Утримання, експлуатація, охорона і санітарне обслуговування адмінбудинків міської, районних у місті рад, організація капітального і поточного ремонтів службових, господарських і підсобних приміщень, збереження майна і інвентарю міської ради, забезпечення пожежної безпеки, безперебійної роботи систем водопостачання, опалення,  енергопостачання в адмінприміщеннях міської ради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Своєчасне та якісне обслуговування легковим автотранспортом працівників міської ради, її  виконавчих органів, депутатів міської ради, надання їм вантажного автотранспорту  для господарських потреб.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Забезпечення функціонування системи управління якістю (СУЯ) і виконання вимог документації СУЯ в рамках процесу «Управління  інфраструктурою міської ради » МП-08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Забезпечення наявності і застосування засобів моніторингу виконання вимог державного стандарту України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 2001 та методики процесу «Управління інфраструктурою міської ради» МП – 08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Своєчасне фінансування, забезпечення обліку та раціонального використання грошових коштів, які виділяються на утримання групи по транспортно – господарському обслуговуванню міськрайрад, поточний та капітальний ремонт адмінприміщень, що належать міській раді, інші цілі.     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Ведення бухгалтерського обліку та звітно – облікової документації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готов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татистич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віт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итань, щ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лежать до компетенції Управління.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Підготовка до здачі в архівний відділ Чернівецької міської ради та трудовий архів при виконавчому комітеті міської ради документів, що належать до компетенції Управління. 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ункції  Управління 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оведення разом з виконавчими органами Чернівецької міської ради узагальнення практики господарської діяльності Управління, внесення Чернівецькій міській раді, Чернівецькому міському голові пропозицій щодо її вдосконалення.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дійснення контролю за господарським обслуговуванням приміщень міської ради, районних у місті рад та їх структурних підрозділів, належною їх експлуатацією, охороною і утриманням, придбанням окремого інвентарю, обладнання, господарського приладдя, збереженням матеріальних цінностей міської ради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Здійснення заходів щодо дотримання працівниками Управління режиму роботи, правил внутрішнього трудового розпорядку, правил охорони праці та пожежної безпеки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Здійснення контролю за своєчасним та якісним обслуговуванням легковим транспортом посадових осіб міської ради, її виконавчих органів.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Здійснення контролю за наданням послуг вантажним автотранспортом, утримання в технічносправному стані автомобілів, їх раціональне використання , комплектування транспортних засобів запасними частинами, пальним і мастильними матеріалами, інструментом. 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Розгляд матеріалів та підготовка документів для заохочення і нагородження працівників Управління, ведення відповідного обліку.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Здійснення моніторингу процесу «Управління інфраструктурою міської ради» та аналізу функціонування процесу МП - 08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Виконання вимог документації СУЯ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Забезпечення функціонування системи управління якістю (СУЯ).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 xml:space="preserve"> Закупівля матеріальних цінностей на підставі звітів тендерного комітету та укладання договорів на придбання товарів і послуг.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Ведення обліку майна та забезпечення необхідними матеріалами, інвентарем, канцтоварами тощо, належне використання та збереження матеріальних цінностей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Оформлення працівникам довідок з місця роботи.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Підготовка документів для відрядження працівників. 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та обов’язки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Отримувати у встановленому порядку від посадових осіб міської ради та підпорядкованих їй виконавчих органів, їх структурних підрозділів документи, необхідні для виконання покладених на Управління функцій.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часть у нарадах та інших заходах, що проводяться у міській раді, структурних підрозділах та підпорядкованих установах, скликання нарад з питань, віднесених до компетенції Управління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Внесення міському голові пропозицій з питань удосконалення роботи, підвищення ефективності транспортного та господарського обслуговування. 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 xml:space="preserve">4.4. </w:t>
      </w:r>
      <w:r>
        <w:rPr>
          <w:sz w:val="28"/>
          <w:szCs w:val="28"/>
        </w:rPr>
        <w:t xml:space="preserve">Залучення фахівців виконавчих органів міської ради та підпорядкованих їй комунальних підприємств для розгляду питань, віднесених до компетенції Управління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  Підготовка  матеріалів та участь у розгляді питань на засіданнях виконавчого  комітету, сесіях міської ради в межах своїх повноважень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4.6</w:t>
      </w:r>
      <w:r>
        <w:rPr>
          <w:sz w:val="28"/>
          <w:szCs w:val="28"/>
        </w:rPr>
        <w:t>. Сприяння внутрішнім аудиторам в проведенні перевірок функціонування системи управління якістю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Внесення пропозицій щодо змін та доповнень в документацію системи управління якістю.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Участь у проведенні вищим керівництвом аналізу, функціонування системи управління якістю.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ерівництво  та структура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Управління очолює начальник,  який призначається на посаду та звільняється з посади Чернівецьким міським головою в установленому чинним законодавством порядку 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В штатному розписі Управління  передбачена посада заступника начальника з фінансово – економічних питань, головного бухгалтера, який призначається на посаду і звільняється з посади Чернівецьким міським головою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Кваліфікація та компетенція, зокрема, конкретні обов’язки та права начальника, заступника начальника Управління визначаються цим Положенням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Начальник Управління безпосередньо підпорядкований секретарю виконавчого комітету  міської ради. 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Заступник начальника з фінансово – економічних питань, головний бухгалтер виконує функції начальника Управління в разі його відсутності та наділений правом підпису документів, що мають юридичне значення 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Начальник господарського Управління одночасно здійснює керівництво групою по транспортно – господарському обслуговуванню міськрайрад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Начальник Управління відповідно до покладених на нього обов’язкі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1.Організовує загальне керівництво та координує діяльність працівників Управління, планує його роботу, забезпечує виконання планів, завдань, покладених на Управління і здійснення ним своїх функці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2. Затверджує посадові інструкції працівників Управління, розподіляє їх обов’язки і ступінь відповідальності, керує їх діяльніст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3. Забезпечує виконання вимог документації СУ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4. Видає в межах компетенції Управління накази, які є обов’язковими для виконання підвідомчими йому посадовими особ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5.Здійснює інші повноваження відповідно до положення про Управління, а також надані згідно з окремими  рішеннями міської ради, її виконавчого комітету, дорученнями та розпорядженнями Чернівецького міського голов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6. Здійснює керівництво та відповідає за організацію роботи  із забезпеченням безпеки праці, дотримання чинного законодавства про охорону праці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7.Забезпечує якісне та своєчасне виконання покладених на Управління завдань та доручень керівництва Чернівецької міської рад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Вносить в установленому порядку пропозиції про призначення на посади й звільнення працівників Управління з поса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9. Забезпечує взаємодію Управління з іншими виконавчими органами Чернівецької міської рад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10. 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Управлі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7.11. Затверджує матрицю відповідальності працівників за виконанням завдання Управлі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12. Вносить в установленому порядку пропозиції Чернівецькому міському голові про застосування заохочень або стягнень до працівників Управління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7.13. Контролює дотримання особовим складом Управління вимог Закону України «Про служб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а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амоврядування»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«Пр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ротьбу з корупцією» та інших нормативно – правових актів Україн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14. Забезпечує додержання працівниками правил внутрішнього трудового розпорядку , раціональний розподіл обов’язків між ними, вживає заходів щодо підвищення кваліфікації працівниками Управління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15. Забезпечує дотримання дисципліни та законності в діяльності Управлі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16. Виховує в особового складу  високі морально – психологічні якості,  патріотизм та високу відповідальність за виконання вимог Присяги, цього Положення, інших нормативно – правових акті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17. Забезпечує належні умови підлеглим для виконання ними функціональних  обов’язків та здійснює контроль за дотриманням режиму роботи та  порядку в службових приміщеннях Управлі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18. Здійснює керівництво та відповідає за організацію роботи із забезпечення безпеки праці, навчання з охорони праці, дотримання чинного законодавства  про охорону праці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19. Формує кадровий резерв для служби в Чернівецькій міській раді та подає його Чернівецькому міському голові на затверджен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7.20. Виконує інші завдання, визначені керівництвом Чернівецької міської ради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Начальник Управління повинен знати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1.Закони України, що стосуються діяльності Управління, питань служби в органах місцевого самоврядування, укази та розпорядження Президента   України,   постанови   Верховної Ради   України,   постанови  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br/>
        <w:t xml:space="preserve"> розпорядження Кабінету Міністрів України, інші підзаконні нормативно – правові акти, конвенції, стандарти та рекомендації міжнародних організацій, що стосуються роботи з кадра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8.2. Порядок підготовки та внесення проектів нормативно – правових акті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3. Сучасні методи управління персоналом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4. Осн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економік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фінансів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ин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ці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рудового законодавства, психології праці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8.5. Правила ділового етикет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8.6. Правила охорони праці та протипожежного захист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7. Основні принципи роботи на комп’ютері та відповідні програмні засоб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8.8. Ділову мову, володіти державною мово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9. Кваліфікаційні вимоги до посади начальника Управлінн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9.1.Вища освіта професійного спрямування – «економіка і підприємництво», «менеджмент», «право», «промислове та цивільне будівництво», «експлуатація автотранспорту» за освітньо – кваліфікаційним рівнем магістра, спеціалі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2.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, за необхідності, виходячи із виконання Управлінням основних завдань та функцій. 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Начальник Управління відповідає з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0.1. Належну організацію роботи Управління, задовільний стан службової та виконавської дисциплін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0.2. Забезпечення виконання покладених на Управління завдань та функцій, передбачених цим Положенням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10.3. Дотримання законності в службовій діяльності працівниками Управлі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0.4. Наслідки своїх розпоряджень, доручень, самостійно прийнятих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рішень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ід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час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викона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службови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обов’язк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за недопущення в роботі бездіяльності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5. Створення належних умов з охорони праці 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0.6.Виконання рішень Чернівецької міської ради та її виконавчого комітету, розпоряджень і доручень Чернівецького міського голови.  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Взаємовідносини та зв’язок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Управління при виконанні покладених на нього завдань і функцій взаємодіє   з   іншими   виконавчими органами  Чернівецької  міської   ради  в </w:t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у, який визначається цим Положенням та Положеннями інших виконавчих органів Чернівецької міської ради . 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айно і кошти 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Управління утримується за рахунок коштів міського бюджету .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Управління є головним розпорядником коштів .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Начальник Управління має право вносити пропозиції щодо уточнення кошторису витрат 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Оплата праці працівників Управління здійснюється згідно з чинним законодавством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Контроль, перевірка та ревізія діяльності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Управління підконтрольне та підзвітне Чернівецькій міській раді.       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еревірка та ревізія діяльності Управління здійснюється відповідно до чинного законодавства . 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Реорганізація та ліквідація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Створення, реорганізація та ліквідація Управління здійснюється Чернівецькою міською радою в порядку, встановленому чинним законодавством України 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міської ради                                  </w:t>
        <w:tab/>
        <w:tab/>
        <w:tab/>
        <w:tab/>
        <w:t xml:space="preserve"> Т.Єремічук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конавець</w:t>
      </w:r>
    </w:p>
    <w:p>
      <w:pPr>
        <w:pStyle w:val="Normal"/>
        <w:rPr/>
      </w:pPr>
      <w:r>
        <w:rPr/>
        <w:t>Начальник господарського управління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ab/>
        <w:tab/>
        <w:t>О.Філіпець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ab/>
        <w:tab/>
        <w:t>______________2008</w:t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</w:t>
      </w:r>
    </w:p>
    <w:p>
      <w:pPr>
        <w:pStyle w:val="Normal"/>
        <w:rPr/>
      </w:pPr>
      <w:r>
        <w:rPr/>
        <w:t>Секретар виконавчого</w:t>
      </w:r>
    </w:p>
    <w:p>
      <w:pPr>
        <w:pStyle w:val="Normal"/>
        <w:rPr>
          <w:b/>
          <w:b/>
          <w:bCs/>
        </w:rPr>
      </w:pPr>
      <w:r>
        <w:rPr/>
        <w:t>комітету міської ради</w:t>
        <w:tab/>
        <w:tab/>
        <w:tab/>
        <w:tab/>
        <w:tab/>
        <w:tab/>
      </w:r>
      <w:r>
        <w:rPr>
          <w:bCs/>
        </w:rPr>
        <w:t>О. Васильчишин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____</w:t>
      </w:r>
      <w:r>
        <w:rPr/>
        <w:t>_________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відділу з питань</w:t>
      </w:r>
    </w:p>
    <w:p>
      <w:pPr>
        <w:pStyle w:val="Normal"/>
        <w:rPr>
          <w:b/>
          <w:b/>
          <w:bCs/>
        </w:rPr>
      </w:pPr>
      <w:r>
        <w:rPr/>
        <w:t>кадрової  роботи міської ради</w:t>
        <w:tab/>
        <w:tab/>
        <w:tab/>
        <w:tab/>
        <w:tab/>
      </w:r>
      <w:r>
        <w:rPr>
          <w:bCs/>
        </w:rPr>
        <w:t>І.Джирма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____</w:t>
      </w:r>
      <w:r>
        <w:rPr/>
        <w:t>_________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ного управління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ab/>
        <w:tab/>
      </w:r>
      <w:r>
        <w:rPr>
          <w:bCs/>
        </w:rPr>
        <w:t>І.Рудейчук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____</w:t>
      </w:r>
      <w:r>
        <w:rPr/>
        <w:t>_________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з питань</w:t>
      </w:r>
    </w:p>
    <w:p>
      <w:pPr>
        <w:pStyle w:val="Normal"/>
        <w:rPr>
          <w:b/>
          <w:b/>
          <w:bCs/>
        </w:rPr>
      </w:pPr>
      <w:r>
        <w:rPr/>
        <w:t>контролю міської ради</w:t>
        <w:tab/>
        <w:tab/>
        <w:tab/>
        <w:tab/>
        <w:tab/>
        <w:tab/>
      </w:r>
      <w:r>
        <w:rPr>
          <w:bCs/>
        </w:rPr>
        <w:t>У.Онуфрійчук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____</w:t>
      </w:r>
      <w:r>
        <w:rPr/>
        <w:t>_________20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11:00Z</dcterms:created>
  <dc:creator>Lena</dc:creator>
  <dc:description/>
  <cp:keywords/>
  <dc:language>en-US</dc:language>
  <cp:lastModifiedBy>*</cp:lastModifiedBy>
  <cp:lastPrinted>2008-10-29T11:46:00Z</cp:lastPrinted>
  <dcterms:modified xsi:type="dcterms:W3CDTF">2008-10-29T16:00:00Z</dcterms:modified>
  <cp:revision>28</cp:revision>
  <dc:subject/>
  <dc:title>                                                                  ЗАТВЕРДЖЕНО</dc:title>
</cp:coreProperties>
</file>