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33 сесії  міської ради V скликання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3.10.2008 № </w:t>
            </w:r>
            <w:r>
              <w:rPr>
                <w:b/>
                <w:sz w:val="28"/>
                <w:szCs w:val="28"/>
                <w:lang w:val="en-US"/>
              </w:rPr>
              <w:t>72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рупу по транспортно – господарському обслуговуванню міськрайрад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Група по транспортно-господарському обслуговуванню міськрайрад (далі - Група) створена відповідно до рішення 2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30травня 2002 року  № 18 «Про реорганізацію групи по утриманню адмінприміщень міськрайрад та автобази міської ради в групу по транспортно-господарському обслуговуванню міськрайра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Група є правонаступн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и по утриманню адмінприміщень міськрайр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бази міської ради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Група підконтрольна та підзвітна Чернівецькій міській раді , підпорядкована її виконавчому комітету, Чернівецькому міському голові, господарському управлінню  міської ради, є юридичною особою, має рахунок в управлінні Державного казначейства м.Чернівців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оложення розроблено із врахуванням вимог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Системи управління якістю Чернівецької міської ради, запровадженої відповідно до вимог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 - 2001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2. Інструкції з діловодства в Чернівецькій міській раді та її виконавчих органах,  затвердженої  розпорядженням  Чернівецького мі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від 29.12.2007 року № 801 – р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3. Скороченим найменуванням Групи є : Група по ТГО міськрайра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4. Група має свої бланки, круглу печатку  із зображенням Державного Герба України та своїм   найменуванням, інші штампи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5. Місцезнаходження Групи: 58000, м.Чернівці, вул.М.Емінеску, 2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Група в своїй діяльності керується Конституцією України, законами України, постановами Верховної Ради України,  указами і розпорядженнями Президента України, постановами Кабінету Міністрів України, рішеннями Чернівецької міської ради та її виконавчого комітету,розпорядженнями і дорученнями Чернівецького міського голови та цим Положенням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Група в своїй діяльності стратегічно застосовує Державний стандарт України «Системи управління якістю. Вимоги»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 - 2001), методику процесу «Управління інфраструктурою міської ради» МП – 08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оложення, як організаційний документ , в обов’язковому порядку проходить процедуру затвердження Чернівецькою міською радою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оложення є чинним з дня його затвердження 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і завдання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тримання, експлуатація, охорона і санітарне обслуговування адмінбудинків міської, районних у місті рад, організація капітального і поточного ремонтів службових, господарських і підсобних приміщень, збереження майна і інвентарю міської ради, забезпечення пожежної безпеки, безперебійної роботи систем водопостачання, опалення,  енергопостачання в адмінприміщеннях міської ради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воєчасне та якісне обслуговування легковим автотранспортом працівників міської ради, її  виконавчих органів, депутатів міської ради, надання їм вантажного автотранспорту  для господарських потреб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Забезпечення функціонування системи управління якістю (СУЯ) і виконання вимог документації СУЯ в рамках процесу «Управління  інфраструктурою міської ради » МП-08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абезпечення наявності і застосування засобів моніторингу виконання вимог Державного стандарту України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1 та методики процесу «Управління інфраструктурою міської ради» МП – 08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Забезпечення обліку та раціонального використання коштів, які виділяються на утримання групи по транспортно – господарському обслуговуванню міськрайрад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Ведення бухгалтерського обліку та звітно – облікової документації, підготовка статистичної звітності з питань , що належать до компетенції Групи 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ункції  Групи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иконання організаційної, планувальної, дорадчої, інформаційної, контрольної, координаційної функцій відповідно до покладених на Групу завдань 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дійснення господарського обслуговування приміщень міської ради, районних у місті рад та їх структурних підрозділів, їх належну експлуатацію, охорону і утримання, придбання окремого інвентарю, обладнання, господарського приладдя, збереження матеріальних цінностей міської ради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Здійснення заходів щодо дотримання режиму роботи працівниками Групи, правил внутрішнього трудового розпорядку, правил охорони праці та пожежної безпеки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Своєчасне та якісне обслуговування легковим транспортом  посадових осіб міської ради, її виконавчих органів 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Надання послуг вантажним автотранспортом, утримання в технічносправному стані автомобілів, їх раціональне використання , комплектування транспортних засобів запасними частинами, пальним і мастильними матеріалами, інструментом 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Розгляд матеріалів та підготовка документів для заохочення і нагородження працівників Групи, ведення відповідного обліку 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>Здійснення моніторингу процесу «Управління інфраструктурою міської ради» МП-08 та аналізу функціонування процесу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Виконання вимог документації СУЯ 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Забезпечення функціонування системи управління якістю (СУЯ)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ерівництво  та структур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Керівництво Групою  здійснює начальник господарського управління міської ради, на якого покладені ці функціональні  обов’яз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 штатному розписі Групи  передбачаються посади: заступника керівника групи-механіка автобази та заступника керівника групи з питань охорони адмінприміщень, які призначаються на посаду і звільняються з посади керівником Групи за погодженням з Чернівецьким міським головою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Керівник Груп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.Організовує керівництво та координує діяльність працівників Групи, планує її роботу, забезпечує  виконання  планів та завдань, покладених на Груп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. Здійснює підбір кадрів, приймає на роботу і звільняє з роботи працівників Групи, затверджує посадові інструкції працівників, розподіляє їх обов’язки і ступінь відповідальності, керує їх діяльніст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3. Видає в межах компетенції Групи накази, які є обов’язковими для виконання підвідомчими йому працівниками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4. Здійснює інші повноваження відповідно до Положення про Групу, а також надані згідно з окремими рішеннями міської ради, її виконавчим комітетом, дорученнями та розпорядженнями Чернівецького міського голов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5. Забезпечує виконання вимог документації СУ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6. Організовує збір і аналіз пропозицій виконавчих органів міської ради, районних в місті рад, підлеглих щодо підвищення рівня якості послуг, вживає відповідні заходи та апелює перед вищим керівництвом з питань його компетенції 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7. Приймає, здійснює та контролює виконання коригуючих і попереджувальних заходів в Групі в ході роботи, а також за наслідками ведення внутрішніх та зовнішніх аудиті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8. Сприяє внутрішнім аудиторам в проведенні перевірок функціонування системи управління якіст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9. Несе персональну відповідальність за виконання покладених на Групу завдань і здійснення нею своїх функцій, в т.ч. за проведення навчань та семінарів з питань системи управління якіст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Затверджує матрицю відповідальності працівників за виконанням завдання Групи.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ідповідальність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Керівник Групи несе персональну відповідальність за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Виконання покладених на Групу завдань і здійснення нею своїх функціональних обов’язків відповідно до цього Положення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2.Виконання рішень міської ради, виконавчого комітету, доручень та розпоряджень Чернівецького міського голов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3. Своєчасну і достовірну подачу інформацій та звітів, що входять до компетенції Групи про стан функціонування процесу «Управління інфраструктурою міської ради» МП-08 та досягнення встановленої процесом ме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 Дотримання  виконання вимог Державного стандарту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 – 2001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5. Своєчасне затвердження і коригування матриці відповідальності за виконання функцій Групи .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на частина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 Група  утримується за  рахунок  міського  бюджету .  Загальн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ість, штатний розпис Групи затверджує Чернівецький міський голо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Група має бланк, круглу печатку і  штампи встановленого зразка. Ліквідація та реорганізація Групи проводиться міською радою в порядку, встановленому чинним законодавством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Секретар міської ради                                   Т.Єремічук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иконавець</w:t>
      </w:r>
    </w:p>
    <w:p>
      <w:pPr>
        <w:pStyle w:val="Normal"/>
        <w:rPr>
          <w:sz w:val="28"/>
        </w:rPr>
      </w:pPr>
      <w:r>
        <w:rPr>
          <w:sz w:val="28"/>
        </w:rPr>
        <w:t>Начальник господарського управління</w:t>
      </w:r>
    </w:p>
    <w:p>
      <w:pPr>
        <w:pStyle w:val="Normal"/>
        <w:rPr/>
      </w:pPr>
      <w:r>
        <w:rPr>
          <w:sz w:val="28"/>
        </w:rPr>
        <w:t>міської ради</w:t>
        <w:tab/>
        <w:tab/>
        <w:tab/>
        <w:tab/>
        <w:tab/>
        <w:tab/>
        <w:tab/>
        <w:tab/>
        <w:t>О.Філіпець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>_____________2008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годжено</w:t>
      </w:r>
    </w:p>
    <w:p>
      <w:pPr>
        <w:pStyle w:val="Normal"/>
        <w:rPr>
          <w:sz w:val="28"/>
        </w:rPr>
      </w:pPr>
      <w:r>
        <w:rPr>
          <w:sz w:val="28"/>
        </w:rPr>
        <w:t>Секретар виконавчого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комітету міської ради</w:t>
        <w:tab/>
        <w:tab/>
        <w:tab/>
        <w:tab/>
        <w:tab/>
        <w:tab/>
        <w:tab/>
      </w:r>
      <w:r>
        <w:rPr>
          <w:bCs/>
          <w:sz w:val="28"/>
        </w:rPr>
        <w:t>О. Васильчишин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____</w:t>
      </w:r>
      <w:r>
        <w:rPr>
          <w:sz w:val="28"/>
        </w:rPr>
        <w:t>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з питань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кадрової  роботи міської ради</w:t>
        <w:tab/>
        <w:tab/>
        <w:tab/>
        <w:tab/>
        <w:tab/>
      </w:r>
      <w:r>
        <w:rPr>
          <w:bCs/>
          <w:sz w:val="28"/>
        </w:rPr>
        <w:t>І.Джирма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____</w:t>
      </w:r>
      <w:r>
        <w:rPr>
          <w:sz w:val="28"/>
        </w:rPr>
        <w:t>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юридичного управління</w:t>
      </w:r>
    </w:p>
    <w:p>
      <w:pPr>
        <w:pStyle w:val="Normal"/>
        <w:rPr/>
      </w:pPr>
      <w:r>
        <w:rPr>
          <w:sz w:val="28"/>
        </w:rPr>
        <w:t>міської ради</w:t>
        <w:tab/>
        <w:tab/>
        <w:tab/>
        <w:tab/>
        <w:tab/>
        <w:tab/>
        <w:tab/>
        <w:tab/>
      </w:r>
      <w:r>
        <w:rPr>
          <w:bCs/>
          <w:sz w:val="28"/>
        </w:rPr>
        <w:t>І.Рудейчук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____</w:t>
      </w:r>
      <w:r>
        <w:rPr>
          <w:sz w:val="28"/>
        </w:rPr>
        <w:t>_________200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 з питань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контролю міської ради</w:t>
        <w:tab/>
        <w:tab/>
        <w:tab/>
        <w:tab/>
        <w:tab/>
        <w:tab/>
        <w:tab/>
      </w:r>
      <w:r>
        <w:rPr>
          <w:bCs/>
          <w:sz w:val="28"/>
        </w:rPr>
        <w:t>У.Онуфрійчук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____</w:t>
      </w:r>
      <w:r>
        <w:rPr>
          <w:sz w:val="28"/>
        </w:rPr>
        <w:t>_________20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6:00Z</dcterms:created>
  <dc:creator>Lena</dc:creator>
  <dc:description/>
  <cp:keywords/>
  <dc:language>en-US</dc:language>
  <cp:lastModifiedBy>*</cp:lastModifiedBy>
  <cp:lastPrinted>2008-11-05T09:37:00Z</cp:lastPrinted>
  <dcterms:modified xsi:type="dcterms:W3CDTF">2008-11-06T07:09:00Z</dcterms:modified>
  <cp:revision>19</cp:revision>
  <dc:subject/>
  <dc:title>                                                                ЗАТВЕРДЖЕНО</dc:title>
</cp:coreProperties>
</file>