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33 сесії  міської ради V скликання </w:t>
            </w:r>
          </w:p>
          <w:p>
            <w:pPr>
              <w:pStyle w:val="Normal"/>
              <w:spacing w:before="120" w:after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23.10.2008 №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727 </w:t>
            </w:r>
          </w:p>
        </w:tc>
      </w:tr>
    </w:tbl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епартамент житлово – комуналь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а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епартамент житлово – комунального господарства Чернівецької міської ради, надалі Департамент, є виконавчим органом Чернівец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Департамент створений Чернівецькою міською радою (рішення   ХХУІ сесії Чернівецької міської ради ІІ скликання від 27 грудня 1997 року   № 29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Департамент є підконтрольним та підзвітним Чернівецькій міській раді, її виконавчому комітету, Чернівецькому міському голові, а з питань делегованих йому повноважень –  відповідним органам виконавчої вл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Департамент є юридичною особою, має самостійний баланс,  печатку із зображенням Державного Герба України й своїм найменуванням та інші  печатки, штампи, бланки із своїм найменуванням, відповідні  рахунки в територіальному відділенні Державного казначейства та уповноваженого ба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5</w:t>
      </w:r>
      <w:r>
        <w:rPr>
          <w:sz w:val="28"/>
          <w:szCs w:val="28"/>
          <w:lang w:val="uk-UA"/>
        </w:rPr>
        <w:t>. Структурні підрозділи Департаменту не мають статусу юридичної особи, діють у його складі, керуючись цим Положенням та положеннями про структурні  підрозді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Департамент у своїй діяльності керується Конституцією України, законами України, постановами Верховної Ради України, постановами, розпорядженнями та декретами  Кабінету Міністрів України, указами і розпорядженнями Президента України, іншими законодавчими та нормативними актами, Державним стандартом України ІSO 9001-2001, рішеннями Чернівецької міської ради та її виконавчого комітету, дорученнями та розпорядженнями Чернівецького міського голови, Регламентами роботи міської ради,  виконавчого комітету і цим Полож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1.7</w:t>
      </w:r>
      <w:r>
        <w:rPr>
          <w:szCs w:val="28"/>
        </w:rPr>
        <w:t>. 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TextBody"/>
        <w:ind w:left="-108" w:firstLine="8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 xml:space="preserve">1.8. </w:t>
      </w:r>
      <w:r>
        <w:rPr>
          <w:szCs w:val="28"/>
        </w:rPr>
        <w:t>Посадові особи, що працюють у Департаменті,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тативно – дорадчих функцій і отримують заробітну плату за рахунок міськ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</w:t>
      </w:r>
      <w:r>
        <w:rPr>
          <w:sz w:val="28"/>
          <w:szCs w:val="28"/>
          <w:lang w:val="uk-UA"/>
        </w:rPr>
        <w:t>. При департаменті можуть утворюватись підрозділи для здійснення комплексу суміжних робіт згідно з 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</w:t>
      </w:r>
      <w:r>
        <w:rPr>
          <w:sz w:val="28"/>
          <w:szCs w:val="28"/>
          <w:lang w:val="uk-UA"/>
        </w:rPr>
        <w:t>. Положення розроблено із врахуванням вимог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1) національного стандарту України ДСТУ 4163-2003 (Уніфікованої системи організаційно-розпорядчої документації, затвердженої наказом Держстандарту України від 07.04.2003 року №55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2) системи управління якістю Чернівецької міської ради, запровадженої відповідно до вимог ДСТУ ІSО 9001-200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3) інструкції з діловодства в Чернівецькій міській раді та її виконавчих органах, затвердженої розпорядженням Чернівецького міського голови від 29.12.2007 року №801-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4) регламенту Чернівецької міської ради V скликання, затвердженого рішенням 2 сесії Чернівецької міської ради V скликання від 25.05.2006 року №8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5) регламенту роботи виконавчого комітету Чернівецької міської ради V скликання, затвердженого рішенням виконавчого комітету Чернівецької міської ради від 13.06.2006 року №140/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Департамент в межах власних і делегованих повноважень забезпечує реалізацію державної політики  в сфері житлово – комунального господарства міста, підприємств міського пасажирського транспорту, зв’язку та енергетики усіх форм власно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t xml:space="preserve">Департамент є органом Чернівецької міської ради з приватизації житла комунальної власності територіальної громади міста як правонаступник з цих питань представництва  Фонду державного майна України в місті Чернівця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3</w:t>
      </w:r>
      <w:r>
        <w:rPr>
          <w:sz w:val="28"/>
          <w:szCs w:val="28"/>
          <w:lang w:val="uk-UA"/>
        </w:rPr>
        <w:t>. Скороченим найменуванням Департаменту є: Департамент ЖК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t>Місцезнаходження Департаменту: 58000, м. Чернівці,                 вул. Вірменська, 17-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2. Основні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. С</w:t>
      </w:r>
      <w:r>
        <w:rPr>
          <w:sz w:val="28"/>
          <w:lang w:val="uk-UA"/>
        </w:rPr>
        <w:t>творення в межах повноважень Департаменту сприятливих умов для функціонування житлово-комунального господарства,</w:t>
      </w:r>
      <w:r>
        <w:rPr>
          <w:sz w:val="28"/>
          <w:szCs w:val="28"/>
          <w:lang w:val="uk-UA"/>
        </w:rPr>
        <w:t xml:space="preserve"> міського пасажирського транспорту, зв’язку та енергетики, </w:t>
      </w:r>
      <w:r>
        <w:rPr>
          <w:sz w:val="28"/>
          <w:lang w:val="uk-UA"/>
        </w:rPr>
        <w:t xml:space="preserve"> забезпечення прав членів територіальної громади міста на сприятливі умови життє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Удосконалення організації управління житлово – комунальним господарством міста, міським транспортом, об’єктами зв’язку та енерг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Координація роботи підприємств житлово – комунального господарства щодо надання житлово - комун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Сприяння створенню умов для ефективної діяльності комунальних житлових ремонтно – експлуатаційних підприємств, організацій та установ комунального господарства міста, транспорту, зв’язку та енерг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5</w:t>
      </w:r>
      <w:r>
        <w:rPr>
          <w:sz w:val="28"/>
          <w:szCs w:val="28"/>
          <w:lang w:val="uk-UA"/>
        </w:rPr>
        <w:t>. Сприяння створенню конкурентного середовища на ринку житлово - комун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Сприяння та надання консультаційно – дорадчих послуг щодо створення об’єднань співвласників багатоквартирних будин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Сприяння впровадженню прогресивних форм організації і стимулювання оплати праці в житлово – комунальній сфері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Координація розробки річних та перспективних планів економічного та соціального розвитку  підвідомчих житлових, комунальних підприємств та підприємств  міського транспорту, зв’язку та енерг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Підготовка пропозицій до річних та перспективних планів економічного та соціального розвитку  житлово – комунального господарства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Сприяння впровадженню прогресивних,  енергозберігаючих та ресурсозберігаючих  технології на підприємствах, підпорядкованих Департа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Організація виконання робіт з благоустрою міста, його озелененню, освітленню, ремонту та утримання міського шляхового господарства, водопровідних та каналізаційних мереж, мереж теплопостачання, виконання протизсувних робіт в місті Чернівцях та контроль за їх викона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84"/>
        <w:rPr>
          <w:szCs w:val="28"/>
        </w:rPr>
      </w:pPr>
      <w:r>
        <w:rPr>
          <w:b/>
          <w:szCs w:val="28"/>
        </w:rPr>
        <w:t>2.12</w:t>
      </w:r>
      <w:r>
        <w:rPr>
          <w:szCs w:val="28"/>
        </w:rPr>
        <w:t>. Розгляд і внесення до відповідних органів виконавчої влади пропозицій щодо планів фінансування  видатків з загального  та спеціальних фондів міського бюджету на житлово – комунальне господарство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84"/>
        <w:rPr/>
      </w:pPr>
      <w:r>
        <w:rPr>
          <w:b/>
          <w:szCs w:val="28"/>
        </w:rPr>
        <w:t>2.13</w:t>
      </w:r>
      <w:r>
        <w:rPr>
          <w:szCs w:val="28"/>
        </w:rPr>
        <w:t>. Подання до відповідних органів виконавчої влади пропозицій щодо планів соціально – економічного розвитку міста  та цільових програм.</w:t>
      </w:r>
    </w:p>
    <w:p>
      <w:pPr>
        <w:pStyle w:val="TextBody"/>
        <w:ind w:left="612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584"/>
        <w:rPr/>
      </w:pPr>
      <w:r>
        <w:rPr>
          <w:b/>
          <w:szCs w:val="28"/>
        </w:rPr>
        <w:t>2.14</w:t>
      </w:r>
      <w:r>
        <w:rPr>
          <w:szCs w:val="28"/>
        </w:rPr>
        <w:t>. Розробка і подання до відповідних органів виконавчої влади проектів цільових програм, що відносяться до компетенції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Розгляд пропозицій, заяв і скарг громадян та вживання відповід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Підготовка та подання у відповідні органи звітів з питань, які відносяться до компетенції Департа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7</w:t>
      </w:r>
      <w:r>
        <w:rPr>
          <w:sz w:val="28"/>
          <w:szCs w:val="28"/>
          <w:lang w:val="uk-UA"/>
        </w:rPr>
        <w:t>. Розміщення інформації з питань, які відносяться до  компетенції департаменту, на ВЕБ – сторінках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</w:t>
      </w:r>
      <w:r>
        <w:rPr>
          <w:sz w:val="28"/>
          <w:szCs w:val="28"/>
          <w:lang w:val="uk-UA"/>
        </w:rPr>
        <w:t>. 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19</w:t>
      </w:r>
      <w:r>
        <w:rPr>
          <w:sz w:val="28"/>
          <w:szCs w:val="28"/>
          <w:lang w:val="uk-UA"/>
        </w:rPr>
        <w:t>. Забезпечення функціонування Системи управління якістю та виконання вимог СУ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Функ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Забезпечення в межах своїх повноважень  на території міста реалізації державної політики у сфері житлово – комунального господарства, виконання відповідно до покладених на Департамент завдань організаційної, планувальної, дорадчої, інформаційної, контрольної, координаційної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Організація виконання державних програм, розробка проектів і реалізація місцевих програм розвитку житлово – комунального господарства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одання пропозиції до проектів місцевих програм соціально – економічного розвитку міста щодо поліпшення обслуговування населення та благоустрою міс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Координація діяльності управлінь житлового господарства (управління житлово – комунального господарства) районних у місті ра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 xml:space="preserve">Проведення аналізу стану житлово – комунального господарства міста і підготовки пропозицій до проекту міського бюджету щодо фінансування місцевих програм розвитку житлово – комунального господарства  та видатків на організацію робіт по благоустрою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Забезпечення в межах своїх повноважень додержання господарюючими суб’єктами та мешканцями вимог нормативно – правових актів з питань  житлово – комунального господарства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Забезпечення своєчасної розробки та затвердження в установленому порядку проектно – кошторисної документації з будівництва, реконструкції та капітального ремонту об’єктів комунального призначення міста, проведення експертизи прое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>Здійснення функцій замовника при виконання поточного та капітального ремонту і реконструкції вулично – шляхової мережі міста, робіт з озеленення міста, ремонту об’єктів зовнішнього освітлення, засобів регулювання руху, ремонту та заміни водопровідної і каналізаційної мережі, мереж теплопостачання та інших робіт з благоустрою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Сприяння впровадженню нових організаційних форм господарювання та розгляд пропозиції щодо утворення нових організаційних структу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Участь в перевірках фінансово – господарської діяльності  підвідомчих підприємств житлово – комунального господарства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Аналіз розрахунків економічно обґрунтованих витрат на надання житлово – комунальних послуг. Підготовка проектів рішень щодо затвердження та погодження тарифів на житлово – комунальні послуги. </w:t>
      </w:r>
    </w:p>
    <w:p>
      <w:pPr>
        <w:pStyle w:val="TextBody"/>
        <w:ind w:left="-122" w:firstLine="8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12</w:t>
      </w:r>
      <w:r>
        <w:rPr>
          <w:szCs w:val="28"/>
        </w:rPr>
        <w:t>. Ведення фінансової та статистичної звітності</w:t>
      </w:r>
      <w:r>
        <w:rPr>
          <w:i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Надання практичної допомоги в веденні бухгалтерського обліку на підприємствах житлово-комунального господарств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Організація проведення підготовки, перепідготовки, професійної переорієнтації та підвищення кваліфікації працівників житлово – комунальн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Підготовка пропозиції Чернівецькому міському голові щодо укладання, продовження терміну дії та розірвання контрактів з керівниками підприємств, установ та організацій, що перебувають в оперативному підпорядкуванні, підзвітності і підконтрольності Департа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Підготовка пропозиції Чернівецькому міському голові щодо преміювання керівників підприємств, установ та організацій, що перебувають в оперативному підпорядкуванні, підзвітності і підконтрольності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17</w:t>
      </w:r>
      <w:r>
        <w:rPr>
          <w:szCs w:val="28"/>
        </w:rPr>
        <w:t>. Укладення з  організаціями договорів на виконання робіт та надання послуг, визначення разом з ними та погодження договірних цін  відповідно до діючих нормативних документів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ab/>
      </w:r>
    </w:p>
    <w:p>
      <w:pPr>
        <w:pStyle w:val="Normal"/>
        <w:spacing w:before="0" w:after="120"/>
        <w:ind w:firstLine="637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lang w:val="uk-UA"/>
        </w:rPr>
        <w:t xml:space="preserve">  Здійснення контролю за виконанням робіт на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ктах капітального та поточного ремонту і утримання вулично-шляхової мережі міста, а також інженерних споруд на них і технічних засобів регулювання дорожнього руху. </w:t>
      </w:r>
    </w:p>
    <w:p>
      <w:pPr>
        <w:pStyle w:val="TextBody"/>
        <w:ind w:left="-108" w:firstLine="8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3.19</w:t>
      </w:r>
      <w:r>
        <w:rPr>
          <w:szCs w:val="28"/>
        </w:rPr>
        <w:t>. Проведення прийому громадян та розгляд звернень фізичних та юридичних осіб з питань, віднесених до повноважень Департаменту.</w:t>
      </w:r>
    </w:p>
    <w:p>
      <w:pPr>
        <w:pStyle w:val="TextBody"/>
        <w:ind w:left="-108" w:firstLine="81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3.20</w:t>
      </w:r>
      <w:r>
        <w:rPr>
          <w:szCs w:val="28"/>
        </w:rPr>
        <w:t>. Підготовка проектів рішень на розгляд міської ради та її виконавчого комітету в межах наданих повноважень.</w:t>
      </w:r>
    </w:p>
    <w:p>
      <w:pPr>
        <w:pStyle w:val="TextBody"/>
        <w:ind w:left="-122" w:firstLine="83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21</w:t>
      </w:r>
      <w:r>
        <w:rPr>
          <w:szCs w:val="28"/>
        </w:rPr>
        <w:t>. Надання інформаційні та консультативні послуги з питань, віднесених до повноважень Департаменту.</w:t>
      </w:r>
    </w:p>
    <w:p>
      <w:pPr>
        <w:pStyle w:val="TextBody"/>
        <w:ind w:firstLine="708"/>
        <w:rPr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left="-108" w:firstLine="816"/>
        <w:rPr>
          <w:szCs w:val="28"/>
        </w:rPr>
      </w:pPr>
      <w:r>
        <w:rPr>
          <w:b/>
          <w:szCs w:val="28"/>
        </w:rPr>
        <w:t xml:space="preserve">3.22. </w:t>
      </w:r>
      <w:r>
        <w:rPr>
          <w:szCs w:val="28"/>
        </w:rPr>
        <w:t xml:space="preserve">Внесення пропозиції щодо створення та організації роботи комісій з вирішення питань, віднесених до повноважень Департаменту. 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Облік пільгової категорії громадян, які перебувають на квартирному обліку  у виконавчому комітеті Чернівецької 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Облік незаселеного житла, вносить пропозиції шляхом підготовки проектів відповідних рішень виконкому Чернівецької міської ради щодо його розпо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Оформлення  і видача ордерів на житлові приміщ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Забезпечення своєчасного заселення житла згідно з рішеннями виконкому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Надання консультаційних послуг населенню при вирішенні питань обміну жилих приміщ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Оформлення документів і бронювання жилих приміщ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Підготовка проектів рішень з питань взяття осіб, які потребують покращення житлових умов, на кооперативний обл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Внесення пропозиції виконкому Чернівецької міської ради щодо створення  житлово-будівельних кооперативів та житлово-будівельних товарист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1. </w:t>
      </w:r>
      <w:r>
        <w:rPr>
          <w:sz w:val="28"/>
          <w:szCs w:val="28"/>
          <w:lang w:val="uk-UA"/>
        </w:rPr>
        <w:t xml:space="preserve">Прийняття розпорядження щодо приватизації житла, видача встановленого зразка свідоцтва про право власності на житл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2.</w:t>
      </w:r>
      <w:r>
        <w:rPr>
          <w:sz w:val="28"/>
          <w:szCs w:val="28"/>
          <w:lang w:val="uk-UA"/>
        </w:rPr>
        <w:t xml:space="preserve">  Внесення пропозицій виконкому Чернівецької міської ради щодо викупу житла у фізичних та юридич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3.</w:t>
      </w:r>
      <w:r>
        <w:rPr>
          <w:sz w:val="28"/>
          <w:szCs w:val="28"/>
          <w:lang w:val="uk-UA"/>
        </w:rPr>
        <w:t xml:space="preserve"> Внесення пропозицій виконкому Чернівецької міської ради про доцільність придбання у фізичних або юридичних осіб їх часток в спільній частковій власності на житло, право привілеєвої купівлі яких має територіальна громада міста Чернівців.</w:t>
      </w:r>
    </w:p>
    <w:p>
      <w:pPr>
        <w:pStyle w:val="TextBody"/>
        <w:ind w:left="-108" w:firstLine="8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34</w:t>
      </w:r>
      <w:r>
        <w:rPr>
          <w:szCs w:val="28"/>
        </w:rPr>
        <w:t>. Розробка відповідного рівня документів Системи управління якістю, внесення пропозицій щодо змін в процесах, організація збору і аналізу пропозицій щодо підвищення якості надання послуг членам територіальної громади міста.</w:t>
      </w:r>
    </w:p>
    <w:p>
      <w:pPr>
        <w:pStyle w:val="TextBody"/>
        <w:ind w:firstLine="70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35</w:t>
      </w:r>
      <w:r>
        <w:rPr>
          <w:szCs w:val="28"/>
        </w:rPr>
        <w:t>. Сприяння внутрішнім аудиторам в проведенні перевірок функціонування Системи управління якіст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3.36</w:t>
      </w:r>
      <w:r>
        <w:rPr>
          <w:szCs w:val="28"/>
        </w:rPr>
        <w:t xml:space="preserve">. Забезпечення виконання вимог документації Системи управління якіст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та обов’яз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Розробка проектів планів  з усіх напрямків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Внесення пропозиції щодо удосконалення у сфері управління та ефективності роботи в підпорядкованих підприємствах та організац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Підготовка пропозицій та  проектів рішень на розгляд Чернівецької міської ради, її виконавчого комітету, проектів розпоряджень Чернівецького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4. </w:t>
      </w:r>
      <w:r>
        <w:rPr>
          <w:sz w:val="28"/>
          <w:szCs w:val="28"/>
          <w:lang w:val="uk-UA"/>
        </w:rPr>
        <w:t>Отримання від підвідомчих підприємств статистичної звітності та іншої інформації, необхідної для здійснення покладених на Департамент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4.5. </w:t>
      </w:r>
      <w:r>
        <w:rPr>
          <w:sz w:val="28"/>
          <w:szCs w:val="28"/>
          <w:lang w:val="uk-UA"/>
        </w:rPr>
        <w:t xml:space="preserve">Отримання від підвідомчих підприємств бухгалтерської звіт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t>Організація в установленому порядку нарад та семінарів працівників Департаменту та підприємств, установ, організацій, з питань, що належать до компетенції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Надання відповідно до чинного законодавства  платних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Cs w:val="28"/>
        </w:rPr>
        <w:t>4.8</w:t>
      </w:r>
      <w:r>
        <w:rPr>
          <w:szCs w:val="28"/>
        </w:rPr>
        <w:t>. Одержання в установленому порядку від посадових осіб міської ради, підприємств, установ та організацій, які належать до комунальної власності територіальної громади міста, інформації та документів, необхідних для виконання покладених на Департамент завдань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b/>
          <w:szCs w:val="28"/>
        </w:rPr>
        <w:t>4.9</w:t>
      </w:r>
      <w:r>
        <w:rPr>
          <w:szCs w:val="28"/>
        </w:rPr>
        <w:t>. Внесення пропозиції щодо удосконалення Системи управління якістю.</w:t>
      </w:r>
    </w:p>
    <w:p>
      <w:pPr>
        <w:pStyle w:val="TextBody"/>
        <w:ind w:left="-122" w:firstLine="830"/>
        <w:rPr>
          <w:szCs w:val="28"/>
        </w:rPr>
      </w:pPr>
      <w:r>
        <w:rPr>
          <w:szCs w:val="28"/>
        </w:rPr>
      </w:r>
    </w:p>
    <w:p>
      <w:pPr>
        <w:pStyle w:val="TextBody"/>
        <w:ind w:left="-125" w:firstLine="833"/>
        <w:rPr/>
      </w:pPr>
      <w:r>
        <w:rPr>
          <w:b/>
          <w:szCs w:val="28"/>
        </w:rPr>
        <w:t>4.10</w:t>
      </w:r>
      <w:r>
        <w:rPr>
          <w:szCs w:val="28"/>
        </w:rPr>
        <w:t>. Вимога обов‘язкового виконання наказів, вказівок тощо, виданих в межах своїх повноважень та в порядку і на підставах, визначених законодавством України, рішеннями  міської ради, її  виконавчого комітету, розпорядженнями міського голови.</w:t>
      </w:r>
    </w:p>
    <w:p>
      <w:pPr>
        <w:pStyle w:val="TextBody"/>
        <w:ind w:left="-125" w:firstLine="833"/>
        <w:rPr>
          <w:szCs w:val="28"/>
        </w:rPr>
      </w:pPr>
      <w:r>
        <w:rPr>
          <w:szCs w:val="28"/>
        </w:rPr>
      </w:r>
    </w:p>
    <w:p>
      <w:pPr>
        <w:pStyle w:val="TextBody"/>
        <w:ind w:left="-125" w:firstLine="833"/>
        <w:rPr/>
      </w:pPr>
      <w:r>
        <w:rPr>
          <w:b/>
          <w:szCs w:val="28"/>
        </w:rPr>
        <w:t>4.11</w:t>
      </w:r>
      <w:r>
        <w:rPr>
          <w:szCs w:val="28"/>
        </w:rPr>
        <w:t>. Участь в проведенні керівництвом міської ради аналізу функціонування Системи управління якістю.</w:t>
      </w:r>
    </w:p>
    <w:p>
      <w:pPr>
        <w:pStyle w:val="TextBody"/>
        <w:ind w:left="-125" w:firstLine="833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 xml:space="preserve">4.12. </w:t>
      </w:r>
      <w:r>
        <w:rPr>
          <w:szCs w:val="28"/>
        </w:rPr>
        <w:t>Прийняття в межах своїх повноважень рішень, видача наказів, вказівок, обов‘язкових для виконання працівниками Департаменту, господарюючими суб‘єктами, заснованими на власності територіальної громади міста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4.13</w:t>
      </w:r>
      <w:r>
        <w:rPr>
          <w:szCs w:val="28"/>
        </w:rPr>
        <w:t>. Внесення міському голові, міській раді та її виконавчому комітету пропозиції щодо укладання, продовження терміну дії та розірвання контрактів з керівниками комунальних підприємств, підпорядкованих Департаменту, їх утворення, реорганізації або ліквідації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Керівництво та структур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1</w:t>
      </w:r>
      <w:r>
        <w:rPr>
          <w:sz w:val="28"/>
          <w:szCs w:val="28"/>
          <w:lang w:val="uk-UA"/>
        </w:rPr>
        <w:t>. Департамент очолює директор Департаменту, який призначається на посаду та звільняється з посади  Чернівецьким міським голов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</w:t>
      </w:r>
      <w:r>
        <w:rPr>
          <w:sz w:val="28"/>
          <w:szCs w:val="28"/>
          <w:lang w:val="uk-UA"/>
        </w:rPr>
        <w:t>. Структура, гранична чисельність, штатний розпис Департаменту затверджуються Чернівецьким міським голов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</w:t>
      </w:r>
      <w:r>
        <w:rPr>
          <w:sz w:val="28"/>
          <w:szCs w:val="28"/>
          <w:lang w:val="uk-UA"/>
        </w:rPr>
        <w:t>. Директор Департаменту відповідно до покладених на нього обов’язк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. Здійснює загальне керівництво роботою Департаменту, визначає форми й методи взаємодії структурних підрозділів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. Забезпечує якісне та своєчасне виконання покладених на Департамент завдань та доручень керівництва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3. Затверджує положення про структурні підрозділи Департаменту та посадові інструкції працівників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4. Вносить в установленому порядку пропозиції про призначення на посади й звільнення працівників Департаменту з поса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5. Забезпечує взаємодію Департаменту з іншими виконавчими органами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6.Формує плани роботи Департаменту, організовує й контролює процес їх викон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7. Виконує інші завдання, визначені керівництвом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8. 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підпорядкованих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9. 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0. Надає відповіді на звернення, скарги, запити й пропозиції громадян та юридичних осіб, що надходять безпосередньо до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1. Контролює дотримання працівниками Департаменту вимог Закону України «Про службу в органах місцевого самоврядування», «Про боротьбу з корупцією» та інших нормативно-правових акт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2.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3. Забезпечує дотримання дисципліни та законності в діяльності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4. Виховує в особового складу високі морально-психологічні якості, патріотизм та високу відповідальність за виконання вимог Присяги, цього Положення, інших нормативно-правов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5. Веде особистий прийом громадян та організовує розгляд пропозицій, заяв та скарг працівниками управлінь і відділів згідно із Законом України «Про звернення громадян», забезпечує ведення діловодства та архівної роботи в установленому поряд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6. Координує організаційне, інформаційне та матеріально-технічне забезпечення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  <w:t>5.3.17. Діє від імені Департаменту та представляє його у відносинах з державними і недержавними організаціями, підприємствами, установами у суді та органах нотаріату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8. Здійснює контроль за дотриманням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9. Видає у межах своєї компетенції накази організаційно-розпорядчого характеру, організовує та контролює їх виконання особовим складом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3.20. Здійснює аналіз виконання визначених Системою управління якістю процес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4. </w:t>
      </w:r>
      <w:r>
        <w:rPr>
          <w:sz w:val="28"/>
          <w:szCs w:val="28"/>
          <w:lang w:val="uk-UA"/>
        </w:rPr>
        <w:t>Директор департаменту повинен знати закони України, що стосуються діяльності виконавчого органу міської ради та питань служби в органах місцевого самоврядування, укази та розпорядження Президента України, постанови Верховної Ради України, постанови, розпорядження та декрети Кабінету Міністрів України, інші підзаконні нормативно-правові акти, конвенції, стандарти та рекомендації міжнародних організацій, що стосуються розвитку виконавчого органу міської ради; порядок підготовки та внесення проектів 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ілову мову, володіти державною мов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5</w:t>
      </w:r>
      <w:r>
        <w:rPr>
          <w:sz w:val="28"/>
          <w:szCs w:val="28"/>
          <w:lang w:val="uk-UA"/>
        </w:rPr>
        <w:t>. Кваліфікаційні вимоги до претендентів на посаду директора департамен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1. Вища освіта професійного спрямування економіка і підприємництво, менеджмент, право, будівництво, інженерно – технічні спеціальності за освітньо-кваліфікаційним рівнем магістра, спеціал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2. 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3. 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6.  </w:t>
      </w:r>
      <w:r>
        <w:rPr>
          <w:sz w:val="28"/>
          <w:szCs w:val="28"/>
          <w:lang w:val="uk-UA"/>
        </w:rPr>
        <w:t>Директор Департаменту має прав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1. 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2. 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3. 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4. Давати доручення, обов’язкові для виконання працівниками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5. Вносити пропозиції щодо вдосконалення роботи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6. Підписувати листи, службові записки, довідки Департаменту, візувати документи та інші матеріа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7. За дорученням Чернівецького міського голови представляти інтереси Департаменту в органах державної вл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8. Вносити у встановленому порядку пропозиції щодо змін у структурі та штатній чисельності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6.9. Вносити пропозиції Чернівецькому міському голові щодо заохочення працівників Департаменту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</w:t>
      </w:r>
      <w:r>
        <w:rPr>
          <w:sz w:val="28"/>
          <w:szCs w:val="28"/>
          <w:lang w:val="uk-UA"/>
        </w:rPr>
        <w:t>.  Директор Департаменту несе відповідальність з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1. 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7.2.  Неналежне виконання покладених на Департамент завдань і неналежне здійснення ним повноважень відповідно до цьог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3. Недотримання законності в службовій діяльності працівниками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4. Низький рівень трудової та виконавської дисципліни в Департамен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5. 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6. Незабезпечення створення належних умов з охорони праці та протипожежної безпе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7. 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8. Неналежний стан діловодства, обліку та звітності в департамен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9. Несвоєчасний та неякісний розгляд звернень громадян та службової кореспонд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10. Недотримання і невиконання вимог Державного стандарту України ІSО 9001-2001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7.11. Несвоєчасне затвердження і коригування матриці відповідальності за виконання функцій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8. </w:t>
      </w:r>
      <w:r>
        <w:rPr>
          <w:sz w:val="28"/>
          <w:szCs w:val="28"/>
          <w:lang w:val="uk-UA"/>
        </w:rPr>
        <w:t>Директор департаменту має першого заступника та заступників за основними напрямами роботи,  які призначаються на посади та звільняються з них Чернівецьким міським головою. Директор Департаменту розподіляє функціональні обов’язки між своїми заступни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9</w:t>
      </w:r>
      <w:r>
        <w:rPr>
          <w:sz w:val="28"/>
          <w:szCs w:val="28"/>
          <w:lang w:val="uk-UA"/>
        </w:rPr>
        <w:t>. Директор Департаменту є розпорядником фінансових та матеріальних ресурсів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10</w:t>
      </w:r>
      <w:r>
        <w:rPr>
          <w:sz w:val="28"/>
          <w:szCs w:val="28"/>
          <w:lang w:val="uk-UA"/>
        </w:rPr>
        <w:t>. За відсутності директора Департаменту його обов’язки виконує Перший заступник директора Департаменту, а у разі відсутності останнього – один із заступників директор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Керівництво управліннями у складі Департаменту здійснюють заступники директора Департаменту – начальники управлінь; керівництво відділами – начальники відді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Заступник директора Департаменту, начальник відділу обліку, розподілу, обміну та бронювання житла департаменту житлово – комунального господарства за  посадою є керівником органу приватизації житла з правом підпису відповідн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13. </w:t>
      </w:r>
      <w:r>
        <w:rPr>
          <w:sz w:val="28"/>
          <w:szCs w:val="28"/>
          <w:lang w:val="uk-UA"/>
        </w:rPr>
        <w:t>Посадові особи  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аються Чернівецьким міськ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ою на конкурсній основі чи за іншою процедурою, передбаченою законодавством України, та звільняються ним в порядку, передбаченому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Службовці 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аються Чернівецьким міськ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ою та звільняються ним в порядку передбаченому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Положення про структурні підрозділи департаменту, а також посадові інструкції їх працівників затверджуються директором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6. Взаємовідносини, зв’яз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>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айно і кош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>7.1</w:t>
      </w:r>
      <w:r>
        <w:rPr>
          <w:szCs w:val="28"/>
        </w:rPr>
        <w:t>. Фінансування видатків Департаменту здійснюється з міського та державного бюджетів згідно з кошторисом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 xml:space="preserve">7.2. </w:t>
      </w:r>
      <w:r>
        <w:rPr>
          <w:szCs w:val="28"/>
        </w:rPr>
        <w:t>Департамент є головним розпорядником коштів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3</w:t>
      </w:r>
      <w:r>
        <w:rPr>
          <w:sz w:val="28"/>
          <w:szCs w:val="28"/>
          <w:lang w:val="uk-UA"/>
        </w:rPr>
        <w:t>. Директор Департаменту мож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3.1. Вносити пропозиції щодо уточнення кошторису витра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3.2. Проводити заходи по зменшенню видатків шляхом надання окремих видів послуг, що не суперечать чинному законодавств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7.4. </w:t>
      </w:r>
      <w:r>
        <w:rPr>
          <w:szCs w:val="28"/>
        </w:rPr>
        <w:t>Оплата праці працівників Департаменту здійснюється згідно з  чинним законодавств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екретар  міської ради </w:t>
        <w:tab/>
        <w:tab/>
        <w:tab/>
        <w:tab/>
        <w:tab/>
        <w:tab/>
        <w:tab/>
        <w:t>Т.Єремічук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80"/>
        <w:jc w:val="both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p>
      <w:pPr>
        <w:pStyle w:val="Normal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7:00Z</dcterms:created>
  <dc:creator>*</dc:creator>
  <dc:description/>
  <cp:keywords/>
  <dc:language>en-US</dc:language>
  <cp:lastModifiedBy>*</cp:lastModifiedBy>
  <dcterms:modified xsi:type="dcterms:W3CDTF">2008-11-24T08:38:00Z</dcterms:modified>
  <cp:revision>1</cp:revision>
  <dc:subject/>
  <dc:title>ЗАТВЕРДЖЕНО</dc:title>
</cp:coreProperties>
</file>