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Cs w:val="28"/>
        </w:rPr>
        <w:t>Рішення 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2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лютого 2007 року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6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 створення тимчасової  контрольної комісії Чернівецької міської ради   щодо вивчення  економічної обґрунтованості  затверджених  тарифів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житлово-комунальні послуги  для населення міста Чернівці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Відповідно  до статті  48 Закону України  “Про місцеве самоврядування  в Україні” та на пропозицію фракції  “Блок Юлії Тимошенко” у міській раді, Чернівецька міська рад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1. З метою перевірки економічної обґрунтованості  затверджених  виконавчим комітетом  міської ради  тарифів  на житлово-комунальні послуги для населення  міста Чернівців та  пошуку  шляхів  зменшення цін та витрат   на їх виробництво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>1.1. Створити   тимчасову контрольну комісію Чернівецької   міської ради  у складі  15 депутатів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. Головою  комісії  обрати Гросу Михайла  Михайловича -  депутата  міської ради  від фракції  “Блок Юлії Тимошенко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Комісії надати  звіт  і пропозиції  на розгляд  чергової  сесії міської ради  29 березня 2007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ане рішення  та висновки  комісії опублікувати в газеті “Чернівці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Контроль за виконанням  цього рішення покласти    на секретаря міської ради Єремічука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Чернівецький міський голова </w:t>
        <w:tab/>
        <w:tab/>
        <w:tab/>
        <w:tab/>
        <w:tab/>
        <w:t>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/>
      <w:ind w:firstLine="68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51:00Z</dcterms:created>
  <dc:creator>Protokl</dc:creator>
  <dc:description/>
  <dc:language>en-US</dc:language>
  <cp:lastModifiedBy>Interoffice</cp:lastModifiedBy>
  <dcterms:modified xsi:type="dcterms:W3CDTF">2007-04-03T09:34:00Z</dcterms:modified>
  <cp:revision>5</cp:revision>
  <dc:subject/>
  <dc:title> </dc:title>
</cp:coreProperties>
</file>