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lang w:val="uk-UA"/>
        </w:rPr>
      </w:pPr>
      <w:r>
        <w:rPr>
          <w:b/>
          <w:sz w:val="28"/>
          <w:szCs w:val="28"/>
        </w:rPr>
        <w:t xml:space="preserve">Рішення 14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8 </w:t>
      </w:r>
      <w:r>
        <w:rPr>
          <w:b/>
          <w:sz w:val="28"/>
          <w:szCs w:val="28"/>
          <w:lang w:val="uk-UA"/>
        </w:rPr>
        <w:t xml:space="preserve">лютого </w:t>
      </w:r>
      <w:r>
        <w:rPr>
          <w:b/>
          <w:sz w:val="28"/>
          <w:szCs w:val="28"/>
        </w:rPr>
        <w:t>2007 року</w:t>
      </w:r>
      <w:r>
        <w:rPr>
          <w:b/>
          <w:sz w:val="28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26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отест прокурора м.Чернівців від  </w:t>
      </w:r>
      <w:r>
        <w:rPr>
          <w:b/>
          <w:sz w:val="28"/>
          <w:szCs w:val="28"/>
          <w:lang w:val="uk-UA"/>
        </w:rPr>
        <w:t xml:space="preserve">07.01.2007р. №07/1-261-06                на пункт  43.1 рішення 8 сесії Чернівецької міської ради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 xml:space="preserve"> скликання      від 27.10.2006р. № 136 «Про надання в оренду та користування земельних ділянок, припинення  права користування земельними ділянками, відміну та внесення змін в раніше прийняті рішення» щодо відмови управлінню </w:t>
      </w:r>
      <w:r>
        <w:rPr>
          <w:b/>
          <w:bCs/>
          <w:sz w:val="28"/>
          <w:szCs w:val="28"/>
        </w:rPr>
        <w:t>Міністерства внутрішніх справ України в Чернівецькій області у наданні в постійне користування земельної ділянки площею 0,2268 га на вул. Московської Олімпіади, 3-Б м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Чернівців для будівництва спортивно-оздоровчого комплек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Прокурором м. Чернівців 07.01.2007р. </w:t>
      </w:r>
      <w:r>
        <w:rPr>
          <w:bCs/>
          <w:szCs w:val="28"/>
        </w:rPr>
        <w:t xml:space="preserve">внесено протест за </w:t>
      </w:r>
      <w:r>
        <w:rPr>
          <w:szCs w:val="28"/>
        </w:rPr>
        <w:t xml:space="preserve">№ 07/1-261-06 на пункт 43.1 рішення 8 сесії Чернівецької міської ради </w:t>
      </w:r>
      <w:r>
        <w:rPr>
          <w:bCs/>
          <w:szCs w:val="28"/>
        </w:rPr>
        <w:t xml:space="preserve">V скликання від 27.10.2006р. № 136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щодо відмови управлінню Міністерства внутрішніх справ України в Чернівецькій області у наданні в постійне користування земельної ділянки площею 0,2268 га на </w:t>
        <w:br/>
        <w:t>вул. Московської Олімпіади, 3-Б м. Чернівців для будівництва спортивно-оздоровчого комплексу, у зв`язку із неосвоєнням цієї земельної ділянки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урор вважає, що рішення в цій частині є незаконним і підлягає скасуванню з наступних підстав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2 статті 19 Конституції України встановлено, що органи місцевого самоврядування зобов`язані діяти лише на підставі, в межах та у спосіб, що передбачені Конституцією та законами України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частиною 1 статті 125 Земельного кодексу України право користування на земельну ділянку виникає після одержання її користувачем документа, що посвідчує право постійного користування земельною ділянкою та його державної реєстрації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3 статті 125 Земельного кодексу України приступати до використання земельної ділянки забороняється до встановлення меж в натурі (на місцевості), одержання документа, що посвідчує право на неї та державної реєстрації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ами 4, 5 статті 24 Закону України «Про планування і забудову територій» передбачено, що приступати до виконання будівельних робіт можливо лише після отримання рішення про надання земельної ділянки для розміщення об`єкта містобудування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зазначає прокурор, пунктом 38 додатку 9 рішення 9 сесії Чернівецької міської ради ІV скликання від 27.02.2003р. № 172 було надано Чернівецькому міському відділу УМВС України в Чернівецькій області дозвіл на складання проекту відведення вищезазначеної земельної ділянки. 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ом 5.1 рішення 22 сесії міської ради ІV скликання від 27.05.2004р. № 476, у зв`язку з ліквідацією міського відділу УМВС України в Чернівецькій області, було замінено забудовника на управління МВС України в Чернівецькій області. </w:t>
      </w:r>
    </w:p>
    <w:p>
      <w:pPr>
        <w:pStyle w:val="Normal"/>
        <w:shd w:fill="FFFFFF" w:val="clear"/>
        <w:spacing w:lineRule="exact" w:line="317"/>
        <w:ind w:left="5" w:firstLine="605"/>
        <w:jc w:val="both"/>
        <w:rPr/>
      </w:pPr>
      <w:r>
        <w:rPr>
          <w:sz w:val="28"/>
          <w:szCs w:val="28"/>
          <w:lang w:val="uk-UA"/>
        </w:rPr>
        <w:t xml:space="preserve">Проект відведення земельної ділянки площею </w:t>
      </w:r>
      <w:r>
        <w:rPr>
          <w:bCs/>
          <w:sz w:val="28"/>
          <w:szCs w:val="28"/>
          <w:lang w:val="uk-UA"/>
        </w:rPr>
        <w:t>0,2268 га на вул. Московської Олімпіади, 3-Б м. Чернівців</w:t>
      </w:r>
      <w:r>
        <w:rPr>
          <w:sz w:val="28"/>
          <w:szCs w:val="28"/>
          <w:lang w:val="uk-UA"/>
        </w:rPr>
        <w:t xml:space="preserve"> щодо надання її в постійне користування Чернівецькою міською радою не затверджувався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ind w:left="5" w:firstLine="605"/>
        <w:jc w:val="both"/>
        <w:rPr/>
      </w:pPr>
      <w:r>
        <w:rPr>
          <w:sz w:val="28"/>
          <w:szCs w:val="28"/>
          <w:lang w:val="uk-UA"/>
        </w:rPr>
        <w:t xml:space="preserve">За таких обставин, як стверджує прокурор, УМВС України в Чернівецькій області не мало законних підстав для освоєння земельної ділянки площею </w:t>
      </w:r>
      <w:r>
        <w:rPr>
          <w:bCs/>
          <w:sz w:val="28"/>
          <w:szCs w:val="28"/>
          <w:lang w:val="uk-UA"/>
        </w:rPr>
        <w:t>0,2268 га на вул. Московської Олімпіади, 3-Б м. Чернівців.</w:t>
      </w:r>
    </w:p>
    <w:p>
      <w:pPr>
        <w:pStyle w:val="Normal"/>
        <w:shd w:fill="FFFFFF" w:val="clear"/>
        <w:spacing w:lineRule="exact" w:line="317"/>
        <w:ind w:left="5" w:firstLine="6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ивши доводи та твердження прокурора, вважаємо, що внесений протест підлягає відхиленню з наступних підстав.</w:t>
      </w:r>
    </w:p>
    <w:p>
      <w:pPr>
        <w:pStyle w:val="Normal"/>
        <w:ind w:firstLine="61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4 пункту 1 статті 416 Цивільного кодексу України право користування земельною ділянкою для забудови припиняється у разі невикористання земельної ділянки для забудови протягом трьох років підряд. При цьому, у вказаній нормі не обумовлюється при яких саме обставинах може продовжуватися термін надання земельної ділянки  для будівництва, і які обставини (об`єктивні чи суб`єктивні) можуть бути підставою для такого продов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6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неосвоєння забудовником земельної ділянки на вул. Московської Олімпіади, 3-Б протягом трьох років є прямим порушенням законодавства, а не виготовлення забудовником з 2003 року проекту відведення (проекту землеустрою) на цю земельну ділянку, є лише підтвердженням того, що останній не бажав використовувати цю земельну ділянку для будівництва.</w:t>
      </w:r>
    </w:p>
    <w:p>
      <w:pPr>
        <w:pStyle w:val="TextBodyIndent"/>
        <w:ind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Cs/>
          <w:szCs w:val="28"/>
        </w:rPr>
        <w:t>З огляду на викладене вище та відповідно до Земельного кодексу України, ст. 416 Цивільного кодексу України, Закону України «</w:t>
      </w:r>
      <w:r>
        <w:rPr>
          <w:szCs w:val="28"/>
        </w:rPr>
        <w:t>Про планування і забудову територій</w:t>
      </w:r>
      <w:r>
        <w:rPr>
          <w:bCs/>
          <w:szCs w:val="28"/>
        </w:rPr>
        <w:t xml:space="preserve">», статті 26 Закону України “Про місцеве самоврядування в Україні”, Чернівецька міська рада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ідхилити</w:t>
      </w:r>
      <w:r>
        <w:rPr>
          <w:szCs w:val="28"/>
        </w:rPr>
        <w:t xml:space="preserve"> п</w:t>
      </w:r>
      <w:r>
        <w:rPr>
          <w:bCs/>
          <w:szCs w:val="28"/>
        </w:rPr>
        <w:t xml:space="preserve">ротест прокурора м. Чернівців від </w:t>
      </w:r>
      <w:r>
        <w:rPr>
          <w:szCs w:val="28"/>
        </w:rPr>
        <w:t xml:space="preserve">07.01.2007р. </w:t>
        <w:br/>
        <w:t xml:space="preserve">№ 07/1-261-06 на пункт 43.1 рішення 8 сесії Чернівецької міської ради </w:t>
      </w:r>
      <w:r>
        <w:rPr>
          <w:bCs/>
          <w:szCs w:val="28"/>
        </w:rPr>
        <w:t>V скликання від 27.10.2006р. № 136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щодо відмови управлінню Міністерства внутрішніх справ України в Чернівецькій області у наданні в постійне користування земельної ділянки площею 0,2268 га на вул. Московської Олімпіади, 3-Б м. Чернівців для будівництва спортивно-оздоровчого комплексу.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    ради Оленчука В.В. та начальника юридичного управління міської ради </w:t>
      </w:r>
      <w:r>
        <w:rPr>
          <w:szCs w:val="28"/>
        </w:rPr>
        <w:br w:type="textWrapping" w:clear="all"/>
      </w:r>
      <w:r>
        <w:rPr>
          <w:szCs w:val="28"/>
        </w:rPr>
        <w:t>Рудейчук І.Ф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TextBody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 Федорук</w:t>
      </w:r>
    </w:p>
    <w:p>
      <w:pPr>
        <w:pStyle w:val="TextBodyIndent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49:00Z</dcterms:created>
  <dc:creator>Interoffice</dc:creator>
  <dc:description/>
  <dc:language>en-US</dc:language>
  <cp:lastModifiedBy>Interoffice</cp:lastModifiedBy>
  <dcterms:modified xsi:type="dcterms:W3CDTF">2007-04-03T09:33:00Z</dcterms:modified>
  <cp:revision>4</cp:revision>
  <dc:subject/>
  <dc:title> </dc:title>
</cp:coreProperties>
</file>