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/>
        <w:jc w:val="both"/>
        <w:rPr/>
      </w:pPr>
      <w:r>
        <w:rPr>
          <w:bCs/>
          <w:szCs w:val="28"/>
        </w:rPr>
        <w:t>Рішення 1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сесії міської ради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 скликання від 2</w:t>
      </w:r>
      <w:r>
        <w:rPr>
          <w:bCs/>
          <w:szCs w:val="28"/>
          <w:lang w:val="ru-RU"/>
        </w:rPr>
        <w:t>8</w:t>
      </w:r>
      <w:r>
        <w:rPr>
          <w:bCs/>
          <w:szCs w:val="28"/>
        </w:rPr>
        <w:t xml:space="preserve"> лютого 2007 року</w:t>
      </w:r>
      <w:r>
        <w:rPr/>
        <w:t xml:space="preserve"> </w:t>
      </w:r>
    </w:p>
    <w:p>
      <w:pPr>
        <w:pStyle w:val="Subtitle"/>
        <w:widowControl/>
        <w:jc w:val="both"/>
        <w:rPr/>
      </w:pPr>
      <w:r>
        <w:rPr/>
        <w:t xml:space="preserve">№ </w:t>
      </w:r>
      <w:r>
        <w:rPr/>
        <w:t>255</w:t>
      </w:r>
    </w:p>
    <w:p>
      <w:pPr>
        <w:pStyle w:val="Subtitle"/>
        <w:widowControl/>
        <w:rPr/>
      </w:pPr>
      <w:r>
        <w:rPr/>
      </w:r>
    </w:p>
    <w:p>
      <w:pPr>
        <w:pStyle w:val="Subtitle"/>
        <w:widowControl/>
        <w:rPr/>
      </w:pPr>
      <w:r>
        <w:rPr/>
        <w:t xml:space="preserve">Про надання згоди на прийняття у комунальну власність територіальної громади м. Чернівців будівлі поліклініки на вул.Південно-Кільцевій,14 </w:t>
      </w:r>
      <w:r>
        <w:rPr/>
        <w:br w:type="textWrapping" w:clear="all"/>
      </w:r>
      <w:r>
        <w:rPr/>
        <w:t>в м. Чернівцях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У 1984 році у м. Чернівцях на базі заводу фотоелектронних і оптикоелектронних приладів та апаратури (завод “Кварц”) на вул.Головній,246 було побудовано будівлю поліклініки, в якій функціонувала медико-санітарна частина для обслуговувння працівників цього підприєм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У 1994 році, в процесі корпоратизації, будинковолодіння зазначеної поліклініки згідно з актом оцінки цілісного майнового комплексу, затвердженого Міністром Мінмашпрому України 25.02.1994р. та актом інвентаризації майна станом на 01.02.1994р., затвердженим наказом Мінмашпрому України від 25.02.1994р. №283, було включено до статутного фонду відкритого акціонерного товариства “Кварц”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раховуючи те, що зазначена лікувальна установа відносилась до об’єктів соціальної інфраструктури, відповідно до постанови Кабінету Міністрів України від 19.02.1996р. №222 “Про поетапну передачу до комунальної власності об’єктів соціальної інфраструктури, які належать суб’єктам підприємницької діяльності” вона повинна була бути передана до комунальної власності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 метою збереження функціонального призначення об’єктів соціальної інфраструктури, розпорядженням виконкому міської ради від 28.10.1996р. №513-р медико-санітарна частина ВАТ “Кварц” була включена в графік передачі суб’єктами підприємницької діяльності м. Чернівці до комунальної власності міської ради народних депутатів відомчих об’єктів соціальної інфраструктури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Проте, цей об</w:t>
      </w:r>
      <w:r>
        <w:rPr>
          <w:lang w:val="ru-RU"/>
        </w:rPr>
        <w:t>’</w:t>
      </w:r>
      <w:r>
        <w:rPr/>
        <w:t>єкт соціальної інфраструктури так і не був переданий у власність територіальної громади м. Чернівців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Зазначена поліклініка розташована у житловому мікрорайоні, в якому більша частина будинків була побудована на базі ВАТ “Кварц” і в них проживали, в основному, працівники цього підприємства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Чернівецька міська рада, дбаючи про здоров’я мешканців мікрорайону, з 01.03.2001 року створила на базі медико-санітарної частини ВАТ “Кварц” на вул.Південно-Кільцевій,14 КМУ “Міська поліклініка №3”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Кількість звернень хворих в цю установу щорічно складає близько 170 тисяч. Тому, поліклініка має велике соціальне значення для мешканців міста. Значна кількість пацієнтів, які звертаються до поліклініки – це колишні працівники ВАТ “Кварц”. Незважаючи на це, Чернівецька міська рада вже протягом п’яти років орендує приміщення поліклініки для розміщення в них КМУ “Міська поліклініка №3”. Річна вартість цієї оренди складає 280 тис. грн. (розмір місячної орендної плати – 23333грн.).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Враховуючи вищенаведене, відповідно до статей 26, 60 Закону України “Про місцеве самоврядування в Україні”, статті 4 Закону України “Про передачу об</w:t>
      </w:r>
      <w:r>
        <w:rPr>
          <w:lang w:val="ru-RU"/>
        </w:rPr>
        <w:t>’</w:t>
      </w:r>
      <w:r>
        <w:rPr/>
        <w:t>єктів права державної та комунальної власності”, Чернівецька міська рад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И Р І Ш И Л 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Надати згоду на прийняття у комунальну власність територіальної громади м. Чернівців об’єкта соціальної інфраструктури - будинковолодіння поліклініки на вул.Південно-Кільцевій,14 в м. Чернівця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Рекомендувати ВАТ “Кварц” протягом трьох місяців з дня прийняття рішення вилучити зі статутного фонду товариства будинковолодіння поліклініки на вул.Південно-Кільцевій,14 та передати його у комунальну власність територіальної громади м. Чернівці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В разі відмови ВАТ “Кварц”, доручити Чернівецькому міському голові звернутися до Фонду державного майна України стосовно вилучення з статутного фонду цього товариства будинковолодіння на вул.Південно-Кільцевій,14 та передачі його у комунальну власність територіальної громади </w:t>
      </w:r>
      <w:r>
        <w:rPr>
          <w:sz w:val="28"/>
        </w:rPr>
        <w:br w:type="textWrapping" w:clear="all"/>
      </w:r>
      <w:r>
        <w:rPr>
          <w:sz w:val="28"/>
        </w:rPr>
        <w:t>м. Чернівці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В разі негативного вирішення Фондом державного майна України піднятого питання, юридичному управлінню Чернівецької міської ради (І.Рудейчук) підготувати відповідну позовну заяву до суд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Організацію виконання цього рішення покласти на першого заступника міського голови з питань діяльності виконавчих органів міської ради Попадюка М.П. та директора департаменту економіки міської ради Бойка І.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Інформацію про хід виконання рішення надати у відділ з питань контролю міської ради до 01.05.2007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7. Контроль за виконанням рішенням покласти на постійну комісію міської ради з питань економіки, бюджету та фінансів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нівецький міський голова                                                              М.Федо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4462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b/>
      <w:sz w:val="32"/>
      <w:lang w:val="uk-UA"/>
    </w:rPr>
  </w:style>
  <w:style w:type="paragraph" w:styleId="Subtitle">
    <w:name w:val="Subtitle"/>
    <w:basedOn w:val="Normal1"/>
    <w:next w:val="TextBody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-142" w:firstLine="862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hanging="142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23:00Z</dcterms:created>
  <dc:creator>Interoffice</dc:creator>
  <dc:description/>
  <dc:language>en-US</dc:language>
  <cp:lastModifiedBy>Interoffice</cp:lastModifiedBy>
  <dcterms:modified xsi:type="dcterms:W3CDTF">2007-04-03T09:32:00Z</dcterms:modified>
  <cp:revision>5</cp:revision>
  <dc:subject/>
  <dc:title/>
</cp:coreProperties>
</file>