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sz w:val="28"/>
          <w:szCs w:val="28"/>
        </w:rPr>
        <w:t xml:space="preserve">Рішення 14 сесії міської ради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 скликання від 28 </w:t>
      </w:r>
      <w:r>
        <w:rPr>
          <w:b/>
          <w:sz w:val="28"/>
          <w:szCs w:val="28"/>
          <w:lang w:val="uk-UA"/>
        </w:rPr>
        <w:t xml:space="preserve">лютого </w:t>
      </w:r>
      <w:r>
        <w:rPr>
          <w:b/>
          <w:sz w:val="28"/>
          <w:szCs w:val="28"/>
        </w:rPr>
        <w:t>2007 року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№ </w:t>
      </w:r>
      <w:r>
        <w:rPr>
          <w:b/>
          <w:sz w:val="28"/>
          <w:szCs w:val="28"/>
          <w:lang w:val="uk-UA"/>
        </w:rPr>
        <w:t>252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затвердження «Коригування історико-архітектурного опорного плану і проекту зон охорони пам’яток та визначення меж і режимів використання історичних ареалів м. Чернівців”</w:t>
      </w:r>
    </w:p>
    <w:p>
      <w:pPr>
        <w:pStyle w:val="Normal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атті 26 Закону України «Про місцеве самоврядування в Україні», Закону України «Про охорону культурної спадщини» та «Про Загальнодержавну Програму збереження та використання культурної         спадщини на 2004-2010 роки», на виконання Постанови Кабінету Міністрів України від 26.07.2001 року № 878 «Про затвердження Порядку визначення населеного місця історичним», Постанови Кабінету Міністрів України                      від 13.03.2002 року №318 „Про затвердження Порядку визначення меж та режимів використання історичних ареалів населених місць, обмеження господарської діяльності на території історичних ареалів населених місць”, Постанови Кабінету Міністрів України від 04.03.2004 року №266 „Про затвердження Типового договору про розроблення проекту землеустрою щодо відведення земельної ділянки”, Постанови Кабінету Міністрів України від 25.08.2004 року №1094 „Про затвердження Порядку розроблення проектів землеустрою з організації та встановлення меж територій природно-заповідного фонду, іншого природоохоронного, оздоровчого, рекреаційного та історико-культурного призначення” та Постанови Кабінету Міністрів України від 03.07.2007 року № 909 «Про затвердження Порядку визнання населеного місця історичним», розглянувши відкоригований історико-архітектурний опорний план і проект зон охорони пам’яток та визначення меж і режимів використання історичних ареалів м. Чернівців та перелік пам’яток та об’єктів культурної спадщини м. Чернівців, Чернівецька міська рада </w:t>
      </w:r>
    </w:p>
    <w:p>
      <w:pPr>
        <w:pStyle w:val="Normal"/>
        <w:ind w:firstLine="708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ind w:firstLine="708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</w:t>
      </w:r>
      <w:r>
        <w:rPr>
          <w:sz w:val="28"/>
          <w:szCs w:val="28"/>
          <w:lang w:val="uk-UA"/>
        </w:rPr>
        <w:t>. Затвердити «Коригування історико-архітектурного опорного плану і проекту зон охорони пам’яток та визначення меж і режимів використання історичних ареалів м. Чернівців” (додаток 1).</w:t>
      </w:r>
    </w:p>
    <w:p>
      <w:pPr>
        <w:pStyle w:val="Normal"/>
        <w:jc w:val="both"/>
        <w:rPr>
          <w:sz w:val="8"/>
          <w:szCs w:val="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Затвердити Перелік пам’яток та об’єктів культурної спадщини </w:t>
      </w:r>
      <w:r>
        <w:rPr>
          <w:sz w:val="28"/>
          <w:szCs w:val="28"/>
          <w:lang w:val="uk-UA"/>
        </w:rPr>
        <w:br w:type="textWrapping" w:clear="all"/>
      </w:r>
      <w:r>
        <w:rPr>
          <w:sz w:val="28"/>
          <w:szCs w:val="28"/>
          <w:lang w:val="uk-UA"/>
        </w:rPr>
        <w:t>м. Чернівців (додаток 2).</w:t>
      </w:r>
    </w:p>
    <w:p>
      <w:pPr>
        <w:pStyle w:val="Normal"/>
        <w:jc w:val="both"/>
        <w:rPr>
          <w:sz w:val="8"/>
          <w:szCs w:val="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Департаменту містобудівного комплексу та земельних відносин (Оленчук В.В.) до 01.07.2007 року замовити у відповідній ліцензованій науково-проектній  організації розробку Правил охорони та використання історичних ареалів міста з метою подальшого внесення змін у Правила використання та забудови території міста Чернівців відповідних змін.</w:t>
      </w:r>
    </w:p>
    <w:p>
      <w:pPr>
        <w:pStyle w:val="Normal"/>
        <w:jc w:val="both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 xml:space="preserve">4. </w:t>
      </w:r>
      <w:r>
        <w:rPr>
          <w:sz w:val="28"/>
          <w:szCs w:val="28"/>
          <w:lang w:val="uk-UA"/>
        </w:rPr>
        <w:t>Вважати таким, що втратило чинність рішення 30 сесії міської ради                  ІV скликання від 24.02.2005р.№669  „Про  призупинення   викупу   та   передачі земельних ділянок у власність в межах історико-культурної заповідної території м. Чернівців”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ab/>
      </w:r>
      <w:r>
        <w:rPr>
          <w:b/>
          <w:color w:val="000000"/>
          <w:sz w:val="28"/>
          <w:szCs w:val="28"/>
          <w:lang w:val="uk-UA"/>
        </w:rPr>
        <w:t xml:space="preserve">5. </w:t>
      </w:r>
      <w:r>
        <w:rPr>
          <w:color w:val="000000"/>
          <w:sz w:val="28"/>
          <w:szCs w:val="28"/>
          <w:lang w:val="uk-UA"/>
        </w:rPr>
        <w:t>Передачу земель у приватну власність та їх продаж на території історико-архітектурного опорного плану м. Чернівців, проводити відповідно до статей 83, 84 Земельного кодексу України.</w:t>
      </w:r>
    </w:p>
    <w:p>
      <w:pPr>
        <w:pStyle w:val="Normal"/>
        <w:ind w:firstLine="708"/>
        <w:jc w:val="both"/>
        <w:rPr/>
      </w:pPr>
      <w:r>
        <w:rPr>
          <w:b/>
          <w:color w:val="000000"/>
          <w:sz w:val="28"/>
          <w:szCs w:val="28"/>
          <w:lang w:val="uk-UA"/>
        </w:rPr>
        <w:t>6.</w:t>
      </w:r>
      <w:r>
        <w:rPr>
          <w:color w:val="000000"/>
          <w:sz w:val="28"/>
          <w:szCs w:val="28"/>
          <w:lang w:val="uk-UA"/>
        </w:rPr>
        <w:t xml:space="preserve"> Після передачі у користування відділу міської ради з питань охорони культурної спадщини одного екземпляру проектної документації </w:t>
      </w:r>
      <w:r>
        <w:rPr>
          <w:sz w:val="28"/>
          <w:szCs w:val="28"/>
          <w:lang w:val="uk-UA"/>
        </w:rPr>
        <w:t>«Коригування історико-архітектурного опорного плану і проекту зон охорони пам’яток та визначення меж і режимів використання історичних ареалів м. Чернівців», відповідно до наказу</w:t>
      </w:r>
      <w:r>
        <w:rPr>
          <w:color w:val="000000"/>
          <w:sz w:val="28"/>
          <w:szCs w:val="28"/>
          <w:lang w:val="uk-UA"/>
        </w:rPr>
        <w:t xml:space="preserve"> Міністерства культури і туризму України від 15.08.2006 року № 670/0/16-06 «Про делегування повноважень з надання висновків щодо відведення земельних ділянок та здійснення нагляду за виконанням робіт на пам’ятках»,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відділ надає висновки щодо: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відведення земельних ділянок (у тому числі тих, що призначаються для сільськогосподарських потреб);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- погодження зміни землевласника, землекористувача на території пам’яток місцевого значення та в їх охоронних зонах міста Чернівців; 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- здійснення нагляду за виконанням робіт з дослідження, консервації, реабілітації, реставрації, ремонту, пристосування й музеєфікації пам’яток та інших робіт на пам’ятках в межах міста Чернівців.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 xml:space="preserve">7. </w:t>
      </w:r>
      <w:r>
        <w:rPr>
          <w:sz w:val="28"/>
          <w:szCs w:val="28"/>
          <w:lang w:val="uk-UA"/>
        </w:rPr>
        <w:t>Рішення опублікувати в засобах масової інформації та розмістити на сайті міської ради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ab/>
        <w:t>8.</w:t>
      </w:r>
      <w:r>
        <w:rPr>
          <w:sz w:val="28"/>
          <w:szCs w:val="28"/>
          <w:lang w:val="uk-UA"/>
        </w:rPr>
        <w:t xml:space="preserve"> Організацію рішення покласти на директора департаменту містобудівного комплексу та земельних відносин міської ради Оленчука В.В. та начальника відділу міської ради з питань охорони культурної спадщини Біленкову С.В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9.</w:t>
      </w:r>
      <w:r>
        <w:rPr>
          <w:sz w:val="28"/>
          <w:szCs w:val="28"/>
          <w:lang w:val="uk-UA"/>
        </w:rPr>
        <w:t xml:space="preserve"> Контроль за виконанням рішення покласти на постійну комісію міської ради з питань земельних відносин архітектури та будівництва.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ернівецький міський голова                                                      М.Федорук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3"/>
        <w:rPr/>
      </w:pPr>
      <w:r>
        <w:rPr/>
        <w:t>Додаток 1  виготовлений науково-дослідним  інститутом  пам’яткоохоронних  досліджень</w:t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  <w:r>
        <w:br w:type="page"/>
      </w:r>
    </w:p>
    <w:p>
      <w:pPr>
        <w:pStyle w:val="Normal"/>
        <w:ind w:left="5300" w:hanging="0"/>
        <w:jc w:val="center"/>
        <w:rPr>
          <w:b/>
          <w:b/>
          <w:lang w:val="uk-UA"/>
        </w:rPr>
      </w:pPr>
      <w:r>
        <w:rPr>
          <w:b/>
          <w:lang w:val="uk-UA"/>
        </w:rPr>
        <w:t>Додаток  2</w:t>
      </w:r>
    </w:p>
    <w:p>
      <w:pPr>
        <w:pStyle w:val="Normal"/>
        <w:ind w:left="5300" w:hanging="0"/>
        <w:jc w:val="center"/>
        <w:rPr>
          <w:lang w:val="uk-UA"/>
        </w:rPr>
      </w:pPr>
      <w:r>
        <w:rPr>
          <w:lang w:val="uk-UA"/>
        </w:rPr>
        <w:t>до рішення 14 сесії</w:t>
      </w:r>
    </w:p>
    <w:p>
      <w:pPr>
        <w:pStyle w:val="Normal"/>
        <w:ind w:left="5300" w:hanging="0"/>
        <w:jc w:val="center"/>
        <w:rPr>
          <w:lang w:val="uk-UA"/>
        </w:rPr>
      </w:pPr>
      <w:r>
        <w:rPr>
          <w:lang w:val="uk-UA"/>
        </w:rPr>
        <w:t>міської ради V скликання</w:t>
      </w:r>
    </w:p>
    <w:p>
      <w:pPr>
        <w:pStyle w:val="Normal"/>
        <w:ind w:left="5300" w:hanging="0"/>
        <w:jc w:val="center"/>
        <w:rPr>
          <w:lang w:val="uk-UA"/>
        </w:rPr>
      </w:pPr>
      <w:r>
        <w:rPr>
          <w:lang w:val="uk-UA"/>
        </w:rPr>
        <w:t xml:space="preserve">від </w:t>
      </w:r>
      <w:r>
        <w:rPr>
          <w:u w:val="single"/>
          <w:lang w:val="uk-UA"/>
        </w:rPr>
        <w:t>28.02.2007 р.</w:t>
      </w:r>
      <w:r>
        <w:rPr>
          <w:lang w:val="uk-UA"/>
        </w:rPr>
        <w:t xml:space="preserve"> № </w:t>
      </w:r>
      <w:r>
        <w:rPr>
          <w:u w:val="single"/>
          <w:lang w:val="uk-UA"/>
        </w:rPr>
        <w:t>252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sz w:val="36"/>
          <w:szCs w:val="36"/>
          <w:lang w:val="uk-UA"/>
        </w:rPr>
        <w:t xml:space="preserve"> </w:t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  <w:lang w:val="uk-UA"/>
        </w:rPr>
        <w:t>П    Е     Р     Е     Л    І     К</w:t>
      </w:r>
    </w:p>
    <w:p>
      <w:pPr>
        <w:pStyle w:val="Normal"/>
        <w:jc w:val="center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 </w:t>
      </w:r>
      <w:r>
        <w:rPr>
          <w:b/>
          <w:sz w:val="32"/>
          <w:szCs w:val="32"/>
          <w:lang w:val="uk-UA"/>
        </w:rPr>
        <w:t>ПАМ’ЯТОК ТА ОБ’ЄКТІВ КУЛЬТУРНОЇ СПАДЩИНИ М.ЧЕРНІВЦІВ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таном на 01.12.2006 року</w:t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ернівці - 2007</w:t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З  М  І  С  Т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     </w:t>
      </w:r>
      <w:r>
        <w:rPr>
          <w:b/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sz w:val="28"/>
          <w:szCs w:val="28"/>
          <w:u w:val="single"/>
          <w:lang w:val="uk-UA"/>
        </w:rPr>
        <w:t xml:space="preserve">стор.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. Пам</w:t>
      </w:r>
      <w:r>
        <w:rPr>
          <w:b/>
          <w:lang w:val="uk-UA"/>
        </w:rPr>
        <w:t>’</w:t>
      </w:r>
      <w:r>
        <w:rPr>
          <w:b/>
          <w:sz w:val="28"/>
          <w:szCs w:val="28"/>
          <w:lang w:val="uk-UA"/>
        </w:rPr>
        <w:t xml:space="preserve">ятки  культурної спадщини  національного значення </w:t>
        <w:tab/>
        <w:tab/>
        <w:tab/>
        <w:tab/>
        <w:tab/>
        <w:tab/>
        <w:tab/>
        <w:t xml:space="preserve">     </w:t>
      </w:r>
      <w:r>
        <w:rPr>
          <w:bCs/>
          <w:sz w:val="28"/>
          <w:szCs w:val="28"/>
          <w:lang w:val="uk-UA"/>
        </w:rPr>
        <w:t>3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Head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  <w:t xml:space="preserve">1.1 Пам’ятки архітектури і містобудування   -------------------------------------------------------------------------------------------          3 </w:t>
      </w:r>
    </w:p>
    <w:p>
      <w:pPr>
        <w:pStyle w:val="Head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  <w:t xml:space="preserve">1.2 Пам’ятки історії --------------------------------------------------------------------------------------------------------------------------          4                                                                             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1.3 Пам’ятки археології ---------------------------------------------------------------------------------------------------------------------          4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1.4 Пам’ятки архітектури та містобудування місцевого значення, пропоновані для взяття на облік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</w:t>
      </w:r>
      <w:r>
        <w:rPr>
          <w:lang w:val="uk-UA"/>
        </w:rPr>
        <w:t xml:space="preserve">за категорією національного значення  --------------------------------------------------------------------------------------------           4                                                                                                      </w:t>
        <w:tab/>
        <w:tab/>
        <w:t xml:space="preserve">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 Пам’ятки  культурної спадщини  місцевого значення</w:t>
        <w:tab/>
        <w:tab/>
        <w:tab/>
        <w:tab/>
        <w:tab/>
        <w:tab/>
        <w:tab/>
        <w:tab/>
        <w:t xml:space="preserve">    11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er"/>
        <w:tabs>
          <w:tab w:val="clear" w:pos="4677"/>
          <w:tab w:val="clear" w:pos="9355"/>
        </w:tabs>
        <w:rPr/>
      </w:pPr>
      <w:r>
        <w:rPr>
          <w:lang w:val="uk-UA"/>
        </w:rPr>
        <w:t xml:space="preserve">2.1 Пам’ятки архітектури та містобудування ------------------------------------------------------------------------------------------          11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2980" w:leader="none"/>
        </w:tabs>
        <w:jc w:val="both"/>
        <w:rPr/>
      </w:pPr>
      <w:r>
        <w:rPr>
          <w:lang w:val="uk-UA"/>
        </w:rPr>
        <w:t xml:space="preserve">2.2  Пам’ятки історії -------------------------------------------------------------------------------------------------------------------------          30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2980" w:leader="none"/>
        </w:tabs>
        <w:jc w:val="both"/>
        <w:rPr>
          <w:lang w:val="uk-UA"/>
        </w:rPr>
      </w:pPr>
      <w:r>
        <w:rPr>
          <w:lang w:val="uk-UA"/>
        </w:rPr>
        <w:t xml:space="preserve">2.3 Пам’ятки монументального мистецтва ---------------------------------------------------------------------------------------------          42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2980" w:leader="none"/>
        </w:tabs>
        <w:jc w:val="both"/>
        <w:rPr>
          <w:lang w:val="uk-UA"/>
        </w:rPr>
      </w:pPr>
      <w:r>
        <w:rPr>
          <w:lang w:val="uk-UA"/>
        </w:rPr>
        <w:t xml:space="preserve">2.4 Пам’ятки археології ---------------------------------------------------------------------------------------------------------------------          42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2980" w:leader="none"/>
        </w:tabs>
        <w:jc w:val="both"/>
        <w:rPr>
          <w:lang w:val="uk-UA"/>
        </w:rPr>
      </w:pPr>
      <w:r>
        <w:rPr>
          <w:lang w:val="uk-UA"/>
        </w:rPr>
        <w:t xml:space="preserve">2.5 Пам’ятки садово-паркового мистецтва та ландшафтні  -------------------------------------------------------------------------          43                                                                          </w:t>
      </w:r>
    </w:p>
    <w:p>
      <w:pPr>
        <w:pStyle w:val="Normal"/>
        <w:tabs>
          <w:tab w:val="clear" w:pos="708"/>
          <w:tab w:val="left" w:pos="1298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 Об’єкти культурної спадщини, пропоновані для взяття на облік, як щойно виявлені                   44</w:t>
      </w:r>
    </w:p>
    <w:p>
      <w:pPr>
        <w:pStyle w:val="Normal"/>
        <w:tabs>
          <w:tab w:val="clear" w:pos="708"/>
          <w:tab w:val="left" w:pos="3540" w:leader="none"/>
        </w:tabs>
        <w:ind w:left="36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540" w:leader="none"/>
        </w:tabs>
        <w:jc w:val="both"/>
        <w:rPr>
          <w:b/>
          <w:b/>
          <w:lang w:val="uk-UA"/>
        </w:rPr>
      </w:pPr>
      <w:r>
        <w:rPr>
          <w:lang w:val="uk-UA"/>
        </w:rPr>
        <w:t xml:space="preserve">3.1. Об’єкти культурної спадщини, пропоновані для взяття на облік, як щойно виявлені -------------------------------------       44                             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АМ’ЯТКИ НАЦІОНАЛЬНОГО ЗНАЧЕНН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1"/>
          <w:numId w:val="3"/>
        </w:numPr>
        <w:jc w:val="center"/>
        <w:rPr>
          <w:b/>
          <w:b/>
          <w:lang w:val="uk-UA"/>
        </w:rPr>
      </w:pPr>
      <w:r>
        <w:rPr>
          <w:b/>
          <w:lang w:val="uk-UA"/>
        </w:rPr>
        <w:t>ПАМ’ЯТКИ АРХІТЕКТУРИ ТА МІСТОБУДУВАННЯ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5690" w:type="dxa"/>
        <w:jc w:val="left"/>
        <w:tblInd w:w="-4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600"/>
        <w:gridCol w:w="5854"/>
        <w:gridCol w:w="5246"/>
        <w:gridCol w:w="1390"/>
      </w:tblGrid>
      <w:tr>
        <w:trPr>
          <w:trHeight w:val="7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№№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/п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дреса (вулиця, номер будинку)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сторична назва, дата спорудження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омер і дата документа про взяття на облік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Охоронний номер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.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цюбинського Михайла, 2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Резиденція буковинських митрополитів 1864-1882 рр.,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рх. Й.Главка: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станова Ради Міністрів УРСР від 24.08.1963 р.№ 97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78/0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.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цюбинського Михайла, 2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рпус  митрополита, 1864-1876 рр.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станова Ради Міністрів УРСР від 24.08.1963 р.№ 97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78/1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.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цюбинського Михайла , 2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емінарський корпус, 1870р.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станова Ради Міністрів УРСР від 24.08.1963 р.№ 97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78/2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.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цюбинського Михайла , 2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емінарська церква, 1878 р.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станова Ради Міністрів УРСР від 24.08.1963 р.№ 97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78/3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.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цюбинського Михайла , 2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удинок для приїжджих (монастирський корпус, 1874 р.)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станова Ради Міністрів УРСР від 24.08.1963 р.№ 97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78/4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.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цюбинського Михайла, 2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арк і паркові будівлі, 1876-1878 рр.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станова Ради Міністрів УРСР від 24.08.1963 р.№ 97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78/5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.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агайдачного Петра гетьмана, 87-А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иколаївська церква, 1607 р.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станова Ради Міністрів УРСР від 24.08.1963 р.№ 97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79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.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овоушицька, 2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спенська церква, 1783 р.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станова Ради Міністрів УРСР від 24.08.1963 р.№ 97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781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.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роянівська, 1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Церква Різдва Богородиці, 1767 р.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станова Ради Міністрів УРСР від 24.08.1963 р.№ 97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82/1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.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роянівська, 1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звіниця церкви Різдва Богородиці, 1767 р.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станова Ради Міністрів УРСР від 24.08.1963 р.№ 97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82/2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.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вітковського Дениса , 8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пиридонівська церква, 1715 р.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станова Ради Міністрів УРСР від 24.08.1963 р.№ 97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04/1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.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вітковського Дениса, 8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звіниця Спиридонівської церкви, 1773 р.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станова Ради Міністрів УРСР від 24.08.1963 р.№ 97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04/2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.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ориспільська, 13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ознесенська церква та дзвіниця, кін. ХVII ст.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станова Ради Міністрів УРСР від 06.09.1979 р.№ 442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35/1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.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ориспільська, 13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звіниця Вознесенської церкви, кін. ХVІІ ст.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станова Ради Міністрів УРСР від 06.09.1979 р.№ 442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35/2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.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країнська, 30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рменська церква, 1869 – 1875 рр.; арх. Й.Главка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станова Ради Міністрів УРСР від 06.09.1979 р.№ 442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36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.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еатральна площа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ський театр, 1905 р., арх. Ф.Фельнер, Г.Гельмер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станова Ради Міністрів УРСР від 06.09.1979 р.№ 442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37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.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Центральна площа, 10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дміністративна споруда, 1901 р., арх. Х.Гесснер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станова Ради Міністрів УРСР від 06.09.1979 р.№ 442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39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.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Центральна площа, 1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атуша, 1847-1848 рр., арх. Радор, А.Мікуліч, інж. А.Марін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станова Ради Міністрів УРСР від 06.09.1979 р.№ 442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38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uk-UA"/>
              </w:rPr>
              <w:t>19.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рушевського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ихайла, 1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алац Юстиції, 1904-1906рр.; арх. Сковрон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станова Ради Міністрів УРСР від 06.09.1979 р.№ 442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40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.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осковської Олімпіади, 38-Б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мплекс Чернівецького музею народної архітектури та побуту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станова РМ УРСР від 19.07.1977 р. № 373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5-Н</w:t>
            </w:r>
          </w:p>
        </w:tc>
      </w:tr>
    </w:tbl>
    <w:p>
      <w:pPr>
        <w:pStyle w:val="Normal"/>
        <w:ind w:left="36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36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1"/>
          <w:numId w:val="3"/>
        </w:numPr>
        <w:jc w:val="center"/>
        <w:rPr>
          <w:b/>
          <w:b/>
          <w:lang w:val="uk-UA"/>
        </w:rPr>
      </w:pPr>
      <w:r>
        <w:rPr>
          <w:b/>
          <w:lang w:val="uk-UA"/>
        </w:rPr>
        <w:t>ПАМ’ЯТКИ ІСТОРІЇ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5700" w:type="dxa"/>
        <w:jc w:val="left"/>
        <w:tblInd w:w="-4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900"/>
        <w:gridCol w:w="5400"/>
        <w:gridCol w:w="5300"/>
        <w:gridCol w:w="1500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з/п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Адреса (вулиця, номер будинку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Найменування пам’ятки;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дата історичної події;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дата утворення пам’ятки (для могил)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омер і дата документа про взяття на облік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Охоронний номер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.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ишинівська, 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огила письменниці Ольги Кобилянської (1863-1942); 1942 р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станова Ради Міністрів УРСР від 21.07.1965 р. № 71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0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.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ишинівська, 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огила письменника Юрія Федьковича; 1887 р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станова Ради Міністрів УРСР від 21.07.1965 р. № 71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1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.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имитрова Георгія, 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удинок, в якому жила українська письменниця Ольга Кобилянська (1863-1942); 1929-1942 рр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станова Кабінету Міністрів України в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д 27.12.2001 р. № 176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1"/>
          <w:numId w:val="3"/>
        </w:numPr>
        <w:jc w:val="center"/>
        <w:rPr>
          <w:b/>
          <w:b/>
          <w:lang w:val="uk-UA"/>
        </w:rPr>
      </w:pPr>
      <w:r>
        <w:rPr>
          <w:b/>
          <w:lang w:val="uk-UA"/>
        </w:rPr>
        <w:t>ПАМ’ЯТКИ АРХЕОЛОГІЇ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5700" w:type="dxa"/>
        <w:jc w:val="left"/>
        <w:tblInd w:w="-4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900"/>
        <w:gridCol w:w="5400"/>
        <w:gridCol w:w="5300"/>
        <w:gridCol w:w="1500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з/п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ісцезнаходження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йменування пам’ятки, датування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омер і дата документа про взяття на облік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Охоронний номер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.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ломийська вул. при виїзді з м.Чернівців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енківське городище, ХІІ- ХІІІ ст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Постанова Ради Міністрів Української РСР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 21.07.1965 р. № 71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1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      </w:t>
            </w:r>
            <w:r>
              <w:rPr>
                <w:sz w:val="22"/>
                <w:szCs w:val="22"/>
                <w:lang w:val="uk-UA"/>
              </w:rPr>
              <w:t>129</w:t>
            </w:r>
          </w:p>
        </w:tc>
      </w:tr>
    </w:tbl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1"/>
          <w:numId w:val="3"/>
        </w:numPr>
        <w:jc w:val="center"/>
        <w:rPr>
          <w:b/>
          <w:b/>
          <w:lang w:val="uk-UA"/>
        </w:rPr>
      </w:pPr>
      <w:r>
        <w:rPr>
          <w:b/>
          <w:lang w:val="uk-UA"/>
        </w:rPr>
        <w:t>ПАМ’ЯТКИ АРХІТЕКТУРИ ТА МІСТОБУДУВАННЯ  МІСЦЕВОГО ЗНАЧЕННЯ,  ПРОПОНОВАНІ ДЛЯ ВЗЯТТЯ НА ОБЛІК ЗА КАТЕГОРІЄЮ НАЦІОНАЛЬНОГО ЗНАЧЕННЯ</w:t>
      </w:r>
    </w:p>
    <w:p>
      <w:pPr>
        <w:pStyle w:val="Normal"/>
        <w:rPr>
          <w:b/>
          <w:b/>
          <w:sz w:val="40"/>
          <w:lang w:val="uk-UA"/>
        </w:rPr>
      </w:pPr>
      <w:r>
        <w:rPr>
          <w:b/>
          <w:sz w:val="40"/>
          <w:lang w:val="uk-UA"/>
        </w:rPr>
      </w:r>
    </w:p>
    <w:tbl>
      <w:tblPr>
        <w:tblW w:w="15700" w:type="dxa"/>
        <w:jc w:val="left"/>
        <w:tblInd w:w="-4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2800"/>
        <w:gridCol w:w="5400"/>
        <w:gridCol w:w="5300"/>
        <w:gridCol w:w="1500"/>
      </w:tblGrid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з/п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Адреса (вулиця, номер будинку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Історична назва, дата спорудження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Номер і дата документа про взяття на облік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Охоронний номер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оловна, 1 – Сагайдачного Петра гетьмана, 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Житловий будинок, ХІХ ст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Рішення Чернівецького облвиконкому від 18.06.1986 р.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>12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/24-Чв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оловна, 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Житловий будинок, ХІХ ст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Рішення Чернівецького облвиконкому від 18.06.1986 р.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>12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/25-Чв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оловна, 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Житловий будинок, ХІХ ст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Рішення Чернівецького облвиконкому від 18.06.1986 р.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>12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/26-Чв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оловна, 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Житловий будинок, кін. ХІХ – поч. ХХ ст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Рішення Чернівецького облвиконкому від 18.06.1986 р.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>12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/27-Чв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оловна, 1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Житлово-торговий будинок, сер. ХІХ ст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ішення Чернівецького облвиконкому від 18.06.1986 р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>12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оловна, 1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Житловий будинок, кін. ХІХ ст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Рішення Чернівецького облвиконкому від 18.06.1986 р.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>12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/28-Чв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оловна, 17-19 (прибудова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Житловий будинок, кін. ХІХ – поч.ХХ ст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Рішення Чернівецького облвиконкому від 18.06.1986 р.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>12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/29-Чв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оловна, 2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Житловий будинок, поч.ХХ ст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Рішення Чернівецького облвиконкому від 18.06.1986 р.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>12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/30-Чв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оловна, 2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Житловий будинок, поч.ХХ ст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Рішення Чернівецького облвиконкому від 18.06.1986 р.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>12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/31-Чв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Головна, 25 – 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олом Алейхема, 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Житловий будинок «Корабель», поч.ХХ ст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Рішення Чернівецького облвиконкому від 18.06.1986 р.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>12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/32-Чв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оловна, 2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Житловий будинок, сер. ХІХ ст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Рішення Чернівецького облвиконкому від 18.06.1986 р.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>12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/33-Чв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оловна, 3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Житловий будинок, ХІХ ст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Рішення Чернівецького облвиконкому від 18.06.1986 р.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>12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/34-Чв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оловна, 3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Житловий будинок, ХІХ ст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Рішення Чернівецького облвиконкому від 18.06.1986 р.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>12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/35-Чв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оловна, 3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Житловий будинок, ХІХ ст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Рішення Чернівецького облвиконкому від 18.06.1986 р.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>12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/36-Чв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Головна, 37 –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Шептицького 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ндрея Митрополита, 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Житловий будинок, ІІ пол. ХІХ ст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Рішення Чернівецького облвиконкому від 18.06.1986 р.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>12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/37-Чв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Головна, 39-А- Шептицького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ндрея Митрополита,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Житловий будинок поч.ХХ ст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Рішення Чернівецького облвиконкому від 18.06.1986 р.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>12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/38-Чв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оловна, 4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Житловий будинок, кін. ХІХ ст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Рішення Чернівецького облвиконкому від 18.06.1986 р.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>12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/39-Чв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оловна, 4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Житловий будинок, ХІХ ст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Рішення Чернівецького облвиконкому від 18.06.1986 р.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>12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/40-Чв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оловна, 4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Житлово-торговий будинок, поч. ХІХ ст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Рішення Чернівецького облвиконкому від 18.06.1986 р.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>12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оловна, 47 - Руськ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отель «Париж», І пол. ХІХ ст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Рішення Чернівецького облвиконкому від 18.06.1986 р.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>12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оловна, 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Житловий будинок сер. ХІХ ст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Рішення Чернівецького облвиконкому від 18.06.1986 р.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>12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/41-Чв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оловна, 5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Житловий будинок, сер. ХІХ ст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Рішення Чернівецького облвиконкому від 18.06.1986 р.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>12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/42-Чв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оловна, 5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Житловий будинок, кін. ХІХ ст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Рішення Чернівецького облвиконкому від 18.06.1986 р.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>12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/43-Чв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оловна, 5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Житловий будинок, кін. ХІХ ст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Рішення Чернівецького облвиконкому від 18.06.1986 р.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>12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/44-Чв</w:t>
            </w:r>
          </w:p>
        </w:tc>
      </w:tr>
      <w:tr>
        <w:trPr>
          <w:trHeight w:val="9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оловна, 5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Житловий будинок, кін. ХІХ ст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  <w:t>Рішення Чернівецького облвиконкому від 18.06.1986 р.  № 12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/45-Чв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оловна, 6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Житловий будинок, кін. ХІХ ст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Рішення Чернівецького облвиконкому від 18.06.1986 р.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>12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/46-Чв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7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оловна, 6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Житловий будинок, кін. ХІХ ст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Рішення Чернівецького облвиконкому від 18.06.1986 р.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>12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/47-Чв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8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Головна, 65 –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хановського Антона,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Житловий будинок поч.ХХ ст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Рішення Чернівецького облвиконкому від 18.06.1986 р.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>12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/48-Чв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9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Головна, 67 –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хановського Антона, 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Житловий будинок, поч. ХІХ ст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Рішення Чернівецького облвиконкому від 18.06.1986 р.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>12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/49-Чв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оловна, 6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Житловий будинок, поч. ХХ ст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Рішення Чернівецького облвиконкому від 18.06.1986 р.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>12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/50-Чв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1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оловна, 7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Житловий будинок, поч. ХІХ ст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Рішення Чернівецького облвиконкому від 18.06.1986 р.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>12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/51-Чв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2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оловна, 7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Житловий будинок, поч. ХІХ ст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Рішення Чернівецького облвиконкому від 18.06.1986 р.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>12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/52-Чв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33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оловна, 7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Житловий будинок, поч. ХІХ ст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Рішення Чернівецького облвиконкому від 18.06.1986 р.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>12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/53-Чв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4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оловна, 7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Житловий будинок, ХІХ ст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Рішення Чернівецького облвиконкому від 18.06.1986 р.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>12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/54-Чв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5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оловна, 7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Житловий будинок, ХІХ ст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Рішення Чернівецького облвиконкому від 18.06.1986 р.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>12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/55-Чв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6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оловна, 8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афедральний собор «Святого Духа», 1864 р., арх.Рьолль, Й.Главка, інж. Марін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Рішення Чернівецького облвиконкому від 05.08.1982 р.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№  </w:t>
            </w:r>
            <w:r>
              <w:rPr>
                <w:sz w:val="20"/>
                <w:szCs w:val="20"/>
                <w:lang w:val="uk-UA"/>
              </w:rPr>
              <w:t>26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/56-Чв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7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Головна, 87 –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афедральна, 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авославна вища реальна школа, 1869-1870 рр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порядження представника Президента України від 23.03.1994 р. №  16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8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оловна, 9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отель, поч. ХХ ст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порядження представника Президента України від 23.03.1994 р. №  16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9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оловна, 10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мунальна школа для хлопців, ІІ пол.ХІХ ст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порядження представника Президента України від 18.02.1987 р. №  3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/54-Чв</w:t>
            </w:r>
          </w:p>
        </w:tc>
      </w:tr>
      <w:tr>
        <w:trPr>
          <w:trHeight w:val="9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0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оловна, 11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Житловий будинок, ХІХ ст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порядження представника Президента України від 18.02.1987 р. №  3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/55-Чв</w:t>
            </w:r>
          </w:p>
        </w:tc>
      </w:tr>
      <w:tr>
        <w:trPr>
          <w:trHeight w:val="9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1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оловна, 119 – Наливайка  Северина, 2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ішохідні казарми, сер. ХІХ ст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порядження представника Президента України від 23.03.1994 р. № 16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9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2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оловна, 12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ільськогосподарська крайова середня школа, пологовий будинок, 1897 р., арх.Е.Кольбенгайер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порядження представника Президента України від 18.02.1987 р. №  3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/56-Чв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3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оловна, 13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дмінспоруда, 30-рр. ХХст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порядження представника Президента України від 18.02.1987 р. №  3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9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4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оловна, 13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Житловий будинок, 70-80 рр. ХІХст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порядження представника Президента України від 23.03.1994 р. №  16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5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Головна, 135 –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уковинська, 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Житловий будинок, 30 рр. ХХст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порядження представника Президента України від 23.03.1994 р. №  16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6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оловна, 137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ind w:firstLine="708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бласна клінічна лікарня, 1886 р.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рпус № 1 (адміністративний)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рпус № 2 (господарський)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рпус № 3 (головний)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рпус № 4 (приймальний)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рпус № 5 (аптечний)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рпус № 8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рпус № 9 (хірургічний)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рпус № 10 (хірургічний)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рпус № 12 (інфекційний)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порядження представника Президента України від 23.03.1994 р. №  16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7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оловна, 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Житловий  будинок, ХІХ ст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Рішення Чернівецького облвиконкому від 18.06.1986 р.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>12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/1-Чв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8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оловна, 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Житлово-торговий будинок, сер. ХІХ ст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порядження представника Президента України від 23.03.1994 р. № 16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9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оловна, 8 – Переяславська, 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отель, рубіж ХІХ ст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Рішення Чернівецького облвиконкому від 18.06.1986 р.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>12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/32-Чв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оловна, 10 – Переяславська, 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Житловий будинок, кін. ХІХ ст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Рішення Чернівецького облвиконкому від 18.06.1986 р.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>12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/3-Чв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1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Головна, 12 –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ньковецької Марії, 2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Житловий будинок, кін. ХІХ – поч.ХХ ст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Рішення Чернівецького облвиконкому від 18.06.1986 р.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>12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/4-Чв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2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оловна, 1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отель «Молдавія», 80-рр. ХІХ ст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Розпорядження представника Президента України від 23.03.1994 р. № 161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3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оловна, 1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Житловий будинок, ХІХ ст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Рішення Чернівецького облвиконкому від 18.06.1986 р.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>12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/5-Чв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4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оловна, 1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ауптвахта, кін. ХІХ ст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Рішення Чернівецького облвиконкому від 18.06.1986 р.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>12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/6-Чв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5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оловна, 2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имо-католицький костел  «Святого хреста», 1787-1814 рр., інж. Тенікорис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Рішення Чернівецького облвиконкому від 18.06.1986 р.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>12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/7-Чв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6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оловна, 2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удинок полковника, 1782 р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Рішення Чернівецького облвиконкому від 18.06.1986 р.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>12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/8-Чв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7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оловна, 2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дміністративна споруда, поч.ХХ ст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Рішення Чернівецького облвиконкому від 18.06.1986 р.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>12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/9-Чв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8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оловна, 2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Житловий будинок, ІІ пол.ХІХ ст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Рішення Чернівецького облвиконкому від 18.06.1986 р.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>12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/10-Чв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9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Головна, 32 –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ранка  Івана, 1/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Житловий будинок, 1908 р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Рішення Чернівецького облвиконкому від 18.06.1986 р.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>12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/11-Чв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0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оловна, 3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отель «Централь», поч.ХХ ст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  <w:t>Рішення Чернівецького облвиконкому від 18.06.1986 р. № 12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/12-Чв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1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оловна, 3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Житловий будинок, ІІ пол. ХІХ ст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Рішення Чернівецького облвиконкому від 18.06.1986 р.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>12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/13-Чв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2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оловна, 4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Житловий будинок, ІІ пол. ХІХ ст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Рішення Чернівецького облвиконкому від 18.06.1986 р.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>12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/14-Чв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3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оловна, 4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Житловий будинок, поч. ХХ ст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Рішення Чернівецького облвиконкому від 18.06.1986 р.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>12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/15-Чв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4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оловна, 4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дміністративна споруда, кін. ХІХ ст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Рішення Чернівецького облвиконкому від 18.06.1986 р.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>12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/16-Чв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5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оловна, 46 – Франка Івана, 1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отель «Крон Принц», «Палас», кін. ХІХ ст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Рішення Чернівецького облвиконкому від 18.06.1986 р.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>12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/17-Чв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6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оловна, 4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Житловий будинок, поч. ХХ ст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Рішення Чернівецького облвиконкому від 18.06.1986 р.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>12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/18-Чв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7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оловна, 5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Житловий будинок,  кін. ХІХ ст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Рішення Чернівецького облвиконкому від 18.06.1986 р.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>12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/19-Чв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8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оловна, 5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дміністративна споруда, поч.ХХ ст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Рішення Чернівецького облвиконкому від 18.06.1986 р.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>12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/20-Чв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9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оловна, 5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Житловий будинок, поч. ХХ ст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Рішення Чернівецького облвиконкому від 18.06.1986 р.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>12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/21-Чв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0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оловна, 5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Житловий будинок, кін ХІХ ст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Рішення Чернівецького облвиконкому від 18.06.1986 р.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>12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/22-Чв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1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оловна, 58 –  Гакмана Євгена Митрополита, 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дміністративна споруда, кін. ХІХ ст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Рішення Чернівецького облвиконкому від 18.06.1986 р.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>12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/23-Чв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2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билянської Ольги, 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анк, кафе «Габсбург», 1898 р., арх. фон Клаузевіц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Рішення Чернівецького облвиконкому від 18.06.1986 р.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>12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/1-Чв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3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билянської Ольги, 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Житловий будинок А.Тесажа, кав’ярня «Рассіні юніор», ресторан «Ля Орієнт», ІІ пол.ХІХ ст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Рішення Чернівецького облвиконкому від 18.06.1986 р.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>12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/2-Чв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4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билянської Ольги, 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афе «Європейське» ,  ІІ пол. ХІХ ст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Рішення Чернівецького облвиконкому від 18.06.1986 р.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>12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/3-Чв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5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билянської Ольги, 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Житловий будинок, кін. ХІХ ст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Рішення Чернівецького облвиконкому від 18.06.1986 р.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>12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/4-Чв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6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билянської Ольги, 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Житловий будинок,80-рр. ХІХ ст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Рішення Чернівецького облвиконкому від 18.06.1986 р.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>12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/5-Чв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7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билянської Ольги, 1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Житловий будинок Мюллера, 1887 р.; 1939 р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Рішення Чернівецького облвиконкому від 18.06.1986 р.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>12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/6-Чв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8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билянської Ольги, 1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Житловий будинок Ф.К.Лангенхана, 1883 р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Рішення Чернівецького облвиконкому від 18.06.1986 р.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>12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/7-Чв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9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билянської, Ольги 1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Житловий  будинок, приватний банк, 1883 р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Рішення Чернівецького облвиконкому від 18.06.1986 р.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>12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/8-Чв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0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билянської Ольги, 1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Житловий будинок, ІІ пол.ХІХ ст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Рішення Чернівецького облвиконкому від 18.06.1986 р.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>12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/9-Чв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1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билянської Ольги, 2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Житловий будинок, кін. ХІХ – поч. ХХ ст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Рішення Чернівецького облвиконкому від 18.06.1986 р.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>12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/11-Чв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2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обилянської Ольги, 23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Житловий будинок зі св.Флоріаном, кін. ХІХ ст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Рішення Чернівецького облвиконкому від 18.06.1986 р.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>12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/12-Чв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3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билянської Ольги, 2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Житловий будинок А.Бербера, кін.ХІХ ст.; 1927 р. (реконструкція) арх. Яков Реннер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Рішення Чернівецького облвиконкому від 18.06.1986 р.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>12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/13-Чв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4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билянської Ольги, 2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Житловий будинок, кін. ХІХ ст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Рішення Чернівецького облвиконкому від 18.06.1986 р.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>12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/14-Чв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5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билянської Ольги, 2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Житловий будинок Л.Розенцвайга, 1873р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Рішення Чернівецького облвиконкому від 18.06.1986 р.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>12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/15-Чв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6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билянської Ольги, 3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Житловий будинок, поч. ХХ ст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Рішення Чернівецького облвиконкому від 18.06.1986 р.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>12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/16-Чв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7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билянської Ольги, 3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Житловий будинок, кін. ХІХ ст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Рішення Чернівецького облвиконкому від 18.06.1986 р.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>12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/17-Чв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8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обилянської Ольги,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7 – 3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Житловий будинок, видавництво «Гласул Буковиней»,  1934 р., арх. М.Бреттшнайдер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Рішення Чернівецького облвиконкому від 18.06.1986 р.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>12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/18-Чв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9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билянської Ольги, 4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Житловий будинок Шимоновичів, поч.ХХ ст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Рішення Чернівецького облвиконкому від 18.06.1986 р.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>12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/19-Чв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0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билянської Ольги, 4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Житловий будинок, кав’ярня «Венеція», магазин музичних інструментів, поч.ХХ ст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Рішення Чернівецького облвиконкому від 18.06.1986 р.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>12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/20-Чв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1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билянської Ольги, 4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Житловий будинок кін. ХІХ ст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Рішення Чернівецького облвиконкому від 18.06.1986 р.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>12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/21-Чв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2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билянської Ольги, 4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Житловий будинок кін. ХІХ ст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Рішення Чернівецького облвиконкому від 18.06.1986 р.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>12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/22-Чв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3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билянської Ольги, 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Житловий будинок 1907 р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Рішення Чернівецького облвиконкому від 18.06.1986 р.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>12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/23-Чв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4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билянської Ольги, 5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імецький Народний Дім, поч.ХХ ст., арх. Г.Фріч;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08-1910 р., інж. Е.Мюллер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Рішення Чернівецького облвиконкому від 18.06.1986 р.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>12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/24-Чв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5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билянської Ольги, 5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Житловий будинок, поч.ХХ ст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Рішення Чернівецького облвиконкому від 18.06.1986 р.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>12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/25-Чв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6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Кобилянської </w:t>
            </w:r>
            <w:r>
              <w:rPr>
                <w:sz w:val="22"/>
                <w:szCs w:val="22"/>
                <w:lang w:val="uk-UA"/>
              </w:rPr>
              <w:t>Ольги</w:t>
            </w:r>
            <w:r>
              <w:rPr>
                <w:lang w:val="uk-UA"/>
              </w:rPr>
              <w:t>, 5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Житловий будинок 1885 р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Рішення Чернівецького облвиконкому від 18.06.1986 р.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>12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/26-Чв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7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Кобилянської </w:t>
            </w:r>
            <w:r>
              <w:rPr>
                <w:sz w:val="22"/>
                <w:szCs w:val="22"/>
                <w:lang w:val="uk-UA"/>
              </w:rPr>
              <w:t>Ольги</w:t>
            </w:r>
            <w:r>
              <w:rPr>
                <w:lang w:val="uk-UA"/>
              </w:rPr>
              <w:t>, 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Житловий будинок, 1786 р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Рішення Чернівецького облвиконкому від 18.06.1986 р.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>12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/27-Чв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8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Кобилянської </w:t>
            </w:r>
            <w:r>
              <w:rPr>
                <w:sz w:val="22"/>
                <w:szCs w:val="22"/>
                <w:lang w:val="uk-UA"/>
              </w:rPr>
              <w:t>Ольги</w:t>
            </w:r>
            <w:r>
              <w:rPr>
                <w:lang w:val="uk-UA"/>
              </w:rPr>
              <w:t>, 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Житловий будинок, кін. ХХ ст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Рішення Чернівецького облвиконкому від 18.06.1986 р.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>12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/28-Чв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9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Кобилянської </w:t>
            </w:r>
            <w:r>
              <w:rPr>
                <w:sz w:val="22"/>
                <w:szCs w:val="22"/>
                <w:lang w:val="uk-UA"/>
              </w:rPr>
              <w:t>Ольги</w:t>
            </w:r>
            <w:r>
              <w:rPr>
                <w:lang w:val="uk-UA"/>
              </w:rPr>
              <w:t>, 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Житловий будинок, поч. 1880-х рр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Рішення Чернівецького облвиконкому від 18.06.1986 р.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>12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/29-Чв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Кобилянської </w:t>
            </w:r>
            <w:r>
              <w:rPr>
                <w:sz w:val="22"/>
                <w:szCs w:val="22"/>
                <w:lang w:val="uk-UA"/>
              </w:rPr>
              <w:t>Ольги</w:t>
            </w:r>
            <w:r>
              <w:rPr>
                <w:lang w:val="uk-UA"/>
              </w:rPr>
              <w:t>, 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Житловий будинок, Н.Наглера, кін. ХІХ ст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Рішення Чернівецького облвиконкому від 18.06.1986 р.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>12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/30-Чв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1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Кобилянської </w:t>
            </w:r>
            <w:r>
              <w:rPr>
                <w:sz w:val="22"/>
                <w:szCs w:val="22"/>
                <w:lang w:val="uk-UA"/>
              </w:rPr>
              <w:t>Ольги</w:t>
            </w:r>
            <w:r>
              <w:rPr>
                <w:lang w:val="uk-UA"/>
              </w:rPr>
              <w:t>, 1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Житловий будинок Л.Крауса, 1901 р.;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рх. Фелікс Фюрт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Рішення Чернівецького облвиконкому від 18.06.1986 р.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>12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/31-Чв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2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Кобилянської </w:t>
            </w:r>
            <w:r>
              <w:rPr>
                <w:sz w:val="22"/>
                <w:szCs w:val="22"/>
                <w:lang w:val="uk-UA"/>
              </w:rPr>
              <w:t>Ольги</w:t>
            </w:r>
            <w:r>
              <w:rPr>
                <w:lang w:val="uk-UA"/>
              </w:rPr>
              <w:t>, 1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ромадська споруда, банк, 1898 р., арх. Г.Островський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Рішення Чернівецького облвиконкому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 18.06.1986 р. № 12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/32-Чв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3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билянської Ольги, 1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отель, житловий будинок, 1892 р., 1925 р. (реконструкція)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Рішення Чернівецького облвиконкому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 18.06.1986 р. № 12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/33-Чв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4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билянської Ольги, 1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Житловий будинок родини Вельт, Мараморський банк, 1910 р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Рішення Чернівецького облвиконкому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 18.06.1986 р. № 12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/34-Чв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5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билянської Ольги, 2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Житловий будинок кін. ХІХ ст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Рішення Чернівецького облвиконкому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 18.06.1986 р. № 12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/35-Чв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106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билянської Ольги , 2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Житловий будинок – палац Гогенлое,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І пол. ХІХ ст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Рішення Чернівецького облвиконкому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 18.06.1986 р. № 12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/36-Чв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7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билянської Ольги, 2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иншовий будинок, ІІ пол. ХІХ ст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Рішення Чернівецького облвиконкому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 18.06.1986 р. № 12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/37-Чв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8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билянської Ольги, 2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Житловий будинок, поч. ХХ ст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Рішення Чернівецького облвиконкому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 18.06.1986 р. № 12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/38-Чв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9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билянської Ольги, 2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ирекція православного релігійного фонду 1878 р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Рішення Чернівецького облвиконкому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 18.06.1986 р. № 12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/39-Чв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0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билянської Ольги, 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Житловий будинок поч.ХХ ст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Рішення Чернівецького облвиконкому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 18.06.1986 р. № 12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/40-Чв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1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билянської Ольги , 3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Житловий будинок братів баронів Васильків – Серетських, кін. ХІХ ст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порядження представника Президента України  від 18.02.1987 р. № 3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/44-Чв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2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билянської Ольги , 3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Житловий будинок братів баронів Васильків-Серетських, кін. ХІХ ст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порядження представника Президента України  від 18.02.1987 р. № 3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/45-Чв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3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билянської Ольги, 3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ольське товариство братньої допомоги;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ін. ХІХ ст., 1902-1905 рр. (перебудова)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Рішення Чернівецького облвиконкому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 18.06.1986 р. № 12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/41-Чв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4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билянської Ольги , 3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Житловий будинок, 1864 р.,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рх. К.Крюнгель, Й.Кельрусс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Рішення Чернівецького облвиконкому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 18.06.1986 р. № 12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/42-Чв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5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билянської Ольги, 4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анк сільськогосподарської індустрії, замовник Й.Штейнер, кін. ХІХ ст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порядження представника Президента України від 23.03.1994 р. № 16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6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билянської Ольги , 4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иншовий будинок поч.. ХХ ст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Рішення Чернівецького облвиконкому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 18.06.1986 р. № 12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/43-Чв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7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билянської , Ольги 4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Житловий будинок кін. ХІХ ст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Рішення Чернівецького облвиконкому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 18.06.1986 р. № 12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/44-Чв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8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Театральна площа, 1–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Ватутіна Миколи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енерала,  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Житловий будинок, кін. ХІХ – поч. ХХ ст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ішення Чернівецького облвиконкому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 18.06.1986 р. № 12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/5-Чв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9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Театральна площа,  3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умунський національний палац 1937 р.,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арх. Х.Крянге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порядження представника Президента України від 05.08.1982 р. № 26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/6-Чв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0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еатральна площа, 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алата буковинських ремесел, 1910 -1912 рр.,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арх. Ф.Готтесман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порядження представника Президента України від 05.08.1982 р. № 26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/7-Чв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1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еатральна площа,  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Єврейський Народний Дім, 1907-1908 рр.,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рх. Т.Левандовський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порядження представника Президента України від 05.08.1982 р. № 26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/3-Чв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2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Центральна площа, 2 – Кобилянської Ольги , 2–Головна, 4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отель 1865 р., кафе «Бель В’ю»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Рішення Чернівецького облвиконкому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 18.06.1986 р. № 12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/1-Чв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3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повича Омеляна, 2 – Кафедральна, 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удинок Крайового уряду Буковини, 1871 – 1873 рр., арх. Глаубіц, Й.Главка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порядження представника Президента України від 18.02.1987 р. № 3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3/Чв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4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Центральна площа, 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анк «Три корони», 1873-1878 рр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Рішення Чернівецького облвиконкому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 18.06.1986 р. № 12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/2-Чв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5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Центральна площа, 4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Житловий будинок, 1891 р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Рішення Чернівецького облвиконкому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 18.06.1986 р. № 12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/3-Чв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6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Центральна площа, 5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Житловий будинок, 1828 р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Рішення Чернівецького облвиконкому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 18.06.1986 р. № 12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/4-Чв</w:t>
            </w:r>
          </w:p>
        </w:tc>
      </w:tr>
      <w:tr>
        <w:trPr>
          <w:trHeight w:val="46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7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Центральна площа, 6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отель, 1814-1816 рр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Рішення Чернівецького облвиконкому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 18.06.1986 р. № 12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/5-Чв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8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Центральна площа, 7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отель,  «Чорний орел», поч. ХХ ст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Рішення Чернівецького облвиконкому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 18.06.1986 р. № 12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/6-Чв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9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Центральна площа, 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Житловий будинок. ХІХ ст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Рішення Чернівецького облвиконкому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 18.06.1986 р. № 12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/7-Чв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0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Центральна площа, 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отель «Вайс», кін. ХІХ ст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Рішення Чернівецького облвиконкому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 18.06.1986 р. № 12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/8-Чв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1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удякова, Олександра,  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отель «Золотий Лев», 1904 р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порядження представника Президента України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від 05.08.1982 р. № 26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-Чв</w:t>
            </w:r>
          </w:p>
        </w:tc>
      </w:tr>
    </w:tbl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АМ’ЯТКИ КУЛЬТУРНОЇ СПАДЩИНИ МІСЦЕВОГО ЗНАЧЕННЯ</w:t>
      </w:r>
    </w:p>
    <w:p>
      <w:pPr>
        <w:pStyle w:val="Normal"/>
        <w:numPr>
          <w:ilvl w:val="1"/>
          <w:numId w:val="3"/>
        </w:numPr>
        <w:jc w:val="center"/>
        <w:rPr>
          <w:b/>
          <w:b/>
          <w:lang w:val="uk-UA"/>
        </w:rPr>
      </w:pPr>
      <w:r>
        <w:rPr>
          <w:b/>
          <w:lang w:val="uk-UA"/>
        </w:rPr>
        <w:t>ПАМ’ЯТКИ АРХІТЕКТУРИ ТА МІСТОБУДУВАННЯ</w:t>
      </w:r>
    </w:p>
    <w:p>
      <w:pPr>
        <w:pStyle w:val="Normal"/>
        <w:ind w:left="360" w:hanging="0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5700" w:type="dxa"/>
        <w:jc w:val="left"/>
        <w:tblInd w:w="-4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2800"/>
        <w:gridCol w:w="5400"/>
        <w:gridCol w:w="5300"/>
        <w:gridCol w:w="1500"/>
      </w:tblGrid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з/п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Адреса (вулиця, номер  будинку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Історична назва, дата спорудження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Номер і дата документа про взяття на облік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Охоронний номер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Александрі Васіле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инагога і школа кін. ХІХ – поч.ХХ ст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порядження представника Президента України від 23.03.1994 р. № 16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лександрі Васіле, 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Житлово-торговий будинок, кін. ХІХ – поч.ХХ ст. 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порядження представника Президента України від 23.03.1994 р. № 16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арбюса Анрі, 2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Синагога, І пол. ХІХ ст. 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порядження представника Президента України від 23.03.1994 р. № 16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арбюса Анрі, 2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Єврейський госпіталь, ХІХ – поч. ХХ ст.,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рх. Отто Шмідт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порядження представника Президента України від 18.02.1987 р. № 3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9-Чв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арбюса Анрі, 3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Синагога, ХІХ ст. 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порядження представника Президента України від 18.02.1987 р. № 3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1-Чв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Бетховена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Людвіга ван, 6 –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ньковецької  Марії, 1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Житлово-торговий будинок, кін. ХІХ ст. 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порядження представника Президента України від 23.03.1994 р. № 16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ерезня 29 –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Соборна площа, 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Чиншовий будинок, поч. ХІХ ст. 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порядження представника Президента України від 23.03.1994 р. № 16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Білоруська, 1 –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ововокзальна, 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уртожиток, 1943 р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порядження представника Президента України від 23.03.1994 р. № 16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9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ілоруська, 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Вагонне депо, поч. ХХ ст. 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порядження представника Президента України від 23.03.1994 р. № 16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Богуна Івана, 2 –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мельницького Богдана провулок, 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Житлово-торговий будинок, 1895 р. 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порядження представника Президента України від 23.03.1994 р. № 16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огуна, Івана 1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Єврейський сиротинець, 20-рр. ХХ ст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порядження представника Президента України від 23.03.1994 р. № 16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огуна Івана, 2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пальний корпус гімназії, ХІХ ст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порядження представника Президента України від 18.02.1987 р. № 3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2-Чв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оярка Олексія, 22/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Житловий будинок, 1930 р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порядження представника Президента України від 18.02.1987 р. № 3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4-Чв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уковинська, 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итяча лікарня, 1908-1910 рр., арх. В.Кемплер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порядження представника Президента України від 23.03.1994 р. № 16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-Чв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авілова Миколи академіка, 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иншовий будинок, 1930-ті рр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порядження представника Президента України від 23.03.1994 р. № 16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авілова Миколи академіка, 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иншовий будинок, поч.ХХ ст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порядження представника Президента України від 23.03.1994 р. № 16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авілова Миколи академіка, 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Чиншовий будинок, поч. ХХ ст. 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порядження представника Президента України від 23.03.1994 р. № 16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авілова Миколи академіка, 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Чиншовий будинок, поч. ХХ ст. 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порядження представника Президента України від 23.03.1994 р. № 16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атутіна Миколи генерала, 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иншовий будинок, поч. ХІХ ст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Рішення Чернівецького облвиконкому від 18.06.1986 р.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>12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/1-Чв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Ватутіна Миколи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енерала, 6 –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Грушевського Михайла, 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иншовий будинок, ХХ ст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Рішення Чернівецького облвиконкому від 18.06.1986 р.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>12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/2-Чв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атутіна  Миколи генерала, 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иншовий будинок поч.ХХ ст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Рішення Чернівецького облвиконкому від 18.06.1986 р.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>12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/2-Чв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Ватутіна Миколи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енерала,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Житлово-торговий будинок, кін. ХІХ ст. 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порядження представника Президента України від 23.03.1994 р. № 16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атутіна Миколи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енерала,1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Чиншовий будинок, поч. ХІХ ст. 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Рішення Чернівецького облвиконкому від 05.08.1982 р.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>26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/4Чв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ереснева, 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Миколаївська церква, поч. ХХ ст. 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порядження представника Президента України від 23.03.1994 р. № 16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Вільде Ірини, 7 –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ратів Руснаків, 1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Житловий будинок, поч. ХХ ст. 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порядження представника Президента України від 18.02.1987 р. № 3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Вірменська, 7 –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рменський провулок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иншовий будинок 1932 р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порядження представника Президента України від 23.03.1994 р. № 16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7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рменська, 1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імецьке консульство, ХІХ ст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порядження представника Президента України від 18.02.1987 р. № 3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1-Чв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8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рменська, 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Житловий будинок кін. ХІХ ст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порядження представника Президента України від 23.03.1994 р. № 16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9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оз’єднання, 2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Церква Богородиці, поч. ХХ ст. 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порядження представника Президента України від 18.02.1987 р. № 3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2-Чв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агаріна  Юрія, 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Чиншовий будинок, поч. ХХ ст. 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порядження представника Президента України від 23.03.1994 р. № 16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1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агаріна Юрія, 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иншовий будинок, кін. ХІХ ст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порядження представника Президента України від 23.03.1994 р. № 16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32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агаріна Юрія, 1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ивоварний завод, 1870 р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порядження представника Президента України від 18.02.1987 р. № 3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5-Чв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3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агаріна Юрія,1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ивоварний завод, 1870 р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порядження представника Президента України від 18.02.1987 р. № 3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6-Чв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4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агаріна Юрія, 1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уртожиток будівельників, 1925 р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порядження представника Президента України від 23.03.1994 р. № 16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5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агаріна Юрія, 2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Житловий будинок залізничників, 30- рр. ХХ ст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порядження представника Президента України від 23.03.1994 р. № 16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6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агаріна Юрія, 3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Житловий будинок, 1930 р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порядження представника Президента України від 18.02.1987 р. № 3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7-Чв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7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Гагаріна Юрія, 32 – 34 – 36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Житловий будинок, 10-рр. ХХст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порядження представника Президента України від 18.02.1987 р. № 3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7-Чв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8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агаріна Юрія, 3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лізничний вокзал, 1907 р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порядження представника Президента України від 05.08.1982 р. № 26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-Чв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9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Гакмана  Євгена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Митрополита, 17 –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оголя Миколи, 1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правління жандармерії, ІІ пол. ХІХ ст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порядження представника Президента України від 23.03.1994 р. № 16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0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Галицького Семена, 1 –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 Бакинських комісарів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Житловий будинок, к. ХІХ ст. 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порядження представника Президента України від 23.03.1994 р. № 16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1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алицького Семена, 6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вятопокровська церква, сер.ХІХ ст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порядження представника Президента України від 23.03.1994 р. № 16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2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Гете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Йоганна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ольфганга фон, 1 –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Шіллера Фрідріха, 4 –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исенка Миколи, 1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лізничне управління, 1910 р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порядження представника Президента України від 23.03.1994 р. № 16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/22-Чв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3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Гете Йоганна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Вольфганга фон,  5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Житловий будинок, 1930 р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порядження представника Президента України від 05.08.1982 р. № 26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.31-Чв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4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Гете Йоганна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ольфганга фон, 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Житловий будинок, 1930 р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ішення облвиконкому від 18.06.1986 р. № 12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/31-Чв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5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Гете Йоганна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ольфганга фон, 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Житловий будинок, 1930 р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порядження представника Президента України від 05.08.1982 р. № 26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.32-Чв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6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Гете Йоганна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ольфганга фон, 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Житловий будинок, поч.ХХ ст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ішення облвиконкому від 18.06.1986 р. № 12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/31-Чв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7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Гете Йоганна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Вольфганга фон, 10 –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ніверситетська, 1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Житловий будинок, 1930 р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порядження представника Президента України від 23.03.1994 р. № 16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.33-Чв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8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лавки Йозефа, 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лла Зінгера, 1906 р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порядження представника Президента України від 23.03.1994 р. № 16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9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лавки Йозефа, 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лла Зінгера, 1904 р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порядження представника Президента України від 23.03.1994 р. № 16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лавки Йозефа, 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лла Зінгера, 1925 р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порядження представника Президента України від 23.03.1994 р. № 16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1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лавки Йозефа, 1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лла, 1925 р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порядження представника Президента України від 23.03.1994 р. № 16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2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Гоголя Миколи, 1 –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оловна, 8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Житловий будинок, 1920 р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порядження представника Президента України від 05.08.1982 р. № 26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-Чв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3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оголя Миколи, 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Житловий будинок, поч.ХХ ст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порядження представника Президента України від 23.03.1994 р. № 16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4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оголя Миколи, 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иншовий будинок, поч.ХХ ст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порядження представника Президента України від 23.03.1994 р. № 16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5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Горіхівська, 3 –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артовича Леся, 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Житловий будинок, кін.ХІХ – поч.ХХ ст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порядження представника Президента України від 23.03.1994 р. № 16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6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оріхівська, 2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Церква Архангелів Михаїла та Гавриїла, 1900 р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Рішення Чернівецького облвиконкому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 18.06.1986 р. № 12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-Чв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7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оріхівська, 32 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инагога, поч.ХХ ст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порядження представника Президента України від 23.03.1994 р. № 16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8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орького Максима, 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Житлово-торговий будинок, сер.ХІХ ст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порядження представника Президента України від 23.03.1994 р. № 16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9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орького Максима, 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иншовий будинок, 70 – 80 рр. ХХст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порядження представника Президента України від 23.03.1994 р. № 16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0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орького Максима, 1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иншовий будинок, 22 – 25 рр. ХХст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порядження представника Президента України від 23.03.1994 р. № 16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1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орького Максима, 1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иншовий будинок, 17 – 20 рр. ХХст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порядження представника Президента України від 23.03.1994 р. № 16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2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ребінки Євгена, 3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Житловий будинок – вілла «Вєра», 1930 р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порядження представника Президента України від 18.02.1987 р. № 3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0-Чв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3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рибоєдова Олександра, 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Житловий будинок,  поч.ХХ ст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порядження представника Президента України від 23.03.1994 р. № 16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4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рибоєдова Олександра, 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Житловий будинок, поч.ХХ ст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порядження представника Президента України від 18.02.1987 р. № 3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9-Чв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5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рибоєдова Олександра, 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лла, 1930 р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порядження представника Президента України від 23.03.1994 р. № 16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6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рушевського Михайла, 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Житловий будинок, поч.ХХ ст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Рішення Чернівецького облвиконкому від 18.06.1986 р.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>12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/9-Чв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7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рушевського Михайла, 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Житловий будинок, поч. ХХ ст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Рішення Чернівецького облвиконкому від 18.06.1986 р.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>12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/10-Чв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8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рушевського Михайла, 8-Котляревського Івана, 2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Житловий будинок, поч.ХХ ст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Рішення Чернівецького облвиконкому від 18.06.1986 р.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>12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/11-Чв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9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мократична, 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Церква православна, кін.ХІХ ст. – поч.ХХ ст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порядження представника Президента України від 18.02.1987 р. № 3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7-Чв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0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зержика Корнелія, 2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лла, кін. ХХ ст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порядження представника Президента України від 23.03.1994 р. № 16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1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зержика Корнелія, 2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іцей, кін. ХІХ ст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порядження представника Президента України від 18.02.1987 р. № 3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2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гула Дмитра, 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Єзуїтський кляштор, 1891 – 1901 рр.;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рх.Ю.Ляйнцнер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Рішення Чернівецького облвиконкому від 18.06.1986 р.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>12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-Чв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3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гула Дмитра, 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імецько-українська гімназія, 1901 р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порядження представника Президента України від 18.02.1987 р. № 3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1-Чв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4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Залозецького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олодимира, 7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лла, 20 – рр. ХХст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порядження представника Президента України від 23.03.1994 р. № 16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5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ньковецької Марії, 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Будинок равіна, кін. ХІХ ст. 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порядження представника Президента України від 23.03.1994 р. № 16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6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ньковецької Марії, 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Чиншовий будинок, кін. ХІХ ст. 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порядження представника Президента України від 23.03.1994 р. № 16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7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ньковецької Марії, 10 – Чайковського Петра, 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Житлово-торговий будинок, кін. ХІХ ст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порядження представника Президента України від 23.03.1994 р. № 16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8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ньковецької Марії, 1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Готель «Брістоль», поч. ХХ ст. 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порядження представника Президента України від 23.03.1994 р. № 16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-Чв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9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ньковецької Марії, 1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Житлово-торговий будинок, 70 – 80  рр. ХІХст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порядження представника Президента України від 23.03.1994 р. № 16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0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ньковецької Марії, 1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Житлово-торговий будинок, 70 – 80  рр. ХІХст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порядження представника Президента України від 23.03.1994 р. № 16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1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ньковецької Марії, 2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Житлово-торговий будинок, 70 – 80 рр. ХІХст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порядження представника Президента України від 23.03.1994 р. № 16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2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ньковецької Марії, 2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Церква св. Параскеви, 1843 – 1864 рр.;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рх. Павловський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Рішення Чернівецького облвиконкому від 18.06.1986 р.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>12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-Чв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3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ньковецької Марії, 2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Житлово-торговий будинок, 70 – 80 рр. ХІХст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порядження представника Президента України від 23.03.1994 р. № 16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4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олочівська, 7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роїцька церква, 1930 р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Рішення Чернівецького облвиконкому від 18.06.1986 р.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>12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-Чв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5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афедральна, 4 –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оловна, 6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Адміністративний будинок, кін. ХІХ ст. 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порядження представника Президента України від 23.03.1994 р. № 16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6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ишинівська, 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аплиця на кладовищі, 1881 р. 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Рішення Чернівецького облвиконкому від 18.06.1986 р.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>12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2-Чв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7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билиці  Лук’яна,  5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инагога, 1923 р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порядження представника Президента України від 23.03.1994 р. № 16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8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тляревського Івана, 1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йськова тюрма, 40 - рр. ХІХст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порядження представника Президента України від 23.03.1994 р. № 16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9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отляревського, Івана 24 –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рушевського Михайла, 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Житловий будинок, поч. ХХ ст. 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Рішення Чернівецького облвиконкому від 18.06.1986 р.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>12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/12-Чв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0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хановського Антона, 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Житловий будинок, 60-70 рр. ХІХст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порядження представника Президента України від 23.03.1994 р. № 16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1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хановського Антона, 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иншовий будинок, 30- рр. ХХст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порядження представника Президента України від 23.03.1994 р. № 16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2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хановського Антона, 1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Чиншовий будинок, кін ХІХ ст. 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порядження представника Президента України від 23.03.1994 р. № 16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3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оцюбинського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ихайла, 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Житловий будинок, 30-рр.  ХХст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порядження представника Президента України від 23.03.1994 р. № 16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4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шового Олега, 5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Вілла, поч. ХХ ст. 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порядження представника Президента України від 23.03.1994 р. № 16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5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рилова Івана, 4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Житловий будинок, 30-рр. ХХст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порядження представника Президента України від 23.03.1994 р. № 16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6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ермонтова Михайла, 1 –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аяковського Володимира, 2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Житловий будинок поч. ХХ ст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Рішення Чернівецького облвиконкому від 18.06.1986 р.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>12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6-Чв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7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ермонтова Михайла,  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Житловий будинок, 1911 р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порядження представника Президента України від 23.03.1994 р. № 16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8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исенка Миколи, 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Житловий будинок кін.ХІХ ст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Рішення Чернівецького облвиконкому від 18.06.1986 р.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>12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/24-Чв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9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исенка Миколи, 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Житловий будинок, кін.ХІХ ст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порядження представника Президента України від 23.03.1994 р. № 16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/23-Чв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Лисенка Миколи, 6 –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Гете Йогана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ольфганга фон, 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Житловий будинок кін.ХІХ – поч.ХХ ст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Рішення Чернівецького облвиконкому від 18.06.1986 р.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>12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/25-Чв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1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Лисенка Миколи, 8 –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Гете Йогана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ольфганга фон, 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Житловий будинок поч.ХХ ст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Рішення Чернівецького облвиконкому від 18.06.1986 р.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>12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/26-Чв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2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исенка Миколи, 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Житловий будинок поч.ХХ ст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Рішення Чернівецького облвиконкому від 18.06.1986 р.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>12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/27-Чв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3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исенка Миколи, 1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Житловий будинок, поч.ХХ ст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Рішення Чернівецького облвиконкому від 18.06.1986 р.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>12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/28-Чв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4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исенка Миколи, 14 – Сковороди Григорія, 2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Житловий будинок, поч.ХХ ст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порядження представника Президента України від 23.03.1994 р. № 16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5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ібкнехта Карла, 1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Житловий будинок, кін.ХVІІІ ст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порядження представника Президента України від 23.03.1994 р. № 16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6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озівська, 2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ютеранська кірха, 1873 р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порядження представника Президента України від 23.03.1994 р. № 16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7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асикевича Ореста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провулок, 1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ихайлівська церква, 1884 р., архітектор Коротинський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порядження представника Президента України від 18.02.1987 р. № 3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8-Чв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8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атросова Олександра, 1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Вілла, 1930 – ті рр. 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порядження представника Президента України від 23.03.1994 р. № 16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9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цкевича Адама, 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Чиншовий будинок, кін. ХІХ ст. 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порядження представника Президента України від 23.03.1994 р. № 16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0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цкевича Адама, 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Житловий будинок, 80 - рр. ХІХст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порядження представника Президента України від 23.03.1994 р. № 16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1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гірна, 1 – 29 Березня, 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Господарські будівлі, поч. ХІХ ст. 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порядження представника Президента України від 23.03.1994 р. № 16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2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Нікітіна Павла старшого лейтенанта, 2 –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агаріна Юрія, 1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Адміністративний будинок, поч. ХХ ст. 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порядження представника Президента України від 23.03.1994 р. № 16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3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ікітіна Павла старшого лейтенанта, 2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удинок пожежної охорони кін. ХІХ ст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порядження представника Президента України від 23.03.1994 р. № 16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4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ікітіна Павла старшого лейтенанта, 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норобний завод, 1905 р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порядження представника Президента України від 23.03.1994 р. № 16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5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ікітіна Павла старшого лейтенанта, 27-2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уніципальна народна школа кін. ХІХ ст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порядження представника Президента України від 23.03.1994 р. № 16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6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ікітіна Павла старшого лейтенанта, 3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Церква св. Антонія, 1903-1908 рр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порядження представника Президента України від 23.03.1994 р. № 16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7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нчула Аурела, 6 – Червоноармійськ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отель, поч.ХХ ст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порядження представника Президента України від 23.03.1994 р. № 16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8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ренбурзька, 2 – Чапаєва Василя, 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Житловий будинок, 30- рр. ХХст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порядження представника Президента України від 23.03.1994 р. № 16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9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рловська, 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Житловий будинок 1901 р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порядження представника Президента України від 23.03.1994 р. № 16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0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рловська, 1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Житловий будинок, 1920 рр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порядження представника Президента України від 23.03.1994 р. № 16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1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анфілова, 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лла Филиповича, 30 - рр. ХХст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порядження представника Президента України від 23.03.1994 р. № 16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2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реяславська, 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Житлово-торговий будинок,  сер.ХІХ ст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порядження представника Президента України від 23.03.1994 р. № 16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3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реяславська, 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Чиншовий будинок,  кін.ХІХ ст. 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порядження представника Президента України від 23.03.1994 р. № 16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4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реяславська, 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Чиншовий будинок,  кін.ХІХ ст. 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порядження представника Президента України від 23.03.1994 р. № 16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125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реяславська, 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Чиншовий будинок,  кін.ХІХ ст. 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порядження представника Президента України від 23.03.1994 р. № 16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6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реяславська, 2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Житловий будинок, сер. ХІХ ст. 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порядження представника Президента України від 23.03.1994 р. № 16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7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реяславська, 2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Адміністративний будинок, сер. ХІХ ст. 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порядження представника Президента України від 23.03.1994 р. № 16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8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реяславська, 2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Житловий будинок, 70 - 80 рр. ХІХст. 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порядження представника Президента України від 23.03.1994 р. № 16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9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тергофська, 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Житловий будинок, 1930 р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порядження представника Президента України від 18.02.1987 р. № 3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8-Чв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0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ирогова Миколи, 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лла,  30- рр. ХХст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порядження представника Президента України від 23.03.1994 р. № 16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1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ирогова Миколи, 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Вілла,  1920 рр. 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порядження представника Президента України від 23.03.1994 р. № 16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2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ирогова Миколи, 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Вілла, 1920 рр. 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порядження представника Президента України від 23.03.1994 р. № 16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3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ідкови Івана, 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Житловий будинок, ХІХ ст. 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порядження представника Президента України від 23.03.1994 р. № 16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4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ідкови Івана , 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остел св. Анни, ХІХ ст. 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порядження представника Президента України від 18.02.1987 р. № 3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9-Чв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5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ідкови Івана , 2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Житловий будинок поч. ХХ ст. 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порядження представника Президента України від 23.03.1994 р. № 16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6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повича Омеляна, 1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урса ім. Нестора, 1930 р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порядження представника Президента України від 18.02.1987 р. № 3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4-Чв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7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утська, 23 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еплова електростанція, 1926 – 1930 рр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порядження представника Президента України від 23.03.1994 р. № 16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8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уська, 3 – Українська, 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Житлово-торговий будинок сер.ХІХ ст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порядження представника Президента України від 23.03.1994 р. № 16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9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уська, 5 – Українська, 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Житловий будинок  80-рр. ХІХст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порядження представника Президента України від 23.03.1994 р. № 16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0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уська, 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онастир кін. ХІХ ст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порядження представника Президента України від 23.03.1994 р. № 16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1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уська, 1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Чиншовий будинок кін. ХІХ ст. 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порядження представника Президента України від 23.03.1994 р. № 16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2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уська, 2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Церква уніатська, 1820 р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Рішення Чернівецького облвиконкому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 18.06.1986 р. № 12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-Чв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3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уська, 3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Миколаївський кафедральний собор,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36 – 1939 рр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порядження представника Президента України від 23.03.1994 р. № 16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-Чв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4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уська, 233 – 23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тропавлівська церква, 1938 р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порядження представника Президента України від 18.02.1987 р. № 3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9-Чв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5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Сагайдачного Петра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етьмана, 8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Чиншовий будинок, поч. ХХ ст. 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порядження представника Президента України від 23.03.1994 р. № 16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6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адовського Миколи, 1 – Руська, 1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Чиншовий будинок, поч. ХХ ст. 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порядження представника Президента України від 23.03.1994 р. № 16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7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адовського Миколи, 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Житловий будинок, кін. ХІХ ст. 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порядження представника Президента України від 18.02.1987 р. № 3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-Чв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8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адовського Миколи, 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Житловий будинок, кін. ХІХ ст. 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порядження представника Президента України від 18.02.1987 р. № 3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5.1-Чв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9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адовського Миколи, 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Житловий будинок, кін. ХІХ ст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порядження представника Президента України від 18.02.1987 р. № 3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1-Чв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0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адовського Миколи, 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Житловий будинок, кін. ХІХ ст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порядження представника Президента України від 18.02.1987 р. № 3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5..2-Чв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1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адовського Миколи, 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Житловий будинок, кін. ХІХ ст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порядження представника Президента України від 18.02.1987 р. № 3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5.3-Чв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2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аксаганського Панаса, 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Житловий будинок, кін. ХІХ ст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порядження представника Президента України від 18.02.1987 р. № 3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2-Чв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3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аксаганського Панаса, 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Житловий будинок, 1930 р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порядження представника Президента України від 18.02.1987 р. № 3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3-Чв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4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Сімовича Василя, 16 – Хмельницького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огдана, 6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Чиншовий будинок поч. ХХ ст. 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порядження представника Президента України від 23.03.1994 р. № 16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5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імовича Василя, 1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инагога, 30-рр. Ххст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порядження представника Президента України від 23.03.1994 р. № 16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6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імовича Василя, 2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Будинок доктора Гайма, 1925 р. 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порядження представника Президента України від 23.03.1994 р. № 16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7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імовича Василя, 21 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кацька (бархатна) фабрика, 1922 р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порядження представника Президента України від 23.03.1994 р. № 16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8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імовича Василя, 2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Житловий будинок, 1920 рр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порядження представника Президента України від 23.03.1994 р. № 16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9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ковороди Григорія, 1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иншовий будинок, 1925 – 1930 рр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порядження представника Президента України від 23.03.1994 р. № 16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0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маль-Стоцького Степана академіка, 1-Маяковського Володимира, 1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иншовий будинок, 1938 – 1939 рр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порядження представника Президента України від 23.03.1994 р. № 16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1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оборна пл., 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Дівочий ліцей, кін. ХІХ ст. 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порядження представника Президента України від 23.03.1994 р. № 16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2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оборна площа, 6 – Нагірна, 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удинок кримінального суду, 1930 р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порядження представника Президента України від 23.03.1994 р. № 16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3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теценка Кирила, 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дмінспоруда, 1930 р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порядження представника Президента України від 18.02.1987 р. № 3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3-А-Чв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4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торожинецька, 2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Церква Петра і Павла, 30-рр. ХХст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порядження представника Президента України від 23.03.1994 р. № 16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5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уворова  Олександра, 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Житловий будинок поч. ХХ ст. 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порядження представника Президента України від 23.03.1994 р. № 16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6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уворова Олександра, 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Житло офіцерів, 1920 рр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порядження представника Президента України від 23.03.1994 р. № 16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7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Сучавська, 2 –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ептицького Андрея Митрополита, 2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Житлово-торговий будинок, 1930 рр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порядження представника Президента України від 23.03.1994 р. № 16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8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качука  Петра, 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Церква Миколаївська, кін.ХІХ – поч. ХХ ст. 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порядження представника Президента України від 18.02.1987 р. № 3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1-Чв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9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обілевича Івана, 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Житловий будинок 1930 р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порядження представника Президента України від 18.02.1987 р. № 3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4--Чв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0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обілевича Івана, 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Житловий будинок (вілла «Романа»), 1930 р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порядження представника Президента України від 18.02.1987 р. № 3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5-Чв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1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олстого Льва, 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Житловий будинок, 1898 р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порядження представника Президента України від 23.03.1994 р. № 16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2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олстого Льва, 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Житловий будинок 70-80 рр. 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порядження представника Президента України від 23.03.1994 р. № 16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3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олстого Льва, 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Чиншовий будинок 1905-1910 рр. 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порядження представника Президента України від 23.03.1994 р. № 16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4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олстого Льва, 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атолицький сиротинець, 70-80 рр. ХІХст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порядження представника Президента України від 23.03.1994 р. № 16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5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олстого Льва, 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Житловий будинок, 70-80 рр. ХІХст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порядження представника Президента України від 23.03.1994 р. № 16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6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олстого Льва, 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Житлово-комунальний будинок, 1896 р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порядження представника Президента України від 23.03.1994 р. № 16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7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Толстого Льва, 18 – Хмельницького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огдана, 2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иншовий будинок, 1908 р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порядження представника Президента України від 23.03.1994 р. № 16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8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Толстого Льва, 21 – Хмельницького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огдана, 2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удинок Карла Вельта, 1910 р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порядження представника Президента України від 23.03.1994 р. № 16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9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ореза Моріса, 19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инагога, сер.ХІХ ст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порядження представника Президента України від 23.03.1994 р. № 16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0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ореза Моріса, 19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Житло равіна, поч. ХХ ст. 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порядження представника Президента України від 23.03.1994 р. № 16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1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Турецька, 1 – Шептицького Андрея Митрополита, 17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Чиншовий будинок кін. ХІХ ст. 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порядження представника Президента України від 23.03.1994 р. № 16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2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урецька, 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Чиншовий будинок кін.ХІХ ст. 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порядження представника Президента України від 23.03.1994 р. № 16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3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урецька, 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Чиншовий будинок, кін.ХІХ ст. 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порядження представника Президента України від 23.03.1994 р. № 16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4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урецька, 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иншовий будинок, 1937-1938 рр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порядження представника Президента України від 23.03.1994 р. № 16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5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урецька, 7 –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урецький провулок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Житловий будинок, сер.ХІХ ст. 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порядження представника Президента України від 23.03.1994 р. № 16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6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Турецька, 9 –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кільна, 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удинок соцзабезпечення, 1938-1940 рр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порядження представника Президента України від 23.03.1994 р. № 16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7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урецька, 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Єврейський центр «Гойнбі-галлі», поч. ХІХ ст. 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порядження представника Президента України від 23.03.1994 р. № 16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8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урецька, 3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Адміністративна і житлова споруда, ХVІІІ ст. 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порядження представника Президента України від 18.02.1987 р. № 3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.45-Чв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9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країнки Лесі, 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гальна жіноча школа, 1908 р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порядження представника Президента України від 23.03.1994 р. № 16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0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країнки Лесі, 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иміщення пожежного товариства, 1891 р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порядження представника Президента України від 18.02.1987 р. № 3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6-Чв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1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країнки Лесі, 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Електростанція, 1897 р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порядження представника Президента України від 18.02.1987 р. № 3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7-Чв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2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країнки Лесі, 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Театральні майстерні, ХХ ст. 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порядження представника Президента України від 18.02.1987 р. № 3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8-Чв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3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країнки Лесі, 1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ліклініка, 30-рр. ХХст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порядження представника Президента України від 18.02.1987 р. № 3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9-Чв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4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країнки Лесі, 1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Житловий будинок (кооператив), 20- рр. ХХст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порядження представника Президента України від 23.03.1994 р. № 16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5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країнки Лесі, 1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Житловий будинок, кін ХІХ – поч.ХХ ст. 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порядження представника Президента України від 18.02.1987 р. № 3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0-Чв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6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Українки Лесі, 16 –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іді Таль, 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Житловий будинок, поч. ХХ ст. 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Рішення Чернівецького облвиконкому від 18.06.1986 р.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>12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/21-Чв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7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країнки Лесі, 1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Житловий будинок, поч. ХХ ст. 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Рішення Чернівецького облвиконкому від 18.06.1986 р.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>12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8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країнки Лесі, 23 – Київська, 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ібліотека університету, 1938-1956 рр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порядження представника Президента України від 23.03.1994 р. № 16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9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країнська, 2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Житловий будинок (особняк), поч. ХХ ст. 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порядження представника Президента України від 18.02.1987 р. № 3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1-Чв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0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країнська, 2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Житловий будинок, кін. ХІХ ст. 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порядження представника Президента України від 23.03.1994 р. № 16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країнська, 2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Житловий будинок, поч. ХХ ст. 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порядження представника Президента України від 23.03.1994 р. № 16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2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Українська, 29 –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омоносова Михайла, 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Житловий будинок, кін. ХІХ ст. 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порядження представника Президента України від 23.03.1994 р. № 16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3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країнська, 4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Житловий будинок, 1867 – 1886 рр. 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порядження представника Президента України від 18.02.1987 р. № 3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1-А-Чв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4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країнська, 4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Житловий будинок, 1886 р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порядження представника Президента України від 18.02.1987 р. № 3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3-Чв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5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країнська, 4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Житловий будинок, поч. ХХ ст. 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порядження представника Президента України від 18.02.1987 р. № 3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2-Чв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6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країнська, 4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Житловий будинок, кін. ХІХ ст. 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порядження представника Президента України від 18.02.1987 р. № 3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4-Чв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7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Українська, 57 –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евченко Тараса, 4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иншовий будинок, 20- рр. ХХст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порядження представника Президента України від 23.03.1994 р. № 16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8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ніверситетська, 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олдавський банк, 20 - рр. ХХст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порядження представника Президента України від 23.03.1994 р. № 16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9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Університетська, 5 –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атутіна Миколи генерала,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елефонно-переговорна станція, 1949-1954 рр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порядження представника Президента України від 23.03.1994 р. № 16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210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ніверситетська, 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Житловий будинок, поч. ХХ ст. 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Рішення Чернівецького облвиконкому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 18.06.1986 р. № 12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/29-Чв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1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Університетська, 12 –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8 Червня, 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ооперативний чиншовий будинок, 1932 р. 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порядження представника Президента України від 23.03.1994 р. № 16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2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ніверситетська, 1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иншовий будинок, 1932-1936 рр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порядження представника Президента України від 23.03.1994 р. № 16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3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Університетська,15 – Гете 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Йогана Вольфганга фон, 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Житловий будинок, поч. ХХ ст. 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порядження представника Президента України від 23.03.1994 р. № 16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/30-Чв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4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ніверситетська, 1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Чиншовий будинок, 1931 – 1934 рр. 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порядження представника Президента України від 23.03.1994 р. № 16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5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ніверситетська, 17 – Сковороди Григорія, 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иншовий будинок, 20- рр. ХХст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порядження представника Президента України від 23.03.1994 р. № 16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6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ніверситетська, 1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Навчальний корпус університету, ХІХ ст. 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порядження представника Президента України від 23.03.1994 р. № 16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5-Чв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7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ніверситетська,2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Євангелистська кірха, 1847-1849 рр. арх.І Єнгельс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порядження представника Президента України від 23.03.1994 р. № 16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8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ніверситетська,2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Житло священників, кін. ХІХ ст. 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порядження представника Президента України від 23.03.1994 р. № 16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219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ніверситетська, 2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вчальний корпус університету, 1874-1875 рр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порядження представника Президента України від 23.03.1994 р. № 16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-Чв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0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Університетська, 34 –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авілова Миколи академіка, 1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Готель «Пансіон сіті», кін. ХІХ ст. 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порядження представника Президента України від 23.03.1994 р. № 16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1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ніверситетська, 3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Чиншовий будинок, поч. ХХ ст. 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порядження представника Президента України від 23.03.1994 р. № 16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2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ніверситетська, 3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Житловий будинок, 1903 р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порядження представника Президента України від 23.03.1994 р. № 16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6-Чв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3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Університетська, 48 –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арвіна Чарльза, 2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Чиншовий будинок, кін. ХІХ ст. 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порядження представника Президента України від 23.03.1994 р. № 16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4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Університетська, 50 –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арвіна Чарльза, 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Житловий будинок сер. ХІХ ст. 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порядження представника Президента України від 23.03.1994 р. № 16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5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ніверситетська, 5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иншовий будинок, 1893 р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порядження представника Президента України від 23.03.1994 р. № 16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6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Університетська, 60 –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оцюбинського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ихайла, 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Житловий будинок сер. ХІХ ст. 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порядження представника Президента України від 23.03.1994 р. № 16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7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едьковича Юрія, 1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алац, 1887 р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порядження представника Президента України від 23.03.1994 р. № 16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8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едьковича Юрія, 1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Житловий будинок, 20 – 30 рр. ХХст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порядження представника Президента України від 18.02.1987 р. № 3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7-Чв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9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едьковича Юрія, 2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Житловий будинок, 20 – 30 рр. ХХст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порядження представника Президента України від 18.02.1987 р. № 3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8-Чв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0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едьковича Юрія, 27 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Житловий будинок, 20 – 30 рр. ХХст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порядження представника Президента України від 18.02.1987 р. № 3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9-Чв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1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едьковича Юрія, 5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Житловий будинок, 20 – 30 рр. ХХст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порядження представника Президента України від 18.02.1987 р. № 3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0-Чв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2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ілармонії площа, 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ефектура поліції, 70-80 рр. ХІХст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порядження представника Президента України від 23.03.1994 р. № 16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3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ілармонії площа, 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Чиншовий будинок, кін. ХІХ ст. 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порядження представника Президента України від 23.03.1994 р. № 16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4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Філармонії площа, 5 –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орького Максима, 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иншовий будинок, кін. ХІХ ст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порядження представника Президента України від 23.03.1994 р. № 16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5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Філармонії площа, 6 –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орького Максима, 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отель «Золотий орел», 60-70 рр. ХІХст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порядження представника Президента України від 23.03.1994 р. № 16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6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ілармонії площа, 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л музичного товариства, 1878 р., арх. В.Грекул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порядження представника Президента України від 05.08.1982 р. № 26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-Чв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7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Франка Івана, 2 –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Емінеску Михая, 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імназія, 1813 – 1817 рр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Рішення Чернівецького облвиконкому від 18.06.1986 р.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>12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/1-Чв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8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Франка Івана, 4 –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терна Манфреда, 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Австро-Угорський банк, ІІ пол. ХІХ ст. 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Рішення Чернівецького облвиконкому від 18.06.1986 р.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>12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/2-Чв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9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ранка Івана, 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Житловий будинок (Раппорта), ХІХ ст. 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Рішення Чернівецького облвиконкому від 18.06.1986 р.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>12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/3-Чв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0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ранка Івана, 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Житловий будинок, 20-30  рр. ХХст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Рішення Чернівецького облвиконкому від 18.06.1986 р.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>12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/6-Чв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1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Франка Івана, 8 –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Міцкевича Адама, 2 –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атутіна Миколи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енерала, 1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мисловий музей, 1885 р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Рішення Чернівецького облвиконкому від 18.06.1986 р.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>12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/4-Чв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2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ранка Івана, 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Житловий будинок кін. ХІХ – поч. ХХ ст. 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Рішення Чернівецького облвиконкому від 18.06.1986 р.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>12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/5-Чв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3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ранка Івана, 1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Житлово-торговий будинок, сер. ХІХ ст. 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порядження представника Президента України від 23.03.1994 р. № 16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4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ранка Івана, 1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Житлово-торговий будинок, сер. ХІХ ст. 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порядження представника Президента України від 23.03.1994 р. № 16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5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ранка Івана, 1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Житловий будинок, поч. ХХ ст. 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Рішення Чернівецького облвиконкому від 18.06.1986 р.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>12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/7-Чв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6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ранка Івана, 1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Житлово-торговий будинок, 70-рр. ХІХст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порядження представника Президента України від 23.03.1994 р. № 16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7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ранка  Івана, 2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Житло семінаристів, сер. ХІХ ст. 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порядження представника Президента України від 23.03.1994 р. № 16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8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ранка Івана, 2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Житловий будинок, поч. ХХ ст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Рішення Чернівецького облвиконкому від 18.06.1986 р.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>12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/8-Чв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9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ранка Івана, 2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иншовий будинок, поч. ХХ ст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порядження представника Президента України від 23.03.1994 р. № 16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0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рунзе Михайла ,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лла, 30 - рр. ХХст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порядження представника Президента України від 23.03.1994 р. № 16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1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рунзе, Михайла 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лізничне управління, 1905 – 1907 рр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порядження представника Президента України від 18.02.1987 р. № 3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1-Чв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2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Фрунзе Михайла, 31 –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отанічний  провулок, 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лла, 30- рр. ХХст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порядження представника Президента України від 23.03.1994 р. № 16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3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Фурманова Дмитра, 30 –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ровулок  1  Фурманова Дмитра, без  номера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Вілла, поч. ХХ ст. 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порядження представника Президента України від 23.03.1994 р. № 16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4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учика Юліуса, 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Чиншовий будинок, кін. ХІХ ст. 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порядження представника Президента України від 23.03.1994 р. № 16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5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учика Юліуса, 1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Житловий будинок, поч. ХХ ст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порядження представника Президента України від 18.02.1987 р. № 3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2-Чв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6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учика Юліуса, 2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Житловий будинок, 1903 р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порядження представника Президента України від 18.02.1987 р. № 3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3-Чв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7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мельницького Богдана, 2-Гагаріна Юрія, 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иншовий будинок, 70-80 рр. ХІХст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порядження представника Президента України від 23.03.1994 р. № 16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8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мельницького Богдана, 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иншовий будинок, кін. ХІХ ст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порядження представника Президента України від 23.03.1994 р. № 16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9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мельницького Богдана завулок,  4, 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Житловий будинок (вілла), поч. ХХ ст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Рішення Чернівецького облвиконкому від 18.02.1987р.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>3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0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мельницького Богдана, 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Житловий будинок, поч. ХХ ст. 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порядження представника Президента України від 23.03.1994 р. № 16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1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Хмельницького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огдана, 1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Чиншовий будинок, поч. ХХ ст. 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порядження представника Президента України від 23.03.1994 р. № 16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2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мельницького Богдана, 20 – Хмельницького Богдана провулок, 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иншовий будинок, кін. ХІХ ст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порядження представника Президента України від 23.03.1994 р. № 16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3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Хмельницького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огдана, 3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иншовий будинок,  поч.ХХ ст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порядження представника Президента України від 23.03.1994 р. № 16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4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Хмельницького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огдана, 3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Житловий будинок, кін. ХІХ- поч.ХХ ст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порядження представника Президента України від 23.03.1994 р. № 16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5-Чв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5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Хмельницького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огдана, 3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иншовий будинок, поч.ХХ ст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порядження представника Президента України від 23.03.1994 р. № 16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6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мельницького Богдана, 40 – 28 Червня, 3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Житловий будинок, кін. ХІХ ст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порядження представника Президента України від 23.03.1994 р. № 16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7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мельницького Богдана, 45 – Горького Максима, 2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ім Спілки лікарів Буковини, поч. ХХ ст.,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рх.Роберт Фітек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порядження представника Президента України від 23.03.1994 р. № 16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4-Чв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8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Хмельницького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огдана, 4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Синагога, кін. ХІХ ст. 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порядження представника Президента України від 23.03.1994 р. № 16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9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мельницького Богдана, 50 – Сімовича Василя, 1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Будинок равіна, 30 - рр. ХХст. 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порядження представника Президента України від 23.03.1994 р. № 16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70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Хмельницького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огдана, 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Чиншовий будинок, поч. ХХ ст. 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порядження представника Президента України від 23.03.1994 р. № 16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71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Хмельницького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огдана, 5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иншовий будинок, поч. ХХ ст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порядження представника Президента України від 23.03.1994 р. № 16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72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Хмельницького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огдана, 5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иншовий будинок, 1910р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порядження представника Президента України від 23.03.1994 р. № 16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73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Хмельницького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огдана, 6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иншовий будинок, кін. ХІХ ст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порядження представника Президента України від 23.03.1994 р. № 16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74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Хмельницького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огдана, 6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Житловий будинок, кін ХІХ ст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порядження представника Президента України від 23.03.1994 р. № 16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75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мельницького Богдана, 34 – Новикова-Прибоя  Олексія, 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иншовий будинок, 1906 р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порядження представника Президента України від 23.03.1994 р. № 16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76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Цеткін Клари, 4, 6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Житлові будинки, 70-80  рр. ХІХст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порядження представника Президента України від 23.03.1994 р. № 16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77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Цеткін Клари, 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лла Цимплера, 1898 р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порядження представника Президента України від 23.03.1994 р. № 16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78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удякова Олександра,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штамт, 1889р.; арх. Ю.Захаревич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порядження представника Президента України від 05.08.1982 р. № 26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-Чв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79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айковського Петра, 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Житлово-торговий будинок, кін. ХІХ ст. 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порядження представника Президента України від 23.03.1994 р. № 16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80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апаєва Василя, 3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Житловий будинок, кін. ХІХ ст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порядження представника Президента України від 23.03.1994 р. № 16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81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елюскінців, 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інотеатр «Вікторія», 30-рр. ХХст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порядження представника Президента України від 23.03.1994 р. № 16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82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елюскінців, 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Чиншовий будинок, поч. ХХ ст. 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порядження представника Президента України від 23.03.1994 р. № 16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83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елюскінців, 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иншовий будинок, поч. ХХ ст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порядження представника Президента України від 23.03.1994 р. № 16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84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елюскінців, 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Чиншовий будинок, поч. ХХ ст. 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порядження представника Президента України від 23.03.1994 р. № 16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85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елюскінців, 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Агропродуктовий банк, поч. ХХ ст. 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порядження представника Президента України від 23.03.1994 р. № 16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86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елюскінців, 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талійське посольство, кін. ХІХ ст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порядження представника Президента України від 23.03.1994 р. № 16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87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елюскінців, 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Житловий будинок, поч. ХХ ст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порядження представника Президента України від 18.02.1987 р. № 3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7-Чв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88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елюскінців, 1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иншовий будинок, поч. ХХ ст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порядження представника Президента України від 23.03.1994 р. № 16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89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елюскінців, 1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Чиншовий будинок, поч. ХХ ст. 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порядження представника Президента України від 23.03.1994 р. № 16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90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елюскінців, 1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иншовий будинок, поч. ХХ ст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порядження представника Президента України від 23.03.1994 р. № 16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91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елюскінців, 1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Чиншовий будинок, поч.ХХ ст. 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порядження представника Президента України від 23.03.1994 р. № 16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292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елюскінців, 1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Чиншовий будинок поч. ХХ ст. 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порядження представника Президента України від 23.03.1994 р. № 16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93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елюскінців, 1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Чиншовий будинок, поч. ХХ ст. 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порядження представника Президента України від 23.03.1994 р. № 16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94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8 Червня, 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иншовий будинок, 1938 р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порядження представника Президента України від 23.03.1994 р. № 16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95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8 Червня,  2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иншовий будинок, 1900 р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порядження представника Президента України від 23.03.1994 р. № 16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96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28 Червня, 30 –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Хмельницького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огдана, 5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иншовий будинок, поч. ХХ ст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порядження представника Президента України від 23.03.1994 р. № 16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8-Чв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97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28 Червня, 33-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Хмельницького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огдана, 5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Чиншовий будинок, поч. ХХ ст. 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порядження представника Президента України від 23.03.1994 р. № 16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-Чв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98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8 Червня, 3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чбовий корпус, кін. ХІХ ст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порядження представника Президента України від 23.03.1994 р. № 16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9-Чв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99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8 Червня, 3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Житловий будинок, 1878 р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порядження представника Президента України від 23.03.1994 р. № 16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0-Чв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0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8 Червня, 4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Адміністративний будинок, кін. ХІХ ст. 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порядження представника Президента України від 23.03.1994 р. № 16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2-Чв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1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28 Червня, 46 –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огуна Івана, 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Житловий будинок, 20- рр. ХХст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порядження представника Президента України від 23.03.1994 р. № 16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1-Чв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2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8 Червня, 4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ооперативний житловий будинок, 30 - рр. ХІХст. 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порядження представника Президента України від 23.03.1994 р. № 16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3-Чв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3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8 Червня, 5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риватна лікарня, кін. ХІХ ст. 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порядження представника Президента України від 23.03.1994 р. № 16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5-Чв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4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8 Червня, 6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Житловий будинок, кін. ХІХ ст. 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Рішення Чернівецького облвиконкому від 18.02.1987р.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>3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7-Чв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5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8 Червня, 69 –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адіщева Олександра, 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Адміністративний будинок, 20-рр. ХХст. 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порядження представника Президента України від 23.03.1994 р. № 16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6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28 Червня, 73 –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овчка Марка, 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онастир, 30- рр. ХХ ст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порядження представника Президента України від 23.03.1994 р. № 16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6-Чв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7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ервоноармійська, 1 Б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иншовий будинок, поч. ХХ ст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порядження представника Президента України від 23.03.1994 р. № 16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8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Червоноармійська, 1 В – Гакмана Євгена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итрополита, 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Житлово-торговий будинок, кін. ХІХ ст. 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порядження представника Президента України від 23.03.1994 р. № 16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9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Червоноармійська, 2 –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оборна площа, 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иншовий будинок, кін. ХІХ ст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порядження представника Президента України від 23.03.1994 р. № 16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10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ервоноармійська, 2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Житлово-торговий будинок, поч. ХХ ст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порядження представника Президента України від 23.03.1994 р. № 16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/14-Чв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11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ервоноармійська, 2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Житлово-торговий будинок, кін. ХІХ ст. 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порядження представника Президента України від 23.03.1994 р. № 16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/15-Чв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12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орноморська, 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лла, 30- рр. ХХст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порядження представника Президента України від 23.03.1994 р. № 16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13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евченка Тараса, 1Б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еміснича школа, кін ХІХ ст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порядження представника Президента України від 18.02.1987 р № 3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8-Чв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14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евченка Тараса, 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Римо-католицький костел «Серце Ісуса»,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892-1894 рр. 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порядження представника Президента України від 05.08.1982 р. № 26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-Чв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15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евченка Тараса, 4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Житловий будинок, поч. ХХ ст. 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порядження представника Президента України від 18.02.1987 р № 3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9-Чв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16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евченка Тараса, 50 – Гулака-Артемовського Семена, 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Житловий будинок, кін ХІХ ст. 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порядження представника Президента України від 18.02.1987 р № 3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0-Чв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17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евченка Тараса, 67 – Воровського, 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Житловий будинок, кін. ХІХ ст. 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порядження представника Президента України від 18.02.1987 р № 3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2-Чв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18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евченка Тараса, 74 - Воровського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Житловий будинок, кін. ХІХ ст. 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порядження представника Президента України від 18.02.1987 р № 3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1-Чв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19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евченка Тараса, 7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Житловий будинок, кін. ХІХ ст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порядження представника Президента України від 18.02.1987 р № 3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3-Чв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20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ептицького Андрея Митрополита, 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уковинський крайовий сейм, 1875 р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порядження представника Президента України від 18.02.1987 р № 3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5-Чв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21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ептицького Андрея Митрополита, 1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Водолікарня, сер. ХІХ ст. 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порядження представника Президента України від 23.03.1994 р. № 16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22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ептицького Андрея Митрополита, 19 – Турецька, 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Дівочий ліцей, кін. ХІХ ст. 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порядження представника Президента України від 23.03.1994 р. № 16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23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ептицького Андрея Митрополита, 2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удинок Адлерсберга, 80-90 рр. ХІХст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порядження представника Президента України від 18.02.1987 р № 3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6-Чв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24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ептицького Андрея Митрополита, 2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очаткова школа, кін. ХІХ ст. 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порядження представника Президента України від 23.03.1994 р. № 16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325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іллера Фрідріха, 1 – Котляревського Івана, 1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Житловий будинок, поч.ХХ ст. 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Рішення Чернівецького облвиконкому від 18.06.1986 р.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>12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26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іллера Фрідріха, 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Житловий будинок, поч. ХХ ст. 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Рішення Чернівецького облвиконкому від 18.06.1986 р.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>12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/14-Чв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27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іллера Фрідріха, 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Житловий будинок, поч. ХХ ст. 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Рішення Чернівецького облвиконкому від 18.06.1986 р.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>12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/15-Чв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28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іллера Фрідріха, 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Житловий будинок, поч. ХХ ст. 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Рішення Чернівецького облвиконкому від 18.06.1986 р.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>12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/16-Чв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29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іллера Фрідріха, 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Житловий будинок, поч. ХХ ст. 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Рішення Чернівецького облвиконкому від 18.06.1986 р.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>12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/17-Чв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30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іллера Фрідріха, 11 – Українки Українки, 2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Єврейський театр, кін. ХІХ ст. 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Рішення Чернівецького облвиконкому від 18.06.1986 р.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>12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/18-Чв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31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Шкільна, 1 –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жгородська, 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енеральський дім, 1780 р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порядження представника Президента України від 23.03.1994 р. № 16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32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кільна, 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правління землекористування, 80 - рр. ХІХст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порядження представника Президента України від 05.08.1982 р. № 26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33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кільна, 1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Житловий будинок, поч. ХХ ст. 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порядження представника Президента України від 18.02.1987 р. № 3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3-Чв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34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олом-Алейхема, 2 – Шкільна, без номер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Військова комендатура, сер. ХІХ ст. 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порядження представника Президента України від 23.03.1994 р. № 16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35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олом-Алейхема, 2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Житловий будинок, поч. ХХ ст. 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порядження представника Президента України від 23.03.1994 р. № 16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36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тейнбарга Елієзера, 8 – Університетська, 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иншовий будинок, 1910 р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порядження представника Президента України від 23.03.1994 р. № 16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37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тейнбарга Елієзера, 1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Житловий будинок, поч. ХХ ст. 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Рішення Чернівецького облвиконкому від 18.06.1986 р.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>12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/33-Чв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38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тейнбарга Елієзера, 2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Житловий будинок, поч. ХХ ст. 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Рішення Чернівецького облвиконкому від 18.06.1986 р.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>12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/34-Чв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39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Щепкіна Михайла, 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равославний дівочий ліцей,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ін. ХІХ – поч. ХХ ст. 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порядження представника Президента України від 18.02.1987 р. № 3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40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Щепкіна Михайла, 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чбовий корпус, поч. ХХ ст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порядження представника Президента України від 18.02.1987 р. № 3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41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Щепкіна Михайла, 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Житловий будинок, 20 - рр. ХХст. 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порядження представника Президента України від 18.02.1987 р. № 3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42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Щепкіна Михайла, 9 –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ніверситетська, 5 Б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Вілла, 30 - рр. ХХст. 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порядження представника Президента України від 23.03.1994 р. № 16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360" w:hanging="0"/>
        <w:jc w:val="center"/>
        <w:rPr>
          <w:b/>
          <w:b/>
          <w:lang w:val="uk-UA"/>
        </w:rPr>
      </w:pPr>
      <w:r>
        <w:rPr>
          <w:b/>
          <w:lang w:val="uk-UA"/>
        </w:rPr>
        <w:t>2.2. ПАМЯТКИ ІСТОРІЇ</w:t>
      </w:r>
    </w:p>
    <w:p>
      <w:pPr>
        <w:pStyle w:val="Normal"/>
        <w:ind w:left="360" w:hanging="0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5700" w:type="dxa"/>
        <w:jc w:val="left"/>
        <w:tblInd w:w="-4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3200"/>
        <w:gridCol w:w="5000"/>
        <w:gridCol w:w="5610"/>
        <w:gridCol w:w="1190"/>
      </w:tblGrid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з/п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Адреса (вулиця, номер)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Найменування пам’ятк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Дата історичної події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Дата утворення пам’ятк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(для могил)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Номер і дата документа про взяття на облік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Охоронний номер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3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5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8 Червня, 20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удинок, в якому народився всесвітньо відомий біохімік Е.Чаргафф (11.08.1905 – 22.08.2002)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Рішення Чернівецького міськвиконкому від 27.05.2003 р.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>393/1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8 Червня, 36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Будинок, в якому жив С.Воробкевич (1836-1903) – український письменник і композитор.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оч. ХХ ст. 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ішення Чернівецького облвиконкому від 17.10.1980 р. № 43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3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авілова Миколи академіка, 9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Будинок 8-го корпусу ЧНУ ім. Ю.Федьковича, в якому мешкав академік М.І. Вавілов (1887-1943); 1940 р. 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порядження представника Президента України від 22.09.1992 р. № 47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61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лександрі Васіле, 44-46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ам’ятник воїнам І-го Чехословацького армійського корпусу; 1941-1945 рр.; 1985 р.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8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ішення Чернівецького міськвиконкому від 17.09.1985 р. № 22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0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ілоруський провулок, 3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удинок локомотивного депо, в якому почався загальний політичний страйк; 1920 р.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ішення Чернівецького облвиконкому від 24.10.1969 р. № 43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ориспільська вулиця, Ленківське кладовище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огила активного учасника визвольного руху українського письменника Ф.Пантелейчука (Остапа Вільшини, 1899-1924) 1924 р.; 1970 р.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ішення Чернівецького облвиконкому від 24.10.1969 р. № 43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1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уковинська, 4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удинок, в яком працював перший головний лікар міської дитячої лікарні, доктор І.Бодя (1866-1930)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8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ішення Чернівецької міської ради від 30.08.2001 р. № 43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рменська, 5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удинок, в якому жив український композитор і диригент, Заслужений артист України Б.Крижанівський (1894-1955); 1945 – 1955 рр.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ішення Чернівецького облвиконкому від 18.01.1989 р. № 1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65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рменська, 18/1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удинок, в якому жив Герой Радянського Союзу І.Ф.Козачук (1913-1986); 1945-1986рр.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ішення Чернівецького облвиконкому від 18.01.1989 р. № 1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50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агаріна Юрія, 10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удинок, на якому встановлено меморіальну дошку з тектстом «У цій частині міста 11 жовтня 1941 року було створено єврейське гетто, де було ув’язнено п’ятдесят тисяч євреїв»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порядження міського голови від 27.03.1998 р. № 133-р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лавки Йозефа, 18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удинок, в якому жила українська письменниця О.Кобилянська (1863-1942); 1926-1929 рр.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ішення Чернівецького облвиконкому від 24.10.1969 р. № 43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4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оголя Миколи, 7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Будинок Чернівецької дитячої художньої школи. Бронзова меморіальна дошка засновнику художньої освіти міста Чернівців М.І.Івасюку (1865-1937); поч. ХХ ст.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Меморіальна дошка першому директору школи Б.І.Купневському (1910-1995), ХХ ст. 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Рішення Чернівецького міськвиконкому від 21.09.1999 р.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>637/19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Рішення Чернівецького міськвиконкому від 16.03.1999 р.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>181/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Головна вулиця; парк культури та відпочинку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м. Т.Г.Шевченка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ратська могила генералів та офіцерів Радянської армії, серед них Герої Радянського Союзу – Бобров Ф.О., Волошин Л.І., 1941-1945 рр.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ішення Чернівецького облвиконкому від 24.10.1969 р. № 43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Головна вулиця; парк культури та відпочинку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м. Т.Г.Шевченка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сце першої на Буковині першотравневої демонстрації; 1890р.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ішення Чернівецького облвиконкому від 17.10.1980 р. № 43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6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оловна, 58, сквер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телла на відзначення тисячоліття літописання в Україні та 200-х роковин Нової української літератури; ІХ-ХVІІІ ст.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ішення Чернівецького облвиконкому від 24.10.1969 р. № 43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9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оловна, 119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Будинок, в якому відбулося повстання солдат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3-го полку; 1919 р.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Рішення Чернівецького міськвиконкому від 22.06.2004 р.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>497/1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оловна, 129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удинок, в якому працював професор, доктор Октавіан Георгіна (1874-1934 рр.) – перший головний лікар пологового будинку у м.Чернівцях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Рішення Чернівецького міськвиконкому від 07.08.2001 р.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>697/1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Гонти Івана, 4 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удинок, в якому мешкав Попович О.О., український громадський і державний діяч, педагог, 1905-1914 рр., 1918 р.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порядження Чернівецької обласної державної адміністрації від 04.05.2000 р. № 234-р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орького Максима, 7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удинок, в якому мешкав видатний лікар-офтальмолог, заслужений діяч науки, професор Б.Радзіховський; 1945-1975 рр.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ішення Чернівецької міської ради від 25.05.2001 р. № 41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орького Максима, 9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удинок, в якому жив український композитор М.Лисенко (1842-1912); 1903 р.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удинок, в якому у 1875-1934 рр. мешкав визначний діяч українського національного відродження на Буковині, перший голова Українського Народного Дому Володимир де Корни Ясеницький (1844-1934)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ішення Чернівецького облвиконкому від 18.01.1989 р. № 11</w:t>
              <w:br/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Рішення Чернівецького міськвиконкому від 22.06.2004 р.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>497/1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78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орького Максима, 23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удинок колишньої учительської семінарії, в якій працював український письменник О.Маковей (1867-1925). 1899-1910 рр.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ішення Чернівецького облвиконкому від 24.10.1969 р. № 43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5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ребінки Євгена, 13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удинок, в якому жив С.Канюк – педагог, письменник, громадський діяч (1880-1944);1921 р.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ішення Чернівецького облвиконкому від 24.10.1969 р. № 43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8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брого Олександра, 2 – Кобилянської Ольги, 5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Меморіальна дошка з надписом: «Вулиця названа іменем Воєводи – правителя Олександра Доброго (Олександру Чел Бун), який у своїй грамоті купцям від 8 жовтня 1408 року залишив першу письмову згадку про місто Чернівці»; поч. ХV ст. 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Рішення Чернівецького міськвиконкому від 22.06.2004 р.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>497/1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Емінеску Михая, 1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удинок школи (колишня гімназія), в якій навчався румунський поет М.Емінеску           (1859-1884), а також командир  інтернаціональної бригади в Іспанії Манфред Штерн (генерал Клебер, 1896-1954) 1813-1817 рр.; 1860-1863 рр.; 1907-1914 рр.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ішення Чернівецького облвиконкому від 24.10.1969 р. № 43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6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Жукова Георгія маршала, 7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удинок, в якому мешкала Бекламішева І.М., радянська художниця; 1946-1986 рр.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порядження Чернівецької обласної державної адміністрації від 04.05.2000 р. № 234-р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гули Дмитра, 8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удинок школи, в якому навчалися видатні діячі революційного руху на Буковині; 1906-1925 рр.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ішення Чернівецького облвиконкому від 24.10.1969 р. № 43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2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7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Заньковецької Марії, 12,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лоща філармонії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удинок обласної філармонії, в якому виступав М.Лисенко; 1905 р.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ішення Чернівецького облвиконкому від 24.10.1969 р. № 43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8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8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елена вулиця, кладовище №2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огила єврейського письменника Е.Штейнбарга (1880-1932); 1932 р., 1933 р.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ішення Чернівецького облвиконкому від 18.07.1990 р. № 15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90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9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елена вулиця, кладовище №2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огила мирних жителів, розстріляних німецько-фашистськими загарбниками (період Великої Вітчизняної  війни 1941-1945 рр.); 1941 р., 1967 р.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ішення Чернівецького облвиконкому від 18.07.1990 р. № 15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92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елена вулиця, кладовище №2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Могила громадсько-політичного діяча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уковини Штраухера Б.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порядження Чернівецької обласної державної адміністрації від 04.05.2000 р. № 234-р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5700" w:type="dxa"/>
        <w:jc w:val="left"/>
        <w:tblInd w:w="-4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3200"/>
        <w:gridCol w:w="5000"/>
        <w:gridCol w:w="5610"/>
        <w:gridCol w:w="1190"/>
      </w:tblGrid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1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елена вулиця, 3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имохідна труба цегельного заводу № 1; 1913 р., добудовано у 50-рр. ХХст.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порядження Чернівецької обласної державної адміністрації від 04.05.2000 р. № 234-р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2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афедральна, 2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Будинок, в якому працював крайовий комітет першого українського уряду Буковини; жовтень-листопад 1918 р.;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удинок – кінця ХІХ ст., добудова – 1900 р.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порядження Чернівецької обласної державної адміністрації від 04.05.2000 р. № 234-р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3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иївська, 1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удинок, в якому жив Народний артист України В.К.Сокирко (1892-1983); 1944-1976 рр.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ішення Чернівецького облвиконкому від 18.01.1989 р. № 1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59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4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ишинівська вулиця, кладовище № 1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Чернівецьке міське кладовище № 1 – історико-культурний комплекс першої половини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ІХ – ХХ ст.1992 р.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порядження представника Президента України від 22.09.1992 р. № 47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85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5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ишинівська вулиця, кладовище № 1, квартал 3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огила Прокопенка З.І., українського драматурга; 1952 р.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ішення Чернівецького облвиконкому від 18.01.1989 р. № 1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6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ишинівська вулиця, кладовище № 1,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вартал № 57-А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огила Павлюка З., художника, військового діяча; 1935 р.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порядження Чернівецької обласної державної адміністрації від 04.05.2000 р. № 234-р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7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ишинівська вулиця, кладовище № 1, квартал № 10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огила Калужницького О.І., палеографа, археографа та книгознавця; 1914 р.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ішення Чернівецького облвиконкому від 18.01.1989 р. № 1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8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ишинівська вулиця, кладовище № 1, квартал № 11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огила Максимовича Е., українського художника; 1928 р.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ішення Чернівецького облвиконкому від 18.01.1989 р. № 1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9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ишинівська вулиця, кладовище № 1, квартал № 12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огила Ончула А., румунського політичного діяча Буковини; 1921 р.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порядження Чернівецької обласної державної адміністрації від 04.05.2000 р. № 234-р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0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ишинівська вулиця, кладовище № 1, квартал № 14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огила Гормузакі С., румунського громадсько-політичного діяча; 1931 р.; склеп – поч. ХХ ст.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порядження Чернівецької обласної державної адміністрації від 04.05.2000 р. № 234-р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1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ишинівська вулиця, кладовище № 1, квартал № 14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огила Ярошинської Є.І., української письменниці; 1904 р.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ішення Чернівецького облвиконкому від 24.10.1969 р. № 43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2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ишинівська вулиця, кладовище № 1, квартал № 16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огила Бучевського Е., художника; 1891р.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ішення Чернівецького облвиконкому від 18.01.1989 р. № 1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3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ишинівська вулиця, кладовище № 1, квартал № 3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огила Білоусова В.С., Героя Радянського Союзу; 1977 р.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ішення Чернівецького облвиконкому від 18.07.1990 р. № 15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4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ишинівська вулиця, кладовище № 1, квартал № 3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огила Волкова Р.М., фольклориста та літературознавця, 1959 р.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ішення Чернівецького облвиконкому від 18.01.1989 р. № 1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5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ишинівська вулиця, кладовище № 1, квартал № 31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огила Кобилянського Ю.Ю., українського філолога; 1922 р.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порядження Чернівецької обласної державної адміністрації від 04.05.2000 р. № 234-р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6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ишинівська вулиця, кладовище № 1, квартал № 31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огила Карнеч-Васеницького В., українського громадсько-політичного діяча Буковини; 1934 р.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порядження Чернівецької обласної державної адміністрації від 04.05.2000 р. № 234-р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7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ишинівська вулиця, кладовище № 1, квартал № 35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огила Воробкевича С.І., українського письменника і композитора; 1903 р., склеп 1895р.,  реконструкція 1911 р.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ішення Чернівецького облвиконкому від 24.10.1969 р. № 43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8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ишинівська вулиця, кладовище № 1, квартал № 35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огила Федьковича Ю.А., українського письменника; 1888 р.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ішення Чернівецького облвиконкому від 24.10.1969 р. № 43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9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ишинівська вул., кладовище № 1, квартал № 38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огила Пігуляка Ю., українського художника; 1919 р.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ішення Чернівецького облвиконкому від 09.12.1987 р. № 20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ишинівська вулиця, кладовище № 1, квартал № 4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огила Воробкевича Г.І., поета; 1884 р.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ішення Чернівецького облвиконкому від 18.01.1989 р. № 1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1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ишинівська вулиця, кладовище № 1, квартал № 4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огила Леусенка І.Н., Героя Радянського Союзу, 1970 р.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ішення Чернівецького облвиконкому від 18.07.1990 р. № 15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2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ишинівська вулиця, кладовище № 1, квартал № 4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огила Мухи Г.К., Героя Радянського Союзу; 1959 р.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ішення Чернівецького облвиконкому від 18.07.1990 р. № 15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3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ишинівська вулиця, кладовище № 1, квартал № 40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огила Козачка І.Ф., Героя Радянського Союзу, 1986 р.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ішення Чернівецького облвиконкому від 18.01.1989 р. № 1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4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ишинівська вулиця, кладовище № 1, квартал № 40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огила Юрківського М.І., Героя Радянського Союзу, 1973 р.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ішення Чернівецького облвиконкому від 18.07.1990 р. № 15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5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ишинівська вулиця, кладовище № 1, квартал № 41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огила Бабляка В.С., українського письменника, 1970 р.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ішення Чернівецького облвиконкому від 14.11.1973 р. № 48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6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ишинівська вулиця, кладовище № 1, квартал № 41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огила Лукашевич В., громадської діячки; 1932 р., та Лукашевича А.П., громадсько-політичного діяча, 1936 р.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порядження Чернівецької обласної державної адміністрації від 04.05.2000 р. № 234-р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7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ишинівська вулиця, кладовище № 1, квартал № 42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огила Альтмана М.Е., єврейського письменника; 1981 р.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ішення Чернівецького облвиконкому від 18.07.1990 р. № 15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8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ишинівська вулиця, кладовище № 1, квартал № 42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огила Бурбака М.І., письменника; 1988 р.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ішення Чернівецького облвиконкому від 18.01.1989 р. № 1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9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ишинівська вулиця, кладовище № 1, квартал № 43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Могила, в якій поховані Боярко О.П., Глеб З.Д. – підпільники та Удонова М.М. – командир партизанського загону; 1941 – 1945 рр.;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ам’ятник 1971 р.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ішення Чернівецького облвиконкому від 14.11.1973 р. № 48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0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ишинівська вулиця, кладовище № 1,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вартал № 45-А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огила Воляна В., громадського і політичного діяча, лікаря, 1899 р.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порядження Чернівецької обласної державної адміністрації від 04.05.2000 р. № 234-р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1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ишинівська вулиця, кладовище № 1, квартал № 46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огила Івасюка М.Г., українського письменника, фольклориста, педагога; 1995 р.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порядження Чернівецької обласної державної адміністрації від 04.05.2000 р. № 234-р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2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ишинівська вулиця, кладовище № 1, квартал № 5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огила Галицького Г., громадського і церковного діяча Буковини; 1910 р.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порядження Чернівецької обласної державної адміністрації від 04.05.2000 р. № 234-р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3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ишинівська вулиця, кладовище № 1, квартал № 5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огила Шпойнаровського С., громадського діяча Буковини, педагога-перекладача; 1909 р.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порядження Чернівецької обласної державної адміністрації від 04.05.2000 р. № 234-р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4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ишинівська вулиця, кладовище № 1, квартал № 54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огила Боріна Б.А., Народного артиста України; 1965 р.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ішення Чернівецького облвиконкому від 18.01.1989 р. № 1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5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ишинівська вулиця, кладовище № 1, квартал № 54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огила Дзержика К.В., українського художника; 1965 р.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ішення Чернівецького облвиконкому від 24.10.1969 р. № 43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6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ишинівська вулиця, кладовище № 1, квартал № 54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огила Мізюна Г.Н., українського письменника, драматурга; 1963 р.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ішення Чернівецького облвиконкому від 18.01.1989 р. № 1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7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ишинівська вулиця, кладовище № 1,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вартал № 57-А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огила Дутки І.О., актора і режисера українського театру, 1940 р.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ішення Чернівецького облвиконкому від 14.11.1973 р. № 48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8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ишинівська вулиця, кладовище № 1, квартал № 58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огила Захарка І., одного із засновників українського народного театру на Буковині; 1919р.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ішення Чернівецького облвиконкому від 14.11.1973 р. № 48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9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ишинівська вулиця, кладовище № 1, квартал № 59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огила Козаковського Г.С., народного артиста України; 1980 р.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ішення Чернівецького облвиконкому від 18.01.1989 р. № 1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0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ишинівська вулиця, кладовище № 1, квартал № 62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огила Дудича І.Й., актора і режисера; 1965 р.; склеп – І пол.ХХ ст.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ішення Чернівецького облвиконкому від 18.01.1989 р. № 1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1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ишинівська вулиця, кладовище № 1, квартал № 62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Могила Ціглауера фон Блументаля Ф.,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ченого-історика; 1906 р.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порядження Чернівецької обласної державної адміністрації від 04.05.2000 р. № 234-р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2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ишинівська вулиця, кладовище № 1,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вартал № 70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огила Крижанівського Б.В., українського композитора і диригента, Заслуженого артиста України; 1955 р.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ішення Чернівецького облвиконкому від 15.12.1973 р. № 48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3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ишинівська вулиця, кладовище № 1, квартал № 70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огила Янушевич Г.А., Народної артистки України; 1983 р.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ішення Чернівецького облвиконкому від 18.01.1982 р. № 39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4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ишинівська вулиця, кладовище № 1,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вартал № 72-А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огила Кобилянської О.Ю., української письменниці; 1942 р.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ішення Чернівецького облвиконкому від 24.10.1969 р. № 43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5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ишинівська вулиця, кладовище № 1,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вартал № 73-Б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огила Віккенгаузера Ф., історика, дослідника Буковини; 1891 р.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порядження Чернівецької обласної державної адміністрації від 04.05.2000 р. № 234-р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6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ишинівська вулиця, кладовище № 1, кінець центральної алеї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Місце розстрілу Хотинських комсомольців-підпільників, серед яких Галкін К. – Герой Радянського Союзу; пам’ятник –  1956 р. 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ішення Чернівецького облвиконкому від 24.10.1969 р. № 43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7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ишинівська вулиця, кладовище № 1,  на початку центральної алеї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еморіал Слави. Братська могила воїнів Радянської Армії, в якій поховані Оганянц Г.А. – Герой Радянського Союзу; 1941-1945 рр.; пам’ятник 1971-1976 рр.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ішення Чернівецького облвиконкому від 18.09.1985 р. № 22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8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билянської  Ольги, 10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удинок, в якому було відкрито перший міський кінотеатр; 1899 р.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порядження Чернівецької обласної державної адміністрації від 04.05.2000 р. № 234-р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9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билянської  Ольги, 23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удинок, в якому жив єврейський письменник М.Альтман (1890-1981); 1961-1981 рр.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ішення Чернівецького облвиконкому від 18.07.1990 р. № 15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86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0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билянської  Ольги, 36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удинок, в якому в 1905 р. розпочав свою діяльність Польський Народний Дім.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ішення Чернівецької міської ради від 29.05.2001 р. № 41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1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билянської  Ольги, 53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удинок, в якому у ХІХ – ХХ ст. розташувався Німецький Дім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ішення Чернівецького міськвиконкому від 22.12.1998 р. № 653/1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2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тляревського Івана, 9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удинок, в якому жив Народний артист України В.С.Василько (1893-1972); 1944-1948 рр.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ішення Чернівецького облвиконкому від 18.01.1989 р. № 1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52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3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тляревського Івана, 26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удинок, в якому в 1940-1941 рр. жив К.Терлецький (1903-1969) – секретар Буковинського підпільного обкому КП Румунії.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ішення Чернівецького облвиконкому від 18.01.1989 р. № 1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4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4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исенка Миколи, 14/6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удинок, в якому жив Народний артист України Ю.С.Козаковський, (1902-1980); 1944 – 1980 рр.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ішення Чернівецького облвиконкому від 18.07.1990 р. № 15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93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5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омоносова Михайла, 7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удинок, в якому жив Народний артист України Б.А.Борін (1899-1969); 1945-1965 рр.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ішення Чернівецького облвиконкому від 18.01.1989 р. № 1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71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6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аяковського Володимира, 18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удинок, в якому жив український драматург З.Г.Прокопенко (1918-1952); 1944-1952рр.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ішення Чернівецького облвиконкому від 18.01.1989 р. № 1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66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7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аяковського Володимира, 40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удинок, в якому жив український композитор В.Івасюк (1949-1974); 1971-1974 рр.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ішення Чернівецького облвиконкому від 18.01.1989 р. № 1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56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8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лєпки Яна вулиця, кладовище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огила письменника І.Синюка (1866-1953); 1953р.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ішення Чернівецького облвиконкому від 18.01.1989 р. № 1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65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9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лєпки Яна вулиця, Садгірське кладовище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огила Амбросій П.Ю., поетеси; 1997 р.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порядження Чернівецької обласної державної адміністрації від 04.05.2000 р. № 234-р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0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лєпки Яна вулиця, Садгірське кладовище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Меморіальний комплекс: братська могила радянських та чехословацьких воїнів (період Великої Вітчизняної війни 1941-1945 рр.);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44 р.; 1977 р.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ішення Чернівецького облвиконкому від 24.10.1969 р. № 43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2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1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езалежності проспект, 68-А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ам’ятник воїнам, які загинули в Афганістані; 1979 – 1980 рр. (пам’ятник 1999 р.)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порядження Чернівецької обласної державної адміністрації від 04.05.2000 р. № 234-р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2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езалежності проспект, 85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удинок, в якому жив український письменник В.Бабляк (1916-1970); 1960-1970 рр.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ішення Чернівецького облвиконкому від 15.12.1982 р. № 39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3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льжича Олега, 43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удинок, в якому жила українська письменниця О.Кобилянська (1863-1942); 1920-1926 рр.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ішення Чернівецького облвиконкому від 24.10.1969 р. № 43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3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4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ідгаєцька, 16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сце масового розстрілу мирних жителів німецько-румунськими загарбниками в 1941 р.; 1941-1945 рр.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ішення Чернівецького облвиконкому від 18.07.1990 р. № 15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89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5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летаєва Федора, 15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Будинок, в якому мешкав відомий український поет-пісняр М.П.Бакай (1931-1998); ХХ ст. 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Рішення Чернівецького міськвиконкому від 19.10.1999р.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>712/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6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штова, 3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удинок, в якому жив український письменник М.І.Бурбак (1911-1988); 1961-1980 рр.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ішення Чернівецького облвиконкому від 18.01.1989 р. № 1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68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7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ивокзальна площа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анк «Т-34» екіпажу гвардії лейтенанта П.Ф.Нікітіна; 1941-1945 рр.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Рішення Чернівецького облвиконкому від 24.10.1969 р. № 43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4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8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уська, 15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Будинок, в якому жив український лікар і громадський діяч В.Залозецький (1842-1898);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ІІ пол. ХІХ ст. 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порядження представника Президента України від 22.09.1992 № 47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59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9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іді Таль, 5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удинок, в якому жила Заслужена артистка України Сіді Таль (1912-1983); 1980-1983 рр.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ішення Чернівецького облвиконкому від 18.01.1989 р. № 1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75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Сагайдачного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тра гетьмана, 7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Місце, де знаходився будинок, в якому розташовувався ЦК революційної партії «Визволення» і редакція газети «Борець»,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29-1930 рр.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ішення Чернівецького облвиконкому від 24.10.1969 р. № 43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3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1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агайдачного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тра гетьмана, 45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удинок, в якому жив М.Шульдінер (Садков) 1896-1957 рр. – діяч визвольного руху на Буковині; 1896-1931 рр.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Рішення Чернівецького міськвиконкому від 20.02.2001 р.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>153/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2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агайдачного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тра гетьмана,  57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удинок, в якому проживала поетеса Р.Ауслендер (1901-1988); поч. ХХ ст.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ішення Чернівецького облвиконкому від 17.10.1980 р. № 43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2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3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Садгора, кладовище 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огила воїнів 93-го Чеського полку, які загинули в І Світовій війні 1914-1918 рр.; 1936р.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ішення Чернівецького облвиконкому від 18.07.1990 р. № 15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99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4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адова, 1 – парк культури та відпочинку ім.Т.Г.Шевченка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ратська могила генералів та офіцерів Радянської армії, 1941-1945 рр., 1944 р.; 1946 р.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ішення Чернівецького облвиконкому від 24.10.1969 р. № 43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5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адова, 18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Будинок, в якому жили герої Радянського Союзу І.М.Шепетов (1902-1943)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а Г.В.Міклей (1907-1941); 1940-1941 рр.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ішення Чернівецького облвиконкому від 18.01.1989 р. № 1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88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6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аксаганського Панаса, 5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удинок, в якому народився і жив німецькомовний поет Пауль Целан (1920-1970)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порядження представника Президента України від 22.09.1992 № 47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56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7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ковороди Григорія, 1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удинок колишньої типографії, в якій відбувся перший на Буковині страйк; 1891 р.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ішення Чернівецького облвиконкому від 17.10.1980 р. № 43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7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8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оборна площа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онумент Перемоги 1941-1945 рр., 1946 р.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ішення Чернівецького облвиконкому від 24.10.1969 р. № 43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9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оборна площа, 10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удинок, в якому жив і редагував газету «Буковина» український письменник Ю.Федькович (1834-1888); 1885-1888 рр.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ішення Чернівецького облвиконкому від 24.10.1969 р. № 43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7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0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еатральна площа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еатральна площа, на якій відбулося буковинське народне віче, що висловилося за воз’єднання з Україною; 3 листопада 1918 р.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ішення Чернівецького облвиконкому від 17.10.1980 р. № 43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8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1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еатральна площа, 2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Будинок медінституту (колишня Палата торгівлі та ремесла), в якому російські парламентарі підписали перемир’я з австрійським командуванням; 1917 р. 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ішення Чернівецького облвиконкому від 14.11.1973 р. № 48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7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2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еатральна площа, 5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удинок, в якому розташовувався Єврейський Народний Дім; 1908 р.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Розпорядження Чернівецького міськвиконкому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 28.03.1998 р. № 133-р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3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качука  Петра, 3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ам’ятний знак воїнам – землякам в роки Великої Вітчизняної війни, 1941-1945 рр.; 1970 р.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ішення Чернівецького облвиконкому від 14.11.1973 р. № 48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9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4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олстого Лева, 7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удинок, в якому жив Василько М., політичний і громадський діяч Буковини; 1905-1909 рр.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порядження Чернівецької обласної державної адміністрації від 04.05.2000 р. № 234-р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5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ореза  Моріса, 61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удинок, в якому жив український письменник І.І.Синюк (1866-1953)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ішення Чернівецького облвиконкому від 18.07.1990 р. № 15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94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6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урецька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урецька криниця, одна з найдавніших споруд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м. Чернівців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порядження Чернівецької обласної державної адміністрації від 04.05.2000 р. № 234-р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7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країнська, 31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країнський Народний Дім; кін ХІХ – поч. ХХ ст.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ішення Чернівецького облвиконкому від 24.10.1969 р. № 43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7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8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країнська, 37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удинок, в якому жив український художник М.Івасюк (1865-1937); 1907 р.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ішення Чернівецького облвиконкому від 17.10.1980 р. № 43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9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119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країнська, 37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удинок, в якому жив відомий український філолог Р.М.Волков (1885-1959); 1949-1959 рр.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Рішення Чернівецького міськвиконкому від 14.05.2002 р.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>12/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0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країнський провулок, 8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удинок, в якому проживав відомий журналіст, мистецтвознавець, редактор газети «Радянська Буковина» К.М.Демочко (1911-1990); ХХ ст.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ішення Чернівецької міської ради від 25.12.2001 р. № 47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1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ніверситетська, 12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удинок, в якому жив відомий український філолог, публіцист, заслужений працівник культури України О.С.Пулинець (1903-1980); 1953-1980 рр.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Рішення Чернівецького міськвиконкому від 14.05.2002 р.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>111/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2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ніверситетська, 28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чбовий корпус університету, в якому навчалися письменники: І.Франко, Л.Мартович, та ін., викладали археограф О.Калужнятський та академік с.Смаль-Стоцький; 1892-1895 рр.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ішення Чернівецького облвиконкому від 17.10.1980 р. № 43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5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3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ніверситетська, 28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орпус університету, в якому в 1890 – 1991 рр. навчався український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исьменник  І.Франко (1856-1916) 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ішення Чернівецького облвиконкому від 24.10.1969 р. № 43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9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4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ніверситетська, 28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Будинок, в якому було відкрито перший корпус Чернівецького державного університету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ім. Ю.Федьковича; ІІ пол. ХІХ ст. 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Рішення Чернівецького міськвиконкому від 22.08.2000 р.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>621/1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5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ніверситетська, 28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удинок, в якому працював видатний математик, механік і фізик М.М.Боголюбов; ХХ ст.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Рішення Чернівецького міськвиконкому від 07.06.2005 р.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>423/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6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едьковича Юрія, 16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Будинок (колишня бурса), в якому проживав український поет Д.Загул (1890-1944);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03-1912 рр.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порядження представника Президента України від 22.09.1992 № 47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57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7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ілармонії площа, 10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удинок філармонії, де виступав Лисенко М.В., український композитор, 4-8 березня 1905 р., та обрано раду військових депутатів Чернівецького гарнізону 27.03.1907р.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ішення Чернівецького облвиконкому від 24.10.1969 р. № 43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8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Франка Івана, 3 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Будинок, в якому жив Галіп Т.М., український письменник, громадсько-політичний діяч;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07-1914 рр.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порядження Чернівецької обласної державної адміністрації від 04.05.2000 р. № 234-р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9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мельницького Богдана, 36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Будинок, в якому жив Осип Маковей (1867-1925) – український письменник, критик,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ромадський діяч; 1899-1910 рр.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ішення Чернівецького облвиконкому від 17.10.1980 р. № 43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1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0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отинських комсомольців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иця  6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удинок, в якому жила українська письменниця О.Кобилянська (1863-1942); 1903 р.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ішення Чернівецького облвиконкому від 24.10.1969 р. № 43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6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1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удякова Олександра, 3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удинок, в якому жив Бурбак М.І., український письменник; 1961 – 1988 рр.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ішення Чернівецького облвиконкому від 18.01.1989 р. № 1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2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Центральна площа, 1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удинок Ратуші, в якому у 1905 р. відбувся мітинг на підтримку революції в Росії; 1905 р.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ішення Чернівецького облвиконкому від 18.07.1990 р. № 15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98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3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Центральна площа, 5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удинок, в якому жив Кохановський А., багаторічний бургомістр. Почесний громадянин м.Чернівців; 1870-ті рр. до 1916 р.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порядження Чернівецької обласної державної адміністрації від 04.05.2000 р. № 234-р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134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Центральна площа, 7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Будинок, в якому познайомився з творами Т.Шевченка і читав свої перші твори український письменник Ю.Федькович (1834-1888);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59-1860 рр.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ішення Чернівецького облвиконкому від 18.07.1990 р. № 15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97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5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Центральна площа, 9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Будинок, в якому виступав всесвітньовідомий румунський композитор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.Порумбеску (1853-1883); ІІ пол. ХІХ ст.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Рішення Чернівецького міськвиконкому від 14.10.2003 р.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>816/2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6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Центральна площа, 9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Будинок, в якому містився Румунський Національний Дім; поч. ХХ ст. 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Розпорядження Чернівецького міського голови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 01.06.1999 р. № 33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7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ервінського Костянтина, 10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удинок, в якому жив відомий вчений, ректор ЧНУ, доктор хімічних наук, професор К.О.Червінський (1919-2002) ХХ ст.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ішення Чернівецького міськвиконкому від 11.04.2006 р. № 237/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8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ервоноармійська, 14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Будинок, в якому жив Вольф Штерн (1897-1961) – активний учасник міжнародного робітничого і революційного руху; поч. ХХ ст. 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ішення Чернівецького облвиконкому від 24.10.1969 р. № 43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1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9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Червоноармійська, 159-А,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ове центральне кладовище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огила Народного артиста України В.К.Сокирка (1892-1983); 1983 р. – 1888 р.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ішення Чернівецького облвиконкому від 18.01.1989 р. № 1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60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0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Червоноармійська, 159 А,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ове центральне кладовище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Могила Заслуженої артистки України Сіді Таль (Сіді Львівни Біркенталь, 1912-1983)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83р.; 1984р.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ішення Чернівецького облвиконкому від 18.01.1989 р. № 1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76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1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Червоноармійська, 159-А,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ове центральне кладовище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огила Лесіна В.М., українського літературознавця і педагога (1914-1991); 1991р.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порядження представника Президента України від 22.09.1992 № 47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58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2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Червоноармійська, 159-А,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ове центральне кладовище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огила Анісімова О.Г., Героя Радянського Союзу; 1992 р.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порядження Чернівецької обласної державної адміністрації від 04.05.2000 р. № 234-р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3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Червоноармійська, 159-А,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ове центральне кладовище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огила Бородіна З.П., Героя Радянського Союзу; 1993 р.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порядження Чернівецької обласної державної адміністрації від 04.05.2000 р. № 234-р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4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Червоноармійська, 159-А,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ове центральне кладовище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огила Далаварука С.В., літературознавця, педагога та громадського діяча; 1995 р.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порядження Чернівецької обласної державної адміністрації від 04.05.2000 р. № 234-р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5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Червоноармійська, 159-А,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ове центральне кладовище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огила Кілару І., письменника; 1993 р.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порядження Чернівецької обласної державної адміністрації від 04.05.2000 р. № 234-р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6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Червоноармійська, 159-А,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ове центральне кладовище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огила Лелека В.С., українського поета; 1997 р.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порядження Чернівецької обласної державної адміністрації від 04.05.2000 р. № 234-р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7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Червоноармійська, 159-А,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ове центральне кладовище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огила Литвинчука А.Г., Народного артиста України; 1993 р.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порядження Чернівецької обласної державної адміністрації від 04.05.2000 р. № 234-р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8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Червоноармійська, 159-А,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ове центральне кладовище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огила Обухова М.Ф., Героя Радянського Союзу; 1990 р.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порядження Чернівецької обласної державної адміністрації від 04.05.2000 р. № 234-р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9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Червоноармійська, 159-А,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ове центральне кладовище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огила Палагути М.С., поета; 1988 р.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порядження Чернівецької обласної державної адміністрації від 04.05.2000 р. № 234-р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0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Червоноармійська, 159-А,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ове центральне кладовище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огила Яремчука Н.Н., Народного артиста України (1949-1994); 1995 р.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порядження Чернівецької обласної державної адміністрації від 04.05.2000 р. № 234-р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1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евченка Тараса, 13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удинок, в якому жила Народна артистка України Г.Янушевич (1907-1983); 1963р.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ішення Чернівецького облвиконкому від 18.01.1989 р. № 1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57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2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евченка Тараса, 41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удинок, в якому жила українська художниця Августа Кохановська (1863-1927); 1885-1927 рр.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ішення Чернівецького облвиконкому від 24.10.1969 р. № 43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0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3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евченка Тараса, 55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удинок, в якому жив український філософ і політичний діяч С.Смаль-Стоцький (1859-1938); кін. ХІХ – поч. ХХ ст.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ішення Чернівецького облвиконкому від 24.10.1969 р. № 43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8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3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евченка Тараса, 55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удинок, в якому жив класик української музики М.Лисенко (1842-1912); 1904 р.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ішення Чернівецького облвиконкому від 24.10.1969 р. № 43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0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4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евченка Тараса, 75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удинок, в якому провела свої дитячі та юнацькі роки всесвітньо відома оперна співачка В.Урсуляк (1894-1895); ІІ пол. ХІХ – поч. ХХ ст.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Рішення Чернівецького міськвиконкому від 18.07.2006 р.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>240/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5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евченка Тараса, 82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удинок, в якому жила українська письменниця О.Кобилянська (1863-1942); 1904 – 1913 рр.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ішення Чернівецького облвиконкому від 24.10.1969 р. № 43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2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6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евченка Тараса, 84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удинок, в якому жив український художник Ю.Пігуляк (1845-1919); 1889, 1919 рр.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ішення Чернівецького облвиконкому від 15.12.1982 р. № 39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7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евченка Тараса, 94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удинок, в якому жив Кайндль Р.Ф., вчений-історик, етнограф; 1866-1915 рр.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порядження Чернівецької обласної державної адміністрації від 04.05.2000 р. № 234-р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8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ептицького Андрея Митрополита, 10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Будинок Буковинського крайового сейму;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875-1918 рр. 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порядження Чернівецької обласної державної адміністрації від 04.05.2000 р. № 234-р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9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ептицького Аендрея Митрополита, 12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Будинок, в якому засідав підпільний Буковинський крайовий комітет КП Румунії;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40 р.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ішення Чернівецького облвиконкому від 18.01.1989 р. № 1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77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0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ептицького Андрея Митрополита, 19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удинок, в якому працював М.Жар – перший директор школи № 29; 1960-1999 р.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ішення Чернівецької міської ради від 29.05.2001 р. № 41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1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іллера Фрідріха, 3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удинок, в якому проживав Народний артист України А.Г.Литвинчук 1991-1993 рр.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ішення Чернівецького міськвиконкому від 08.02.2005 р. № 50/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2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кільна, 4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удинок головної національної школи, в якій навчався румунський поет М.Емінеску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(1850-1884);  1858-1860 рр.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порядження представника Президента України від 22.09.1992 № 47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60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3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тейнбарга Елієзера, 19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удинок, в якому жив єврейський письменник Е.Штейнбарг (1880-1932); 1919-1931 рр.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ішення Чернівецького облвиконкому від 18.07.1990 р. № 15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95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4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Яремчука Назарія, 10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удинок, в якому жив Яремчук Н.Н., співак. Народний артист України; 1994-1995 рр.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порядження Чернівецької обласної державної адміністрації від 04.05.2000 р. № 234-р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5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Яремчука Назарія, 48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удинок, в якому жила українська письменниця О.Кобилянська (1863-1942); 1899-1902 рр.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ішення Чернівецького облвиконкому від 24.10.1969 р. № 43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1</w:t>
            </w:r>
          </w:p>
        </w:tc>
      </w:tr>
    </w:tbl>
    <w:p>
      <w:pPr>
        <w:pStyle w:val="Normal"/>
        <w:ind w:left="36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36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1"/>
          <w:numId w:val="2"/>
        </w:numPr>
        <w:jc w:val="center"/>
        <w:rPr>
          <w:b/>
          <w:b/>
          <w:lang w:val="uk-UA"/>
        </w:rPr>
      </w:pPr>
      <w:r>
        <w:rPr>
          <w:b/>
          <w:lang w:val="uk-UA"/>
        </w:rPr>
        <w:t>ПАМ’ЯТКИ МОНУМЕНТАЛЬНОГО МИСТЕЦТВА</w:t>
      </w:r>
    </w:p>
    <w:p>
      <w:pPr>
        <w:pStyle w:val="Normal"/>
        <w:ind w:left="360" w:hanging="0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5700" w:type="dxa"/>
        <w:jc w:val="left"/>
        <w:tblInd w:w="-4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3200"/>
        <w:gridCol w:w="5000"/>
        <w:gridCol w:w="5610"/>
        <w:gridCol w:w="1190"/>
      </w:tblGrid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з/п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Адреса (вулиця, номер)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Найменування пам’ятк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Дата утворення пам’ятки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Номер і дата документа про взяття на облік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Охоронний номер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уковинська, 4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ам’ятник Милосердю, 1915 р., скульптори Т.Штундль, К.Москалюк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порядження представника Президента України від 22.09.1992 р. № 47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65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лицького Семена (без номера)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ам’ятник С.Галицькому, 1983 р.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ішення Чернівецького облвиконкому від 18.09.1985 р. № 22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оловна, 111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ам’ятник Паулю Целану, 1992 р., скульптор І.Салевич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порядження представника Президента України від 22.09.1992 р. № 47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63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цюбинського Михайла, 2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ам’ятник Й.Главці, 1937 р., скульптор А.Северін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8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ішення Чернівецького облвиконкому від 18.07.1990 р. № 15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24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умнула Арона, 19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ам’ятник поету М.Емінеску, 1990 р., 1992 р., скульптор Іон Гугуляну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порядження представника Президента України від 22.09.1992 р. № 47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62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Руська – Садовського Миколи,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 розі вулиць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ам’ятник Буковинському куреню,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18, 1941, 1945.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порядження Чернівецької обласної державної адміністрації від 04.05.2000 р. № 234-р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еатральна площа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ам’ятник О.Кобилянській, 1963 р., заміна 1980р., скульптори А.Скиба, Н.Мирошниченко, арх.Таратута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8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ішення Чернівецького облвиконкому від 24.10.1969 р. № 43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ніверситетська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ам’ятник Федьковичу Ю.А., українському письменнику (1834-1888), 1995 р.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8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порядження Чернівецької обласної державної адміністрації від 04.05.2000 р. № 234-р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Центральна площа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ам’ятник Т.Г.Шевченку (1814-1861), 1999 р.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8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порядження Чернівецької обласної державної адміністрації від 04.05.2000 р. № 234-р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ервоноармійська, 5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ам’ятник «Колиска миру», 1992 р.,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кульптор Д.Сміт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8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порядження представника Президента України від 22.09.1992 р. № 47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64</w:t>
            </w:r>
          </w:p>
        </w:tc>
      </w:tr>
    </w:tbl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1"/>
          <w:numId w:val="2"/>
        </w:numPr>
        <w:jc w:val="center"/>
        <w:rPr>
          <w:b/>
          <w:b/>
          <w:lang w:val="uk-UA"/>
        </w:rPr>
      </w:pPr>
      <w:r>
        <w:rPr>
          <w:b/>
          <w:lang w:val="uk-UA"/>
        </w:rPr>
        <w:t>ПАМ’ЯТКИ АРХЕОЛОГІЇ</w:t>
      </w:r>
    </w:p>
    <w:p>
      <w:pPr>
        <w:pStyle w:val="Normal"/>
        <w:ind w:left="360" w:hanging="0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5700" w:type="dxa"/>
        <w:jc w:val="left"/>
        <w:tblInd w:w="-4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3200"/>
        <w:gridCol w:w="5000"/>
        <w:gridCol w:w="5610"/>
        <w:gridCol w:w="1190"/>
      </w:tblGrid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з/п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Місце розташування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Найменування пам’ятки, датування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Номер і дата документа про взяття на облік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Охоронний номер</w:t>
            </w:r>
          </w:p>
        </w:tc>
      </w:tr>
      <w:tr>
        <w:trPr>
          <w:trHeight w:val="9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Чернівці, Роша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ородище, ІХ ст. н.е.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Чернівці, Садгора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урган, ранньозалізна доба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ішення Чернівецького облвиконкому від 14.11.1973 р. № 48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отинська вулиця, край лісу поруч кар’єру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Городище – святилище, Х-ХІ ст. 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ішення Чернівецького облвиконкому від 09.12.1987 р. № 20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ередмістя Цецино, урочище Москалів горб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ородище Трипільської культури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8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ішення Чернівецького облвиконкому від 24.10.1969 р. № 43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ора Цецино на східній  околиці міста (територія телевізійної вишки)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Городище Цецино, ХІ – ХІІІ ст. 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ішення Чернівецького облвиконкому від 17.10.1080 р. № 43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ередмістя Нова Жучка в кінці Сибірської вулиці, урочище Червона Глина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ородище ранньозалізної доби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ішення Чернівецького облвиконкому від 24.10.1969 р. № 43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трівецька вулиця,  при виході на поле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ородище ранньозалізної доби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8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ішення Чернівецького облвиконкому від 14.11.1973 р. № 48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інець Сибірської вулиці, в лісі, на протилежній горі,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8 лісовий квартал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урган, ранньозалізна доба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8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ішення Чернівецького облвиконкому від 14.11.1973 р. № 48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1"/>
          <w:numId w:val="4"/>
        </w:numPr>
        <w:jc w:val="center"/>
        <w:rPr>
          <w:b/>
          <w:b/>
          <w:lang w:val="uk-UA"/>
        </w:rPr>
      </w:pPr>
      <w:r>
        <w:rPr>
          <w:b/>
          <w:lang w:val="uk-UA"/>
        </w:rPr>
        <w:t>ПАМ’ЯТКИ  САДОВО-ПАРКОВОГО МИСТЕЦТВА ТА ЛАНДШАФТНІ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5700" w:type="dxa"/>
        <w:jc w:val="left"/>
        <w:tblInd w:w="-4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3200"/>
        <w:gridCol w:w="5000"/>
        <w:gridCol w:w="5610"/>
        <w:gridCol w:w="1190"/>
      </w:tblGrid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з/п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Місце розташування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Найменування пам’ятки, дата заснування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Номер і дата документа про взяття на облік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Охоронний номер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айдара Аркадія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арк «Жовтневий», 1992 р.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Рішення Чернівецького облвиконкому від 17.03.1992 р. № 72; рішення Чернівецької облради від 02.02.2001 р. № 8-14/01; рішення сесії Чернівецької міської ради від 12.07.2003 року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>34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иївська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арк ім.Шіллера, 1890 р.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ішення Чернівецького облвиконкому від 24.02.1964 р. № 80/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рдуби Мирона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арк-сквер, 1890 р.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ішення Чернівецького облвиконкому від 30.05.1979 р. № 19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римська – Крупська , 21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арк ім.Ю.Федьковича, 1830 р.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8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ішення Чернівецького облвиконкому від 24.02.1964 р. № 80/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ідкови Івана, 11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адгірський парк, 1840 – 1850 рр.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ішення Чернівецького облвиконкому від 30.05.1979 р. № 19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адова, 1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ернівецький парк культури та відпочинку ім.Т.Г.Шевченка, 60-70 рр. ХІХст.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ішення Чернівецького облвиконкому від 30.05.1979 р. № 19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оборна площа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арк-сквер, 1885 р.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8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ішення Чернівецького облвиконкому від 30.05.1979 р. № 19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теценка Кирила, 3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арк-сквер, ІІ пол.ХІХ ст.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8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ішення Чернівецького облвиконкому від 30.05.1979 р. № 19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ольятті , 2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адгірський парк, кін.ХІХ ст.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8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ішення Чернівецького облвиконкому від 30.05.1979 р. № 19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Б’ЄКТИ КУЛЬТУРНОЇ СПАДЩИНИ, ПРОПОНОВАНІ ДЛЯ ВЗЯТТЯ НА ОБЛІК,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ЯК ЩОЙНОВИЯВЛЕНІ</w:t>
      </w:r>
    </w:p>
    <w:tbl>
      <w:tblPr>
        <w:tblW w:w="15600" w:type="dxa"/>
        <w:jc w:val="left"/>
        <w:tblInd w:w="-4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4236"/>
        <w:gridCol w:w="4664"/>
        <w:gridCol w:w="6000"/>
      </w:tblGrid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з/п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Місце розташування щойно виявленої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ам’ятки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Найменування пам’ятки, орієнтовна дата спорудження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З а г а л ь н а        х а р а к т е р и с т и к а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.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Ансамбль вулиці Барбюса Анрі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№№ 3 – 59)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стобудівний ансамбль вул.А.Барбюса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(поч. ХІХ – поч.ХХ ст. )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стобудівний ансамбль вулиці – однієї із найдавніших в  центральній частині міста (з різнохарактерними мотивами іудейської символіки).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.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нсамбль вулиці Богомольця Олександра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стобудівний ансамбль вулиці Богомольця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(30-рр. ХХ ст. )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стобудівний ансамбль вулиці Богомольця, один із перших прикладів ансамблевої кооперативної житлової забудови 30-х рр. ХХ ст. в стилі європейського функціоналізму.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.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нсамбль вулиці Руської (№№ 1 – 28)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Містобудівний ансамбль вулиці Руської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поч.ХІХ – ХХ ст.)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стобудівний ансамбль вул.Руської, прорізаної на поч. ХІХ ст. від Центральної площі (Ringplatz) – до Української греко-католицької церкви Успенія Пресвятої Богородиці.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.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нсамбль вулиці Челюскінців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стобудівний ансамбль вулиці Челюскінців (поч.ХХ ст. )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стобудівний ансамбль вул.Челюскінців, сформований протягом к.ХІХ – поч.ХХ ст. із історичної житлової забудови, яка репрезентує еволюцію різноманітних інтерпретацій віденської сецесії із збереженими цінними інтер’єрами парадних та житлових приміщень.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.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9 Березня, 18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Житловий будинок кін. ХІХ ст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арактерна особливість  житлового будинку к ХІХ ст. будинку – надзвичайно цікава деталь : картуш із гірляндами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.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9 Березня, 32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Житловий будинок ІІ пол. ХІХ ст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Яскравий взірець  периферійного  житлового будинку  у стилі «запізнілого класицизму»  др.п. ХІХ ст. 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.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29 Березня, 34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Житловий будинок ІІ пол. ХІХ ст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Яскравий приклад периферійного житлового будинку із мішаними елементами «неокласики» та «необароко»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.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9 Березня, 50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Житловий будинок сер. ХІХ ст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Яскравий приклад типової  житлової забудови із багатоманітними формами наличників  сер. ХІХ ст., притаманної  для будівництва єврейських кварталів»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.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Головна, 88 –  Першотравнева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агатоквартирний житловий будинок 1957 р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дин із перших прикладів багатоквартирного кооперативного житлового будинку у стилі «сталінської неокласики» 1957 р. будівництва.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.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улака-Артемовського Семена, 11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Житловий кооперативний будинок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-рр. ХХст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Яскравий приклад багатоповерхової житлової забудови із багатоманітним оздобленням у стилі європейського функціоналізму.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.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улака-Артемовського Семена, 8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Житловий будинок 20 – 30 рр.  ХХст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Яскравий приклад житлової забудови в національному стилі «необринковяну»  1930-х років.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.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улака-Артемовського Семена, 10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Житловий будинок  поч. ХХ ст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Цінний приклад «пізнього модерну» 1910-х рр..;  приклад цікавої  гри об’ємів.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.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брого Івана, 15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Багатоквартирний прибутковий житловий будинок 30-рр. ХХ ст. 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Будинок-корабель у стилі європейського функціоналізму  30-х рр. ХХ ст. 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.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билиці Лук’яна , 88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ередня школа (сучасний філософсько-правовий ліцей) – 1956 р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Цінний приклад громадської архітектури 50-х рр.. ХХ ст. в стилі «сталінської неокласики».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.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цюбинського Михайла, 1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рибутковий багатоквартирний житловий будинок поч.ХХ ст.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ибутковий житловий будинок  поч. ХХ ст. в стилі  «флоральних мотивів віденської сецесії» із втраченими квітковими пелюстками (оздобленими позолотою)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.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усоргського Модеста, 2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мплекс споруд психіатричної лікарні із парковою територією (поч.ХХ ст.)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Ансамбль корпусів психіатричної лікарні – «1902» (на фасаді центрального адміністративного корпусу – вензель із датою будівництва на  декоративному картуші) 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.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агайдачного Петра, 93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адибний житловий будинок ХVІІІ ст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дноповерховий житловий будинок як рідкісний приклад  типової садибної забудови міста із чотирискатною конструкцією даху (ХVІІІ ст. )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.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іді Таль, 3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Багатоквартирний житловий будинок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- рр. ХХ ст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агатоквартирний житловий прибутковий будинок 1930-х рр. ХХ ст. у стилі європейського функціоналізму.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.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іді Таль, 4 – Українки Лесі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утовий багатоквартирний житловий будинок поч.ХХ ст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Цінний взірець  модерну із романтичними тенденціями поч.ХХ ст.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.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Стасюка Івана – спортивний комплекс університетського студентського містечка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озаїковий гобелен на фасаді спортивного комплексу (70 рр. ХХ ст.; смальта; художник-монументаліст Петро Грицин)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Цінний взірець монументального живопису (мозаїка) при оздобленні студентських спортивних комплексів-містечок  у 70-х рр. ХХ ст.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.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еатральна площа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«Алея  Зірок» на Театральній площі, 2000 р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ішення Чернівецького міськвиконкому від 19.12.2000 р. № 947-24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.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країнки Лесі, 4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нікальний приклад житлового  родинного особняка межі ХІХ – ХХ ст., планування  якого віддзеркаленням фасадів  стало складовою формування кварталу між вулицями Л.Українки –Котляревського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воєрідний взірець  сімейного особняка на межі ХІХ – ХХ ст., розташованого в кварталі між паралельними вулицями, оздоблений кованою брамою  із яскраво вираженими флоральними  мотивами (композиційний центр із квіткових розеток оздоблений позолотою).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.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країнки Лесі, 10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агатоквартирний житловий будинок                       поч. 30-рр.ХХ ст.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азагоквартирний житловий прибутковий будинок поч..30-х рр. ХХ ст. у стилі «ар-деко».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.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Українська, 25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Житловий будинок кін. ХІХ ст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Цінний взірець житлової індивідуальної забудови к ХІХ ст. в стилі європейської еклектики  з обрамленням металевою огорожею із стилізованими елементами неоготики. 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.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країнська, 37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Житловий особняк із прилеглою садово-парковою територією кін. ХІХ ст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Цінний взірець житлової аристократичної забудови к ХІХ ст. у стилі «необароко», оздобленої  кованою  брамою із елементами художнього декору у стилі «необароко» 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.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ніверситетська, 10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удейський «Темпль» (сучасний кінотеатр «Чернівці»), 1873 р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удейський Темпль, побудований за проектом відомого львівського архітектора Ю.Захаревича у 1873 р., який був частково зруйнований в роки ІІ світової війни.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7.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Університетська, 40 –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мельницького Богдана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 xml:space="preserve">Кутовий житловий будинок             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(кін. ХVІІІ – поч.ХІХ ст. )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дноповерховий житловий будинок к. ХVІІІ ст. у стилі раннього класицизму як складова мікроансамблю кутового перетину вулиць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8.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Університетська, 42 –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мельницького Богдана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утовий житловий будинок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(кін.ХVІІІ – поч.ХІХ ст. )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дноповерховий житловий будинок к. ХVІІІ ст. у стилі раннього класицизму як складова мікроансамблю кутового перетину вулиць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9.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едьковича Юрія, 28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ристократична вілла поч. ХХ ст.  (сучасний багатоквартирний житловий будинок)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утова аристократична вілла поч.ХХ ст. в стилі «віденської сецесії» із елементами раціонального функціоналізму.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.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едьковича  Юрія, 30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ристократична вілла поч. ХХ ст. (сучасна споруда Державного підприємства науково-дослідного інституту медико-екологічних проблем)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 минулому – аристократична вілла поч..ХХ ст. в стилі «віденської сецесії» з елементами раціонального функціоналізму, садово-парковим благоустроєм та декоративним міні-басейном (альпінарієм).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1.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ілармонії площа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одопровідна колонка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кін.ХІХ – поч.ХХ ст. )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Цінний взірець автентичної міської водоколонки </w:t>
            </w:r>
          </w:p>
          <w:p>
            <w:pPr>
              <w:pStyle w:val="Normal"/>
              <w:ind w:right="-9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 xml:space="preserve">кін.ХІХ – поч.ХХ ст. 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2.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ілармонії площа  – Горького Максима – Толстого Лева – Заньковецької Марії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Містобудівний ансамбль площі Філармонії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І пол.ХІХ – поч.ХХ ст. )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стобудівний ансамбль площі Філармонії, сформованої протягом першої пол.ХІХ – поч.ХХ ст., який репрезентує еволюцію містобудування від європейського класицизму (вул.Горького, 2 із надбудовою ІІІ поверху у 1950-х роках) – до модерну (багатоквартирний житловий прибутковий будинок на вул.Л.Толстого, 1 та готель «Брістоль»        поч.ХХ ст.)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3.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отинська, 4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дміністративний корпус цукрового заводу, побудованого у Садгорі на початку ХХ ст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Цінний взірець  «віденської сецесії» поч..ХХ ст. із декоративною ліпниною на виробничу тематику (відображення елементів процесу цукроваріння, ковальства, тощо) та українськими національними елементами «закопанського» мотиву українського модерну.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4.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отинська, 7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лла поч.ХХ ст. (сучасне поштове відділення)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лла «1906» (на центральному фасаді – вензель із датою будівництва на декоративному картуші) у стилі «віденської сецесії» як один із перших прикладів віллової забудови у стилі європейського модерну у Садгорі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5.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апаєва Василя, 4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кола 30-рр. ХХ ст.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сучасна  ЗОШ № 30)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Цінний приклад громадської архітектури 30-х рр. ХХ ст. з елементами «румунізованого ар-деко».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6.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8 Червня, 2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ахельне оздоблення інтер’єрів та фасадної рекламної вивіски магазину-майстерні «Leon Schrenzel» (відомого майстра по декоративному оздобленню Леона Шренцеля) на поч.ХХ ст. – сучасний магазин «Молоко»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Цінні інтер’єри із автентичним кахельним оздобленням та фасадною рекламною вивіскою на поч. ХХ ст., виконані в традиційних мотивах «віденської сецесії» із різноманітними елементами сюжетного кахелю  в буковинських національних мотивах.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7.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Червоноармійська, 69 –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спект Незалежності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озаїковий гобелен  «Квітуй Буковино»  на торці 9-поверхового багатоквартирного житлово-торговельного будинку (1982 р., смальта; худ.-монумент. Артем Присяжнюк, Іван Віхренко)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Цінний взірець декоративного оздоблення художньою мозаїкою  торцевих стін в стилі «соціалістичного реалізму»</w:t>
            </w:r>
          </w:p>
          <w:p>
            <w:pPr>
              <w:pStyle w:val="Normal"/>
              <w:ind w:right="-9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8.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калова Валерія, 2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ристократична вілла поч. ХХ ст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Цінний взірець житлової аристократичної вілли поч.  ХХ ст. (1903 рік) у стилі модерн із романтичними інтерпретаціями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9.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евченко Тараса, 13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ристократичний особняк садибного типу  межі ХІХ – ХХ ст. із цінним взірцем кованої огорожі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Цінний взірець аристократичного особняка із кованою огорожею  межі ХІХ – ХХ ст.  (на брамі іменний вензель господарів, оздоблений позолотою)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0.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Шевченко Тараса, 18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Житловий будинок к ХІХ століття із внутрішньо дворовим благоустроєм садово-паркової території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Цінний взірець житлової індивідуальної забудови  к ХІХ ст. в еклектичному стилі із цікавим взірцем брами із художньо оздобленого металодекору.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1.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евченко Тараса, 39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ристократичний особняк садибного типу поч. ХХ ст.  із своєрідним взірцем кованої огорожі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Цінний взірець аристократичного особняка із обрамленням  кованою огорожею  поч. ХХ ст. (в стилістичному оздобленні переважають геометричні форми орнаменту) 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2.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евченко Тараса, 40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Житловий будинок поч.ХХ ст. із прилеглою садово-парковою територією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Цінний взірець житлової  забудови у комплексі із садово-парковою територією, обрамлений кованою огорожею, виконаною у стилі «лінеарного модерну».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3.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кільна,3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гальноосвітня школа № 14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Цінний приклад громадської архітектури 50-60-х рр. ХХ ст.. у стилі «радянського конструктивізму».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4.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Шолом Алейхема, 15 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Житловий будинок , поч. ХХ ст.  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Цінний приклад житлової прибуткової забудови  поч.ХХ ст. в стилі модерн в іудейському кварталі</w:t>
            </w:r>
          </w:p>
        </w:tc>
      </w:tr>
    </w:tbl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міської ради                                                                                                                           Т.Єремічук</w:t>
      </w:r>
    </w:p>
    <w:sectPr>
      <w:type w:val="nextPage"/>
      <w:pgSz w:orient="landscape" w:w="16838" w:h="11906"/>
      <w:pgMar w:left="1134" w:right="1134" w:gutter="0" w:header="0" w:top="1077" w:footer="0" w:bottom="8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5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45" w:hanging="0"/>
      <w:outlineLvl w:val="0"/>
    </w:pPr>
    <w:rPr>
      <w:sz w:val="3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40"/>
      <w:szCs w:val="28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4">
    <w:name w:val="çàãîëîâîê 4"/>
    <w:basedOn w:val="Normal"/>
    <w:next w:val="Normal"/>
    <w:qFormat/>
    <w:pPr>
      <w:keepNext w:val="true"/>
      <w:jc w:val="center"/>
    </w:pPr>
    <w:rPr>
      <w:rFonts w:ascii="Arial" w:hAnsi="Arial" w:cs="Arial"/>
      <w:b/>
      <w:kern w:val="2"/>
      <w:sz w:val="36"/>
      <w:szCs w:val="20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10800"/>
      <w:jc w:val="center"/>
    </w:pPr>
    <w:rPr>
      <w:b/>
      <w:lang w:val="uk-UA"/>
    </w:rPr>
  </w:style>
  <w:style w:type="paragraph" w:styleId="2">
    <w:name w:val="Основной текст с отступом 2"/>
    <w:basedOn w:val="Normal"/>
    <w:qFormat/>
    <w:pPr>
      <w:ind w:left="5300" w:firstLine="10800"/>
      <w:jc w:val="center"/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9T12:16:00Z</dcterms:created>
  <dc:creator>Protokl</dc:creator>
  <dc:description/>
  <dc:language>en-US</dc:language>
  <cp:lastModifiedBy>Interoffice</cp:lastModifiedBy>
  <dcterms:modified xsi:type="dcterms:W3CDTF">2007-04-03T09:32:00Z</dcterms:modified>
  <cp:revision>7</cp:revision>
  <dc:subject/>
  <dc:title>       </dc:title>
</cp:coreProperties>
</file>