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8"/>
        </w:rPr>
        <w:t>Рішення 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сесії міської ради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кликання від 2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лютого 2007 року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250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/>
      </w:pPr>
      <w:r>
        <w:rPr/>
        <w:t>Про внесення змін до рішення 12 сесії міської ради V скликання від 25.01.2007р. №223 "Про визначення земельної ділянки на вул.Червоноармійській,111-Г площею 4,0164 га такою, право оренди на яку набуватиметься на конкурентних засадах та відміну раніше прийнятих рішень"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ідповідно до Конституції України, Земельного кодексу України, Закону України “Про місцеве самоврядування в Україні”, </w:t>
      </w:r>
      <w:r>
        <w:rPr>
          <w:szCs w:val="28"/>
        </w:rPr>
        <w:t xml:space="preserve">Тимчасового положення про порядок проведення конкурсів на набуття права оренди  земельних  ділянок  для  здійснення  господарської діяльності у місті Чернівцях, затвердженого рішенням 26 сесії міської ради ІV скликання від 04.11.2004р. №569 "Про затвердження Тимчасового Положення про порядок проведення конкурсів на набуття права оренди земельних ділянок для здійснення господарської діяльності у місті Чернівцях", </w:t>
      </w:r>
      <w:r>
        <w:rPr/>
        <w:t>Чернівецька міська  рад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1.</w:t>
      </w:r>
      <w:r>
        <w:rPr>
          <w:szCs w:val="28"/>
        </w:rPr>
        <w:t xml:space="preserve"> Внести зміни в рішення 12 сесії міської ради V скликання від 25.01.2007р. №223 "Про визначення земельної ділянки на </w:t>
      </w:r>
      <w:r>
        <w:rPr>
          <w:szCs w:val="28"/>
        </w:rPr>
        <w:br w:type="textWrapping" w:clear="all"/>
      </w:r>
      <w:r>
        <w:rPr>
          <w:szCs w:val="28"/>
        </w:rPr>
        <w:t>вул. Червоноармійській, 111-Г площею 4,0164 га такою, право оренди на яку набуватиметься на конкурентних засадах та відміну раніше прийнятих рішень", а саме: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ru-RU"/>
        </w:rPr>
        <w:t>1.1.</w:t>
      </w:r>
      <w:r>
        <w:rPr>
          <w:szCs w:val="28"/>
          <w:lang w:val="ru-RU"/>
        </w:rPr>
        <w:t xml:space="preserve"> В</w:t>
      </w:r>
      <w:r>
        <w:rPr>
          <w:szCs w:val="28"/>
        </w:rPr>
        <w:t xml:space="preserve"> пункті 3 замінити словосполучення "складання проекту землеустрою земельної ділянки" словосполученням "виготовлення технічної документації на земельну ділянку".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повнити рішення пунктом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такого змісту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"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szCs w:val="28"/>
        </w:rPr>
        <w:t xml:space="preserve"> Надати </w:t>
      </w:r>
      <w:r>
        <w:rPr>
          <w:bCs/>
          <w:szCs w:val="28"/>
        </w:rPr>
        <w:t>переможцю конкурсу</w:t>
      </w:r>
      <w:r>
        <w:rPr>
          <w:szCs w:val="28"/>
        </w:rPr>
        <w:t xml:space="preserve"> на набуття права оренди земельної ділянки на вул. Червоноармійській, 111-Г площею 4,0164 га для здійснення господарської діяльності у м. Чернівцях, земельну ділянку за вказаною адресою для будівництва та обслуговування торгово-розважально-виставкового центру в оренду до 01.01.2037р.</w:t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</w:t>
      </w:r>
      <w:r>
        <w:rPr>
          <w:szCs w:val="28"/>
        </w:rPr>
        <w:t xml:space="preserve"> Затвердити наступні умови конкурсу на набуття права оренди земельної ділянки на вул. Червоноармійській, 111-Г площею 4,0164 га для здійснення господарської діяльності у м. Чернівцях</w:t>
      </w:r>
      <w:r>
        <w:rPr>
          <w:b/>
          <w:bCs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1.</w:t>
      </w:r>
      <w:r>
        <w:rPr>
          <w:szCs w:val="28"/>
        </w:rPr>
        <w:t xml:space="preserve"> Збереження цільового призначення земельної ділянки.</w:t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1.2.</w:t>
      </w:r>
      <w:r>
        <w:rPr>
          <w:rFonts w:cs="Times New Roman" w:ascii="Times New Roman" w:hAnsi="Times New Roman"/>
          <w:sz w:val="28"/>
          <w:szCs w:val="28"/>
        </w:rPr>
        <w:t xml:space="preserve"> До початку проведення будівельних робіт отримати у органів, що здійснюють державний контроль за використанням та охороною земель, спеціальний дозвіл на зняття і перенесення поверхневого шару ґрунту під проектованим будівництвом на зазначеній земельній ділянці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1.3. </w:t>
      </w:r>
      <w:r>
        <w:rPr>
          <w:szCs w:val="28"/>
        </w:rPr>
        <w:t>Місце складування (зберігання) та порядок подальшого використання поверхневого шару ґрунту визначити з міським комунальним підприємством “Трест зеленого господарства та протизсувних робіт” (Самойленко А.П.).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>
          <w:b/>
          <w:b/>
          <w:bCs/>
          <w:szCs w:val="28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.1.4. </w:t>
      </w:r>
      <w:r>
        <w:rPr>
          <w:szCs w:val="28"/>
        </w:rPr>
        <w:t>Ведення обліку за складуванням (зберіганням) та подальшим використанням переданого поверхневого шару ґрунту доручити міському комунальному підприємству “Трест зеленого господарства та протизсувних робіт” (Самойленко А.П.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5.</w:t>
      </w:r>
      <w:r>
        <w:rPr>
          <w:szCs w:val="28"/>
        </w:rPr>
        <w:t xml:space="preserve"> Завершити будівництво об’єктів на земельній ділянці протягом трьох років з дня укладання Договору оренди землі.</w:t>
      </w:r>
    </w:p>
    <w:p>
      <w:pPr>
        <w:pStyle w:val="Normal"/>
        <w:ind w:firstLine="851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6.</w:t>
      </w:r>
      <w:r>
        <w:rPr>
          <w:szCs w:val="28"/>
        </w:rPr>
        <w:t xml:space="preserve"> Відселити за власний рахунок мешканців житлового будинку №153 на вул. Червоноармійській, за умови надання їм житла з врахуванням потреб мешканців та дотриманням вимог чинного законодавства.</w:t>
      </w:r>
    </w:p>
    <w:p>
      <w:pPr>
        <w:pStyle w:val="Heade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7.</w:t>
      </w:r>
      <w:r>
        <w:rPr>
          <w:sz w:val="28"/>
          <w:szCs w:val="28"/>
        </w:rPr>
        <w:t xml:space="preserve"> Переможцем за власний рахунок знести житловий будинок №153 на вул. Червоноармійській.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8.</w:t>
      </w:r>
      <w:r>
        <w:rPr>
          <w:sz w:val="28"/>
          <w:szCs w:val="28"/>
        </w:rPr>
        <w:t xml:space="preserve"> Укріпити схил біля буд. №109,111,113 на вул. Червоноармійській.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</w:t>
      </w:r>
      <w:r>
        <w:rPr>
          <w:sz w:val="28"/>
          <w:szCs w:val="28"/>
        </w:rPr>
        <w:t xml:space="preserve"> Провести інженерно-технічні роботи, а саме: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1.</w:t>
      </w:r>
      <w:r>
        <w:rPr>
          <w:sz w:val="28"/>
          <w:szCs w:val="28"/>
        </w:rPr>
        <w:t xml:space="preserve"> Регулювання струмка (при необхідності спрямування русла струмка у закритий колектор).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2.</w:t>
      </w:r>
      <w:r>
        <w:rPr>
          <w:sz w:val="28"/>
          <w:szCs w:val="28"/>
        </w:rPr>
        <w:t xml:space="preserve"> Відведення води з мочажин лісового схилу ділянки.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3.</w:t>
      </w:r>
      <w:r>
        <w:rPr>
          <w:sz w:val="28"/>
          <w:szCs w:val="28"/>
        </w:rPr>
        <w:t xml:space="preserve"> Корчування дерев та кущів.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4.</w:t>
      </w:r>
      <w:r>
        <w:rPr>
          <w:sz w:val="28"/>
          <w:szCs w:val="28"/>
        </w:rPr>
        <w:t xml:space="preserve"> Засипання ділянки ґрунтом до відповідних відміток.</w:t>
      </w:r>
    </w:p>
    <w:p>
      <w:pPr>
        <w:pStyle w:val="Header"/>
        <w:ind w:firstLine="708"/>
        <w:jc w:val="both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1.9.5.</w:t>
      </w:r>
      <w:r>
        <w:rPr>
          <w:sz w:val="28"/>
          <w:szCs w:val="28"/>
        </w:rPr>
        <w:t>Реконструкцію трубчатих переїздів на вулицях Червоноармійській та Південно-Кільцеві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/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9.6.</w:t>
      </w:r>
      <w:r>
        <w:rPr>
          <w:szCs w:val="28"/>
        </w:rPr>
        <w:t xml:space="preserve"> Інші роботи, які необхідно провести для улаштування ділянки під будівницт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4</w:t>
      </w:r>
      <w:r>
        <w:rPr>
          <w:b/>
          <w:szCs w:val="28"/>
        </w:rPr>
        <w:t>.1.10.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ок на розвиток інженерно-транспортної та соціально-культурної інфраструктури міста не може бути меншим ніж 3 млн. грн. В разі невиконання цієї умови, конкурс визнається таким, що не відбувся, а право на оренду цієї земельної ділянки повторно виноситься на конкурс</w:t>
      </w:r>
      <w:r>
        <w:rPr>
          <w:b/>
          <w:szCs w:val="28"/>
        </w:rPr>
        <w:t>"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45" w:firstLine="851"/>
        <w:jc w:val="both"/>
        <w:rPr/>
      </w:pPr>
      <w:r>
        <w:rPr>
          <w:b/>
          <w:szCs w:val="28"/>
        </w:rPr>
        <w:t>1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 Пункти 4,4.1,4.2,5,6,7 вважати відповідно пунктами 5,5.1,5.2,6,7,8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lang w:val="ru-RU"/>
        </w:rPr>
      </w:pPr>
      <w:r>
        <w:rPr>
          <w:b/>
          <w:bCs/>
          <w:lang w:val="ru-RU"/>
        </w:rPr>
        <w:t>2</w:t>
      </w:r>
      <w:r>
        <w:rPr>
          <w:b/>
          <w:bCs/>
        </w:rPr>
        <w:t xml:space="preserve">. </w:t>
      </w:r>
      <w:r>
        <w:rPr/>
        <w:t>Організацію виконання цього рішення покласти на директора департаменту містобудівного комплексу та земельних відносин міської ради  Оленчука В.В.</w:t>
      </w:r>
    </w:p>
    <w:p>
      <w:pPr>
        <w:pStyle w:val="3"/>
        <w:tabs>
          <w:tab w:val="clear" w:pos="708"/>
          <w:tab w:val="left" w:pos="4111" w:leader="none"/>
        </w:tabs>
        <w:ind w:firstLine="851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3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рнівецький міський голова                                                           М. Федорук</w:t>
      </w:r>
    </w:p>
    <w:sectPr>
      <w:type w:val="nextPage"/>
      <w:pgSz w:w="11906" w:h="16838"/>
      <w:pgMar w:left="1729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rFonts w:ascii="Courier New" w:hAnsi="Courier New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10:00Z</dcterms:created>
  <dc:creator>Protokl</dc:creator>
  <dc:description/>
  <dc:language>en-US</dc:language>
  <cp:lastModifiedBy>Interoffice</cp:lastModifiedBy>
  <dcterms:modified xsi:type="dcterms:W3CDTF">2007-04-03T09:32:00Z</dcterms:modified>
  <cp:revision>8</cp:revision>
  <dc:subject/>
  <dc:title>       </dc:title>
</cp:coreProperties>
</file>