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34" w:leader="none"/>
        </w:tabs>
        <w:ind w:left="-960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                    </w:t>
      </w:r>
      <w:r>
        <w:rPr>
          <w:b/>
          <w:sz w:val="30"/>
          <w:szCs w:val="30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-1080" w:hanging="0"/>
        <w:rPr/>
      </w:pPr>
      <w:r>
        <w:rPr>
          <w:b/>
          <w:sz w:val="30"/>
          <w:szCs w:val="30"/>
          <w:lang w:val="uk-UA"/>
        </w:rPr>
        <w:t xml:space="preserve">                                                                     </w:t>
      </w:r>
      <w:r>
        <w:rPr>
          <w:i/>
          <w:iCs/>
          <w:sz w:val="30"/>
          <w:szCs w:val="30"/>
          <w:lang w:val="uk-UA"/>
        </w:rPr>
        <w:t xml:space="preserve">   </w:t>
      </w:r>
      <w:r>
        <w:rPr>
          <w:sz w:val="30"/>
          <w:szCs w:val="30"/>
          <w:lang w:val="uk-UA"/>
        </w:rPr>
        <w:t xml:space="preserve">         </w:t>
      </w:r>
      <w:r>
        <w:rPr>
          <w:b/>
          <w:bCs/>
          <w:sz w:val="30"/>
          <w:szCs w:val="30"/>
          <w:lang w:val="uk-UA"/>
        </w:rPr>
        <w:t>Рішення 2</w:t>
      </w:r>
      <w:r>
        <w:rPr>
          <w:b/>
          <w:sz w:val="30"/>
          <w:szCs w:val="30"/>
          <w:lang w:val="uk-UA"/>
        </w:rPr>
        <w:t>3 сесії міської ради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-1080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              </w:t>
      </w:r>
      <w:r>
        <w:rPr>
          <w:b/>
          <w:sz w:val="30"/>
          <w:szCs w:val="30"/>
          <w:lang w:val="uk-UA"/>
        </w:rPr>
        <w:t>У скликання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/>
      </w:pPr>
      <w:r>
        <w:rPr>
          <w:b/>
          <w:sz w:val="30"/>
          <w:szCs w:val="30"/>
          <w:lang w:val="uk-UA"/>
        </w:rPr>
        <w:t xml:space="preserve">                                                                  </w:t>
      </w:r>
      <w:r>
        <w:rPr>
          <w:b/>
          <w:sz w:val="30"/>
          <w:szCs w:val="30"/>
          <w:lang w:val="uk-UA"/>
        </w:rPr>
        <w:t>27.12.2007 № 500</w:t>
      </w:r>
      <w:r>
        <w:rPr>
          <w:rFonts w:cs="Arial" w:ascii="Arial" w:hAnsi="Arial"/>
          <w:b/>
          <w:sz w:val="30"/>
          <w:szCs w:val="30"/>
          <w:lang w:val="uk-UA"/>
        </w:rPr>
        <w:tab/>
      </w:r>
      <w:r>
        <w:rPr>
          <w:rFonts w:cs="Arial"/>
          <w:b/>
          <w:sz w:val="30"/>
          <w:szCs w:val="30"/>
          <w:lang w:val="uk-UA"/>
        </w:rPr>
        <w:t xml:space="preserve">       </w:t>
      </w:r>
      <w:r>
        <w:rPr>
          <w:b/>
          <w:sz w:val="30"/>
          <w:szCs w:val="30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hd w:fill="FFFFFF" w:val="clear"/>
        <w:spacing w:before="439" w:after="0"/>
        <w:ind w:left="101" w:hanging="0"/>
        <w:jc w:val="center"/>
        <w:rPr>
          <w:lang w:val="uk-UA"/>
        </w:rPr>
      </w:pPr>
      <w:r>
        <w:rPr>
          <w:b/>
          <w:bCs/>
          <w:sz w:val="30"/>
          <w:szCs w:val="30"/>
          <w:lang w:val="uk-UA"/>
        </w:rPr>
        <w:t>ПОЛОЖЕННЯ</w:t>
      </w:r>
    </w:p>
    <w:p>
      <w:pPr>
        <w:pStyle w:val="Normal"/>
        <w:shd w:fill="FFFFFF" w:val="clear"/>
        <w:spacing w:before="101" w:after="0"/>
        <w:ind w:left="799" w:hanging="0"/>
        <w:rPr>
          <w:lang w:val="uk-UA"/>
        </w:rPr>
      </w:pPr>
      <w:r>
        <w:rPr>
          <w:b/>
          <w:bCs/>
          <w:sz w:val="30"/>
          <w:szCs w:val="30"/>
          <w:lang w:val="uk-UA"/>
        </w:rPr>
        <w:t>про групу по транспортно-господарському обслуговуванню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міськрайрад</w:t>
      </w:r>
    </w:p>
    <w:p>
      <w:pPr>
        <w:pStyle w:val="Normal"/>
        <w:shd w:fill="FFFFFF" w:val="clear"/>
        <w:ind w:left="101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                  </w:t>
      </w:r>
    </w:p>
    <w:p>
      <w:pPr>
        <w:pStyle w:val="Normal"/>
        <w:shd w:fill="FFFFFF" w:val="clear"/>
        <w:ind w:left="101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shd w:fill="FFFFFF" w:val="clear"/>
        <w:ind w:left="101" w:hanging="0"/>
        <w:jc w:val="center"/>
        <w:rPr>
          <w:lang w:val="uk-UA"/>
        </w:rPr>
      </w:pPr>
      <w:r>
        <w:rPr>
          <w:b/>
          <w:bCs/>
          <w:sz w:val="30"/>
          <w:szCs w:val="30"/>
          <w:lang w:val="uk-UA"/>
        </w:rPr>
        <w:t>1. Загальне поло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151" w:after="0"/>
        <w:jc w:val="both"/>
        <w:rPr>
          <w:lang w:val="uk-UA"/>
        </w:rPr>
      </w:pPr>
      <w:r>
        <w:rPr>
          <w:sz w:val="30"/>
          <w:szCs w:val="30"/>
          <w:lang w:val="uk-UA"/>
        </w:rPr>
        <w:tab/>
        <w:t>1.1.Група по транспортно-господарському обслуговуванню міськрайрад (далі - група) створена відповідно до рішення 2 сесії міської ради ІУ скликання від 30 травня 2002 року № 18 "Про реорганізацію групи по утриманню адмінприміщень міськрайрад та автобази міської ради в групу по транспортно-господарському обслуговуванню міськрайрад"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38" w:before="7" w:after="0"/>
        <w:ind w:left="770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7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1.2.Група є правонаступник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338"/>
        <w:ind w:left="403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упи по утриманню адмінприміщень міськрай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338"/>
        <w:ind w:left="403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втобази міської рад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38"/>
        <w:ind w:left="403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38" w:before="7" w:after="0"/>
        <w:ind w:left="29" w:right="36" w:firstLine="67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3.Група підконтрольна та підзвітна міській раді, підпорядкована її виконавчому комітету, Чернівецькому міському голові, господарському управлінню місь</w:t>
        <w:softHyphen/>
        <w:t>кої ради, є юридичною особою, має рахунок в банку, печатку, штампи встановленого зразка.</w:t>
      </w:r>
    </w:p>
    <w:p>
      <w:pPr>
        <w:pStyle w:val="Normal"/>
        <w:shd w:fill="FFFFFF" w:val="clear"/>
        <w:spacing w:lineRule="exact" w:line="338" w:before="7" w:after="0"/>
        <w:ind w:left="29" w:right="36" w:firstLine="67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hanging="0"/>
        <w:jc w:val="both"/>
        <w:rPr>
          <w:lang w:val="uk-UA"/>
        </w:rPr>
      </w:pPr>
      <w:r>
        <w:rPr>
          <w:sz w:val="30"/>
          <w:szCs w:val="30"/>
          <w:lang w:val="uk-UA"/>
        </w:rPr>
        <w:tab/>
        <w:t>1.4.У своїй діяльності група керується Конституцією України, Зако</w:t>
        <w:softHyphen/>
        <w:t>нами України, актами Президента України і Кабінету Міністрів України, рішеннями міської ради та її виконавчого комітету, розпорядженнями Чернівецького мі</w:t>
        <w:softHyphen/>
        <w:t>ського голови, Регламентами міської ради, виконавчого комітету,  Державним стандартом України ISO 9001-2001, наказами по господарському управлінню та цим Положенням.</w:t>
      </w:r>
    </w:p>
    <w:p>
      <w:pPr>
        <w:pStyle w:val="Normal"/>
        <w:shd w:fill="FFFFFF" w:val="clear"/>
        <w:spacing w:lineRule="auto" w:line="360" w:before="353" w:after="0"/>
        <w:jc w:val="center"/>
        <w:rPr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2</w:t>
      </w:r>
      <w:r>
        <w:rPr>
          <w:sz w:val="30"/>
          <w:szCs w:val="30"/>
          <w:lang w:val="uk-UA"/>
        </w:rPr>
        <w:t xml:space="preserve">. </w:t>
      </w:r>
      <w:r>
        <w:rPr>
          <w:b/>
          <w:bCs/>
          <w:sz w:val="30"/>
          <w:szCs w:val="30"/>
          <w:lang w:val="uk-UA"/>
        </w:rPr>
        <w:t>Завдання і функції групи</w:t>
      </w:r>
    </w:p>
    <w:p>
      <w:pPr>
        <w:pStyle w:val="Normal"/>
        <w:shd w:fill="FFFFFF" w:val="clear"/>
        <w:spacing w:before="180" w:after="0"/>
        <w:ind w:firstLine="73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2.1. Забезпечення функціонування системи управління якістю (СУЯ) і виконання вимог документації СУЯ в рамках процесу „Управління інфраструктурою міської ради”  МП-08 на підставі матриці відповідальності  за виконання функцій групи.</w:t>
      </w:r>
    </w:p>
    <w:p>
      <w:pPr>
        <w:pStyle w:val="Normal"/>
        <w:shd w:fill="FFFFFF" w:val="clear"/>
        <w:spacing w:lineRule="exact" w:line="346" w:before="151" w:after="0"/>
        <w:ind w:right="39" w:firstLine="706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2.2. Утримання, експлуатація, охорона і санітарне обслуговування адмінбудинків міської, районних у місті рад та їх структурних підрозділів, ор</w:t>
        <w:softHyphen/>
        <w:t>ганізація капітального і поточного ремонтів службових, господарських і підсобних приміщень, збереження інвентарю і майна, яке рахується на балансі групи, забезпечення пожежної безпеки, безперебійної роботи систем водопостачання, опалення, енергопостачання в адмінприміщеннях міської ради. Забез</w:t>
        <w:softHyphen/>
        <w:t>печення благоустрою і прибирання закріпленої території.</w:t>
      </w:r>
    </w:p>
    <w:p>
      <w:pPr>
        <w:pStyle w:val="Normal"/>
        <w:shd w:fill="FFFFFF" w:val="clear"/>
        <w:spacing w:lineRule="exact" w:line="346" w:before="151" w:after="0"/>
        <w:ind w:right="39" w:firstLine="706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3. Своєчасне та якісне обслуговування легковим автотранспортом працівників міської ради, її виконавчих органів, депутатів міської ради, надання їм вантажного автотранспорту для господарських потре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38"/>
        <w:ind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2.4.Утримання в технічно-справному стані автомобілів, які рахуються на балансі групи, їх раціональне використання, комплектування транспортних засобів запасними частинами, пальним, мастильними матеріалами, інструментом. Надання допомоги в ремонті і технічному обслуговуванні транспортних засобів районних у місті рад.</w:t>
      </w:r>
    </w:p>
    <w:p>
      <w:pPr>
        <w:pStyle w:val="Normal"/>
        <w:shd w:fill="FFFFFF" w:val="clear"/>
        <w:spacing w:lineRule="exact" w:line="338"/>
        <w:ind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</w:t>
      </w:r>
      <w:r>
        <w:rPr>
          <w:sz w:val="30"/>
          <w:szCs w:val="30"/>
          <w:lang w:val="uk-UA"/>
        </w:rPr>
        <w:t>2.5.Ведення бухгалтерського обліку та звітно-облікової документації, підготовка статистичної звітності з питань, що належать до компетен</w:t>
        <w:softHyphen/>
        <w:t>ції груп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</w:t>
      </w:r>
      <w:r>
        <w:rPr>
          <w:sz w:val="30"/>
          <w:szCs w:val="30"/>
          <w:lang w:val="uk-UA"/>
        </w:rPr>
        <w:t>2.6.Забезпечення обліку та раціонального використання грошових коштів, які виділяються на утримання  групи та заходи по транспортно-господарському обслуговуванню міськрайрад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7.Підготовка пропозицій виконкому міської ради, Чернівецькому міському голові щодо покращення транспортно-господарського обслуговування міськрайра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2.8.Здійснення моніторингу процесу  „Управління інфраструктурою міської ради” та аналізу функціонування процес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9.Виконання вимог документації СУ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3. Керівництво групо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1.Керівництво групою здійснює начальник господарського управління міської ради, на якого покладені дані функціональні обов’яз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righ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2.В штатному розписі групи передбачаються посади: заступника начальника з питань роботи автотранспорту – механіка та заступника керівника групи з питань охорони адмінприміщень, які призначаються на посаду і звільняється з посади керівником групи за погод</w:t>
        <w:softHyphen/>
        <w:t>женням з Чернівецьким  міським голов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3.Керівник груп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6" w:before="7" w:after="0"/>
        <w:ind w:left="14" w:right="58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3.1.Організовує керівництво та координує діяльність працівників групи, планує її роботу, забезпечує виконання планів та завдань, покладених на групу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46" w:before="7" w:after="0"/>
        <w:ind w:left="14" w:right="58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6" w:after="0"/>
        <w:ind w:left="7" w:right="39" w:hanging="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ab/>
        <w:t>3.3.2.Здійснює підбір кадрів, приймає на роботу і звільняє з роботи працівників групи, складає посадові інструкції працівників, розподіляє їх обов’язки і ступінь відповідальності, керує їх діяльніст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6" w:after="0"/>
        <w:ind w:left="7" w:right="39" w:hanging="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6" w:after="0"/>
        <w:ind w:left="7" w:right="39" w:hanging="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ab/>
        <w:t>3.3.3.Видає в межах компетенції групи накази, які є обов’язковими для виконання підвідомчими йому працівни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6" w:after="0"/>
        <w:ind w:left="7" w:right="39" w:hanging="7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6" w:after="0"/>
        <w:ind w:left="7" w:right="39" w:hanging="7"/>
        <w:jc w:val="both"/>
        <w:rPr>
          <w:lang w:val="uk-UA"/>
        </w:rPr>
      </w:pPr>
      <w:r>
        <w:rPr>
          <w:sz w:val="30"/>
          <w:szCs w:val="30"/>
          <w:lang w:val="uk-UA"/>
        </w:rPr>
        <w:tab/>
        <w:tab/>
        <w:t xml:space="preserve">3.3.4.Здійснює інші повноваження  відповідно до положення про групу, а також надані згідно з окремими рішеннями міської ради, її виконкомом, розпорядженнями Чернівецького міського голови.   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3.5.Забезпечує виконання вимог документації СУ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3.6.Організовує збір і аналіз пропозицій виконавчих органів міської ради, районних в місті рад, підлеглих  щодо підвищення рівня якості послуг, вживає відповідні заходи та апелює перед вищим керівництвом з питань його компетен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3.7. Приймає, здійснює та контролює виконання коригуючих і попереджувальних заходів в групі в ході роботи, а також за наслідками ведення внутрішніх та зовнішніх ауди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</w:t>
      </w:r>
      <w:r>
        <w:rPr>
          <w:sz w:val="30"/>
          <w:szCs w:val="30"/>
          <w:lang w:val="uk-UA"/>
        </w:rPr>
        <w:t>3.3.8. Сприяє внутрішнім аудиторам в проведенні перевірок функціонування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</w:t>
      </w:r>
      <w:r>
        <w:rPr>
          <w:sz w:val="30"/>
          <w:szCs w:val="30"/>
          <w:lang w:val="uk-UA"/>
        </w:rPr>
        <w:t>3.3.9. Несе персональну відповідальність за виконання покладених на групу завдань і здійснення нею своїх функцій, в т.ч. за проведення навчань та семінарів з питань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38"/>
        <w:ind w:left="58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exact" w:line="338"/>
        <w:ind w:left="58" w:right="7" w:hanging="0"/>
        <w:jc w:val="center"/>
        <w:rPr>
          <w:b/>
          <w:b/>
        </w:rPr>
      </w:pPr>
      <w:r>
        <w:rPr>
          <w:b/>
          <w:sz w:val="30"/>
          <w:szCs w:val="30"/>
          <w:lang w:val="uk-UA"/>
        </w:rPr>
        <w:t>4. Відповідальність</w:t>
      </w:r>
    </w:p>
    <w:p>
      <w:pPr>
        <w:pStyle w:val="Normal"/>
        <w:shd w:fill="FFFFFF" w:val="clear"/>
        <w:spacing w:lineRule="exact" w:line="338" w:before="151" w:after="0"/>
        <w:ind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4.1. Керівник групи несе персональну відповідальність за:</w:t>
      </w:r>
    </w:p>
    <w:p>
      <w:pPr>
        <w:pStyle w:val="Normal"/>
        <w:shd w:fill="FFFFFF" w:val="clear"/>
        <w:spacing w:lineRule="exact" w:line="338" w:before="151" w:after="0"/>
        <w:ind w:left="734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4.1.1.Виконання покладених на групу завдань   і здійснення нею своїх функціональних обов'язків відповідно до цього положення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spacing w:lineRule="exact" w:line="338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4.1.2.Виконання рішень міської ради, виконавчого комітету, розпоряджень  Чернівецького міського голо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7" w:after="0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4.1.3.Своєчасну і достовірну подачу інформацій та звітів, що входять до компетенції групи про стан функціонування процесу “Управління інфраструктурою міської ради” та досягнення встановленої процесом ме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7" w:after="0"/>
        <w:ind w:lef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/>
      </w:pPr>
      <w:r>
        <w:rPr>
          <w:sz w:val="30"/>
          <w:szCs w:val="30"/>
          <w:lang w:val="uk-UA"/>
        </w:rPr>
        <w:tab/>
        <w:t xml:space="preserve">4.1.4.Дотримання виконання вимог Державного стандарту України </w:t>
      </w:r>
      <w:r>
        <w:rPr>
          <w:sz w:val="30"/>
          <w:lang w:val="uk-UA"/>
        </w:rPr>
        <w:t>ISO 9001-200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/>
      </w:pPr>
      <w:r>
        <w:rPr>
          <w:sz w:val="30"/>
          <w:lang w:val="uk-UA"/>
        </w:rPr>
        <w:tab/>
        <w:t>4.1.5.Своєчасне затвердження і коригування матриці відповідальності  за виконання функцій групи.</w:t>
      </w:r>
      <w:r>
        <w:rPr>
          <w:sz w:val="30"/>
          <w:szCs w:val="30"/>
          <w:lang w:val="uk-UA"/>
        </w:rPr>
        <w:t xml:space="preserve"> </w:t>
      </w:r>
    </w:p>
    <w:p>
      <w:pPr>
        <w:pStyle w:val="Heading9"/>
        <w:spacing w:before="338" w:after="0"/>
        <w:rPr/>
      </w:pPr>
      <w:r>
        <w:rPr/>
        <w:t>5. Заключ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exact" w:line="331" w:before="166" w:after="0"/>
        <w:ind w:left="29" w:firstLine="69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упа утримується за рахунок міського бюджету. Загальну чисельність, штатний розпис групи затверджує Чернівецький міський голо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31" w:before="166" w:after="0"/>
        <w:ind w:left="29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exact" w:line="331"/>
        <w:ind w:left="72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упа має бланк, круглу печатку і штампи встановленого зразка.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Ліквідація та реорганізація групи проводиться міською радою в порядку,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jc w:val="both"/>
        <w:rPr>
          <w:b/>
          <w:b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становленому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31" w:before="0" w:after="1022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30"/>
          <w:szCs w:val="30"/>
          <w:lang w:val="uk-UA"/>
        </w:rPr>
        <w:t>Секретар міської ради</w:t>
        <w:tab/>
        <w:tab/>
        <w:tab/>
        <w:tab/>
        <w:tab/>
        <w:tab/>
        <w:t>Т. Єремі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сподарського управління</w:t>
      </w:r>
    </w:p>
    <w:p>
      <w:pPr>
        <w:pStyle w:val="Normal"/>
        <w:rPr/>
      </w:pPr>
      <w:r>
        <w:rPr>
          <w:sz w:val="28"/>
          <w:lang w:val="uk-UA"/>
        </w:rPr>
        <w:t>міської ради</w:t>
        <w:tab/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В.Куцан</w:t>
      </w:r>
    </w:p>
    <w:p>
      <w:pPr>
        <w:pStyle w:val="Normal"/>
        <w:rPr/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“____”_________2007р.</w:t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sz w:val="28"/>
          <w:lang w:val="uk-UA"/>
        </w:rPr>
        <w:t>комітету міської ради</w:t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О. Васильчишин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“____”_________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відділу з питань</w:t>
      </w:r>
    </w:p>
    <w:p>
      <w:pPr>
        <w:pStyle w:val="Normal"/>
        <w:rPr/>
      </w:pPr>
      <w:r>
        <w:rPr>
          <w:sz w:val="28"/>
          <w:lang w:val="uk-UA"/>
        </w:rPr>
        <w:t>кадрової  роботи міської ради</w:t>
        <w:tab/>
        <w:tab/>
        <w:tab/>
        <w:tab/>
        <w:tab/>
      </w:r>
      <w:r>
        <w:rPr>
          <w:b/>
          <w:bCs/>
          <w:sz w:val="28"/>
          <w:lang w:val="uk-UA"/>
        </w:rPr>
        <w:t>І.Джирма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“____”_________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юридичного управління</w:t>
      </w:r>
    </w:p>
    <w:p>
      <w:pPr>
        <w:pStyle w:val="Normal"/>
        <w:rPr/>
      </w:pPr>
      <w:r>
        <w:rPr>
          <w:sz w:val="28"/>
          <w:lang w:val="uk-UA"/>
        </w:rPr>
        <w:t>міської ради</w:t>
        <w:tab/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І.Рудейчук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“____”_________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з питань</w:t>
      </w:r>
    </w:p>
    <w:p>
      <w:pPr>
        <w:pStyle w:val="Normal"/>
        <w:rPr/>
      </w:pPr>
      <w:r>
        <w:rPr>
          <w:sz w:val="28"/>
          <w:lang w:val="uk-UA"/>
        </w:rPr>
        <w:t>контролю міської ради</w:t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У.Онуфрійчук</w:t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“____”_________2007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60" w:after="0"/>
      <w:jc w:val="center"/>
      <w:outlineLvl w:val="8"/>
    </w:pPr>
    <w:rPr>
      <w:b/>
      <w:sz w:val="30"/>
      <w:szCs w:val="3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55:00Z</dcterms:created>
  <dc:creator>*</dc:creator>
  <dc:description/>
  <cp:keywords/>
  <dc:language>en-US</dc:language>
  <cp:lastModifiedBy>*</cp:lastModifiedBy>
  <dcterms:modified xsi:type="dcterms:W3CDTF">2008-01-16T13:55:00Z</dcterms:modified>
  <cp:revision>1</cp:revision>
  <dc:subject/>
  <dc:title>                                                                                       ЗАТВЕРДЖЕНО</dc:title>
</cp:coreProperties>
</file>