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t xml:space="preserve">Рішення </w:t>
      </w:r>
      <w:r>
        <w:rPr>
          <w:sz w:val="28"/>
          <w:lang w:val="ru-RU"/>
        </w:rPr>
        <w:t xml:space="preserve">  23 </w:t>
      </w:r>
      <w:r>
        <w:rPr>
          <w:sz w:val="28"/>
        </w:rPr>
        <w:t xml:space="preserve"> сесії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міської ради 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</w:t>
        <w:tab/>
        <w:tab/>
        <w:tab/>
        <w:tab/>
        <w:tab/>
        <w:tab/>
        <w:tab/>
        <w:t xml:space="preserve">           27.12.2007 </w:t>
      </w:r>
      <w:r>
        <w:rPr>
          <w:sz w:val="28"/>
          <w:lang w:val="ru-RU"/>
        </w:rPr>
        <w:t xml:space="preserve"> </w:t>
      </w:r>
      <w:r>
        <w:rPr>
          <w:sz w:val="28"/>
        </w:rPr>
        <w:t>№ 5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/>
      </w:pPr>
      <w:r>
        <w:rPr>
          <w:b/>
          <w:sz w:val="28"/>
        </w:rPr>
        <w:t>про трудовий архів при виконавчому комітеті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Загальні положенн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1. В цьому Положенні наведені нижче терміни вживаються у такому значенні: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архівний документ</w:t>
      </w:r>
      <w:r>
        <w:rPr>
          <w:sz w:val="28"/>
        </w:rPr>
        <w:t xml:space="preserve"> – документ незалежно від його виду, виду матеріального носія інформації, місця і часу створення та форми власності на нього, що припинив виконувати функції, для яких був створений, але зберігається або підлягає зберіганню з огляду на значущість для особи, суспільства чи держави або цінність для власника ;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документ Національного архівного фонду</w:t>
      </w:r>
      <w:r>
        <w:rPr>
          <w:sz w:val="28"/>
        </w:rPr>
        <w:t xml:space="preserve"> – архівний документ, культурна цінність якого визнана відповідною експертизою і який зареєстрований як складова Національного архівного фонду;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Національний архівний фонд</w:t>
      </w:r>
      <w:r>
        <w:rPr>
          <w:sz w:val="28"/>
        </w:rPr>
        <w:t xml:space="preserve"> – сукупність архівних документів, що відображають історію духовного і матеріального життя Українського народу та інших народів, мають культурну цінність і є надбанням української нації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b/>
          <w:i/>
        </w:rPr>
        <w:t>користувач архівними документами</w:t>
      </w:r>
      <w:r>
        <w:rPr/>
        <w:t xml:space="preserve"> – фізична або юридична особа, яка з дозволу власника або уповноваженої ним особи ознайомлюється з архівними документами;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довідковий апарат</w:t>
      </w:r>
      <w:r>
        <w:rPr>
          <w:sz w:val="28"/>
        </w:rPr>
        <w:t xml:space="preserve"> – довідники у будь-якій формі ( путівники, описи, каталоги, покажчики, бази  даних, номенклатури справ тощо), призначені для пошуку архівних документів або відомостей, що містяться в них;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номенклатура справ</w:t>
      </w:r>
      <w:r>
        <w:rPr>
          <w:sz w:val="28"/>
        </w:rPr>
        <w:t xml:space="preserve"> – обов</w:t>
      </w:r>
      <w:r>
        <w:rPr>
          <w:sz w:val="28"/>
          <w:lang w:val="ru-RU"/>
        </w:rPr>
        <w:t>’</w:t>
      </w:r>
      <w:r>
        <w:rPr>
          <w:sz w:val="28"/>
        </w:rPr>
        <w:t>язковий для кожної юридичної особи систематизований перелік назв справ, що формуються в її діловодстві, із зазначенням строків зберігання справ;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архівна довідка</w:t>
      </w:r>
      <w:r>
        <w:rPr>
          <w:sz w:val="28"/>
        </w:rPr>
        <w:t xml:space="preserve"> – документ архівної установи, оформлений відповідно до законодавства, що містить інформацію про предмет запиту на підставі архівних документів із зазначенням їх пошукових даних;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джерела комплектування архіву</w:t>
      </w:r>
      <w:r>
        <w:rPr>
          <w:sz w:val="28"/>
        </w:rPr>
        <w:t xml:space="preserve"> – юридичні або фізичні особи, які є утворювачами чи власниками документів Національного архівного фонду України та документів з особового складу, що підлягають передаванню до архіву в обов’язковому порядку або на підставі угоди;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експертиза цінності документів</w:t>
      </w:r>
      <w:r>
        <w:rPr>
          <w:sz w:val="28"/>
        </w:rPr>
        <w:t xml:space="preserve"> – визначення наукової, історико-культурної та практичної цінності документів на підставі діючих принципів та критерії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2. Трудовий архів  (далі – Архів) створено при виконавчому комітеті Чернівецької міської ради для централізованого тимчасового зберігання документів нагромаджених у процесі документування службових, трудових або інших правовідносин юридичних і фізичних осіб, та інших архівних документів, що не належать до Національного архівного фонду, відповідно до підпункту 10 пункту “а” частини першої статті 38 Закону України “Про місцеве самоврядування в Україні” та  частини першої статті 29 Закону України “Про Національний архівний фонд та архівні установи” за рішенням Чернівецької міської ради.</w:t>
        <w:tab/>
      </w:r>
    </w:p>
    <w:p>
      <w:pPr>
        <w:pStyle w:val="TextBody"/>
        <w:rPr/>
      </w:pPr>
      <w:r>
        <w:rPr/>
        <w:t xml:space="preserve">        </w:t>
      </w:r>
      <w:r>
        <w:rPr/>
        <w:t xml:space="preserve">Архів підзвітний та підконтрольний виконавчому комітету Чернівецької міської ради, секретарю виконавчого комітету Чернівецької міської ради, а з питань здійснення професійних повноважень у сфері архівної справи підконтрольний також архівному відділу Чернівецької міської ради. </w:t>
        <w:tab/>
        <w:tab/>
        <w:tab/>
      </w:r>
    </w:p>
    <w:p>
      <w:pPr>
        <w:pStyle w:val="TextBody"/>
        <w:rPr/>
      </w:pPr>
      <w:r>
        <w:rPr/>
        <w:t>1.3. У своїй діяльності Архів керується Конституцією України, Законами України, Указами Президента України, постановами і розпорядженнями Кабінету Міністрів України, примірним Положенням про Трудовий архів,  затвердженого наказом Державного комітету архівів України від 20.05.2004р. № 58, рішеннями Чернівецької міської ради, її виконавчого комітету, регламентом міської ради та її виконавчого комітету,  розпорядженнями і дорученнями  Чернівецького міського голови, Державним Стандартом України І</w:t>
      </w:r>
      <w:r>
        <w:rPr>
          <w:lang w:val="en-US"/>
        </w:rPr>
        <w:t>S</w:t>
      </w:r>
      <w:r>
        <w:rPr/>
        <w:t>О 9001-2001, документацією системи управління якістю, а також цим Положенням.</w:t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ab/>
        <w:t>З питань організації й методики ведення архівної справи керується наказами та методичними рекомендаціями Державного комітету архівів України ( Держкомархів ), державного архіву Чернівецької області та архівного відділу Чернівецької міської ради.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4. Архів працює відповідно до річного плану, який затверджує секретар виконавчого комітету Чернівецької міської ради за погодженням архівного відділу Чернівецької  міської ради. </w:t>
      </w:r>
    </w:p>
    <w:p>
      <w:pPr>
        <w:pStyle w:val="TextBody"/>
        <w:rPr/>
      </w:pPr>
      <w:r>
        <w:rPr/>
        <w:t xml:space="preserve">       </w:t>
      </w:r>
      <w:r>
        <w:rPr/>
        <w:t>Примірник річного плану та звіту про його виконання надається архівному відділу Чернівецької міської ради.</w:t>
        <w:tab/>
      </w:r>
    </w:p>
    <w:p>
      <w:pPr>
        <w:pStyle w:val="TextBody"/>
        <w:rPr/>
      </w:pPr>
      <w:r>
        <w:rPr/>
        <w:tab/>
        <w:t xml:space="preserve">                                                  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5. Службові обов’язки працівників Архіву визначаються посадовими інструкціями, що затверджує керівник Архіву.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rPr/>
      </w:pPr>
      <w:r>
        <w:rPr>
          <w:b/>
        </w:rPr>
        <w:t xml:space="preserve">                                    </w:t>
      </w:r>
      <w:r>
        <w:rPr>
          <w:b/>
        </w:rPr>
        <w:t>2. Основні функції  Архіву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</w:t>
      </w:r>
      <w:r>
        <w:rPr/>
        <w:t>Основними  функціями Архіву є:</w:t>
        <w:tab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2.1. Виявлення та внесення до джерел комплектування документів, за погодженням з  архівним відділом Чернівецької міської ради, підприємств, установ і організацій незалежно від їх форм власності, що зареєстровані реєстраційним відділом Чернівецької міської рад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2.2. Зберігання  документів, які не належать до Національного архівного фонду, з особового складу та документів тимчасового зберігання підприємств, установ та організацій незалежно від форм  власності та підпорядкування, що розташовані на території міста, або ліквідованих підприємств, установ та організацій, що діяли ( були зареєстровані ) на цій території.</w:t>
        <w:tab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 </w:t>
      </w:r>
      <w:r>
        <w:rPr/>
        <w:t>2.3. Приймання  від  підприємств, установ і організацій – джерел комплектування архівних документів з особового складу, фінансово-господарської діяльності та інших документів, строки зберігання яких не закінчилися ( згідно з Переліком типових документів, що утворюються в діяльності органів державної влади та місцевого самоврядування, інших установ, організацій і підприємств, із зазначенням термінів зберігання документів).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 xml:space="preserve"> </w:t>
      </w:r>
      <w:r>
        <w:rPr/>
        <w:t>2.4.  Науково-технічне опрацювання документів, що надійшли на зберігання, згідно з правилами Держкомархіву, створення необхідного довідкового апарату до них.</w:t>
        <w:tab/>
        <w:tab/>
      </w:r>
    </w:p>
    <w:p>
      <w:pPr>
        <w:pStyle w:val="TextBody"/>
        <w:rPr/>
      </w:pPr>
      <w:r>
        <w:rPr/>
        <w:t xml:space="preserve">         </w:t>
      </w:r>
      <w:r>
        <w:rPr/>
        <w:t>На договірних засадах, надання послуг підприємствам, установам та організаціям міста з науково-технічного опрацювання документів.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2.5.</w:t>
      </w:r>
      <w:r>
        <w:rPr>
          <w:lang w:val="ru-RU"/>
        </w:rPr>
        <w:t xml:space="preserve"> </w:t>
      </w:r>
      <w:r>
        <w:rPr/>
        <w:t xml:space="preserve"> Облік документів, що зберігаються, у тому числі шляхом створення та підтримання облікових баз даних.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2.6. Організація користування документами у службових, соціально-правових, наукових та інших цілях, видавання юридичним особам і громадянам, у встановленому Держкомархівом порядку, архівних довідок, копій та витягів з документів, що знаходяться на зберіганні.</w:t>
        <w:tab/>
        <w:tab/>
        <w:tab/>
        <w:t>Засвідчення архівних довідок про заробітну плату, трудовий стаж печаткою Архіву.</w:t>
      </w:r>
    </w:p>
    <w:p>
      <w:pPr>
        <w:pStyle w:val="TextBody"/>
        <w:rPr/>
      </w:pPr>
      <w:r>
        <w:rPr/>
        <w:t xml:space="preserve">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2.7. Проведення експертизи цінності документів, що знаходяться на зберіганні, подання  на  затвердження  експертній  комісії   архівного  відділу</w:t>
      </w:r>
    </w:p>
    <w:p>
      <w:pPr>
        <w:pStyle w:val="TextBody"/>
        <w:rPr/>
      </w:pPr>
      <w:r>
        <w:rPr/>
        <w:t xml:space="preserve">Чернівецької  міської ради описи  справ   тимчасового   зберігання,    документів  з    особового      складу      підприємств,   установ  і    організацій                                                               </w:t>
      </w:r>
    </w:p>
    <w:p>
      <w:pPr>
        <w:pStyle w:val="TextBody"/>
        <w:rPr/>
      </w:pPr>
      <w:r>
        <w:rPr/>
        <w:t xml:space="preserve">  – </w:t>
      </w:r>
      <w:r>
        <w:rPr/>
        <w:t>джерел комплектування та акти про вилучення для знищення документів, строки зберігання яких закінчили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8. Інформування органів державної влади, органів місцевого самоврядування, підприємств, установ і організацій про склад та зміст документів, що зберігаються у Архіві. </w:t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9. Участь у заходах з підвищення кваліфікації працівників служб діловодства, архівних підрозділів та експертих комісій підприємств, установ і організацій – джерел комплектуванн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Здійснення моніторингу процесу “Надання архівних довідок, копій та</w:t>
      </w:r>
    </w:p>
    <w:p>
      <w:pPr>
        <w:pStyle w:val="TextBody"/>
        <w:rPr/>
      </w:pPr>
      <w:r>
        <w:rPr/>
        <w:t>витягів” та аналіз функціонування процесу.</w:t>
      </w:r>
    </w:p>
    <w:p>
      <w:pPr>
        <w:pStyle w:val="TextBody"/>
        <w:ind w:left="432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Права Архіву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</w:p>
    <w:p>
      <w:pPr>
        <w:pStyle w:val="TextBody"/>
        <w:rPr/>
      </w:pPr>
      <w:r>
        <w:rPr>
          <w:b/>
        </w:rPr>
        <w:t xml:space="preserve">              </w:t>
      </w:r>
      <w:r>
        <w:rPr/>
        <w:t>Для виконання покладених на Архів функцій Архів має право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</w:t>
      </w:r>
      <w:r>
        <w:rPr/>
        <w:t>3.1.  Приймати безкоштовно від архівного відділу Чернівецької міської ради документи з особового складу, що є на зберіганні у відділі.</w:t>
        <w:tab/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>3.2.</w:t>
      </w:r>
      <w:r>
        <w:rPr>
          <w:lang w:val="ru-RU"/>
        </w:rPr>
        <w:t xml:space="preserve"> </w:t>
      </w:r>
      <w:r>
        <w:rPr/>
        <w:t>Приймати на платній основі документи з особового складу від державного архіву Чернівецької області.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3. Одержувати від підприємств, установ і організацій – джерел комплектування або ліквідаційних комісій ( ліквідаторів ) та інших відповідних органів архівні документи згідно з номенклатурами справ з оплатою цими суб’єктами відповідно до цін і тарифів, затверджених в установленому порядку, вартості їхнього опрацювання та наступного зберігання в Архіві на договірних засада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4. Одержувати від підприємств, установ і організацій – джерел комплектування або ліквідаційних комісій ( ліквідаторів)  відомості, необхідні для роботи Архіву.</w:t>
        <w:tab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  <w:t>3.5.   Періодично інформувати керівництво Чернівецької міської ради про стан зберігання документів підприємств, установ і організацій – джерел комплектування та вносити пропозиції щодо поліпшення цієї роботи.</w:t>
        <w:tab/>
        <w:tab/>
        <w:tab/>
        <w:tab/>
      </w:r>
    </w:p>
    <w:p>
      <w:pPr>
        <w:pStyle w:val="TextBody"/>
        <w:rPr/>
      </w:pPr>
      <w:r>
        <w:rPr/>
        <w:tab/>
        <w:tab/>
        <w:tab/>
        <w:t xml:space="preserve">                            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6. Надавати рекомендації підприємствам, установам і організаціям – джерелам комплектування або ліквідаційним комісіям ( ліквідаторам)  з питань, що входять до компетенції Архіву.</w:t>
      </w:r>
    </w:p>
    <w:p>
      <w:pPr>
        <w:pStyle w:val="TextBody"/>
        <w:rPr/>
      </w:pPr>
      <w:r>
        <w:rPr/>
        <w:t xml:space="preserve">                                                              </w:t>
      </w:r>
    </w:p>
    <w:p>
      <w:pPr>
        <w:pStyle w:val="TextBody"/>
        <w:rPr/>
      </w:pPr>
      <w:r>
        <w:rPr/>
        <w:t>3.7.  Брати участь у засіданнях експертних  комісій у разі розгляду на них описів справ  тимчасового  зберігання,  документів з особового  складу підприємств, установ і організацій – джерел комплектування архіву та актів про вилучення для знищення документів, строки зберігання яких закінчилися.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8. Брати участь у нарадах, які проводить Чернівецька міська рада, ліквідаційна комісія  ( ліквідатор), архівний відділ Чернівецької міської ради, в разі розгляду на них питань роботи з документами.</w:t>
        <w:tab/>
        <w:tab/>
        <w:tab/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3.9. </w:t>
      </w:r>
      <w:r>
        <w:rPr>
          <w:lang w:val="ru-RU"/>
        </w:rPr>
        <w:t xml:space="preserve"> </w:t>
      </w:r>
      <w:r>
        <w:rPr/>
        <w:t>Проводити прийом громадян з питань, що належать до компетенції Архіву.</w:t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10. Розробляти та  надавати пропозиції щодо затвердження цін та тарифів на роботи ( послуги), що виконуються Архівом на договірних засад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11. Бере участь у проведенні керівництвом аналізу функціонування системи управління якістю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Керівництво Архіво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1.   Архів очолює керівник, який призначається на посаду та звільняється з посади Чернівецьким міським головою за поданням  секретаря виконавчого комітету Чернівецької міської ради.</w:t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>4.2. Архів безпосередньо підпорядкований виконавчому комітету Чернівецької ради і методологічно секретарю виконавчого комітету Чернівецької міської р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3. На посаду керівника Архіву призначається особа з вищою освітою відповідного професійного спрямува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3.1.   Керівник Архів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організовує діяльність Архіву, персонально відповідає за виконання покладених на Архів завдань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визначає завдання та ступінь відповідальності працівників Архіву, розподіляє  обов’язки між працівниками та контролює їх виконання;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6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>
          <w:lang w:val="ru-RU"/>
        </w:rPr>
        <w:t xml:space="preserve">- </w:t>
      </w:r>
      <w:r>
        <w:rPr/>
        <w:t xml:space="preserve">готує і подає для подальшого затвердження міською радою Положення про трудовий архів;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видає накази в межах визначених повноважень;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- вирішує відповідно до законодавства питання щодо доступу представників підприємств,    установ   і   організацій  –   джерел  комплектування,      інших                                                         </w:t>
      </w:r>
    </w:p>
    <w:p>
      <w:pPr>
        <w:pStyle w:val="TextBody"/>
        <w:rPr/>
      </w:pPr>
      <w:r>
        <w:rPr/>
        <w:t>користувачів до документів, що знаходяться на зберіганні;</w:t>
        <w:tab/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представляє Архів з усіх питань, пов</w:t>
      </w:r>
      <w:r>
        <w:rPr>
          <w:lang w:val="ru-RU"/>
        </w:rPr>
        <w:t>’</w:t>
      </w:r>
      <w:r>
        <w:rPr/>
        <w:t>язаних з його діяльністю.</w:t>
        <w:tab/>
        <w:tab/>
        <w:tab/>
      </w:r>
    </w:p>
    <w:p>
      <w:pPr>
        <w:pStyle w:val="TextBody"/>
        <w:rPr/>
      </w:pPr>
      <w:r>
        <w:rPr/>
        <w:t>4.3.2. В разі відсутності керівника Архіву ( відпустка, відрядження, тимчасова непрацездатність, засвідчена у встановленому порядку ) його обов’язки виконує  спеціаліст, відповідно до розпорядження Чернівецького міського голови з виплатою різниці в посадових окладах та з правом підпису документів.</w:t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4.4. Працівники Архіву призначаються та звільняються з посади Чернівецьким міським головою.</w:t>
        <w:tab/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</w:rPr>
        <w:t>5. Відповідальність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</w:t>
      </w:r>
      <w:r>
        <w:rPr/>
        <w:t>Керівник Архіву несе персональну відповідальність за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иконання   покладених   на   Архів   завдань  і   здійснення    своїх</w:t>
      </w:r>
    </w:p>
    <w:p>
      <w:pPr>
        <w:pStyle w:val="TextBody"/>
        <w:rPr/>
      </w:pPr>
      <w:r>
        <w:rPr/>
        <w:t>функціональних обов</w:t>
      </w:r>
      <w:r>
        <w:rPr>
          <w:lang w:val="ru-RU"/>
        </w:rPr>
        <w:t>’</w:t>
      </w:r>
      <w:r>
        <w:rPr/>
        <w:t>язків відповідно до цього Положенн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Зберігання документів, які не належать до Національного архівного </w:t>
      </w:r>
    </w:p>
    <w:p>
      <w:pPr>
        <w:pStyle w:val="TextBody"/>
        <w:rPr/>
      </w:pPr>
      <w:r>
        <w:rPr/>
        <w:t>фонду, іншої документації, що знаходиться на зберіганні в Архіві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иконання у встановлені терміни запитів підприємств, установ,</w:t>
      </w:r>
    </w:p>
    <w:p>
      <w:pPr>
        <w:pStyle w:val="TextBody"/>
        <w:rPr/>
      </w:pPr>
      <w:r>
        <w:rPr/>
        <w:t>організацій, звернень громадян, повноту достовірності та якості виданих архівних довідок і відповідей про відсутність документі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иконання планів та звітів про роботу Архіву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оведення навчання з питань системи управління якістю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За збереження та використання за призначенням гербової печатки </w:t>
      </w:r>
    </w:p>
    <w:p>
      <w:pPr>
        <w:pStyle w:val="TextBody"/>
        <w:rPr/>
      </w:pPr>
      <w:r>
        <w:rPr/>
        <w:t>Архів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>7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Дотримання і виконання  вимог державного стандарту України  ДСТУ </w:t>
      </w:r>
    </w:p>
    <w:p>
      <w:pPr>
        <w:pStyle w:val="TextBody"/>
        <w:rPr/>
      </w:pPr>
      <w:r>
        <w:rPr/>
        <w:t>І</w:t>
      </w:r>
      <w:r>
        <w:rPr>
          <w:lang w:val="en-US"/>
        </w:rPr>
        <w:t>S</w:t>
      </w:r>
      <w:r>
        <w:rPr/>
        <w:t>О 9001-2001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rPr>
          <w:b/>
          <w:b/>
        </w:rPr>
      </w:pPr>
      <w:r>
        <w:rPr/>
        <w:t xml:space="preserve"> </w:t>
      </w:r>
      <w:r>
        <w:rPr/>
        <w:t>Своєчасне   затвердження   і  коригування   матриці   відповідальності</w:t>
      </w:r>
    </w:p>
    <w:p>
      <w:pPr>
        <w:pStyle w:val="TextBody"/>
        <w:rPr/>
      </w:pPr>
      <w:r>
        <w:rPr/>
        <w:t xml:space="preserve">працівників за виконання функцій Архіву щодо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                               </w:t>
      </w:r>
      <w:r>
        <w:rPr>
          <w:b/>
        </w:rPr>
        <w:t>6. Заключні положенн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1.  Архів утримується за рахунок коштів місцевого бюджету. </w:t>
      </w:r>
      <w:r>
        <w:rPr>
          <w:sz w:val="28"/>
          <w:szCs w:val="28"/>
        </w:rPr>
        <w:t>Оплата праці працівників Архіву здійснюється згідно з чинним законодавством.</w:t>
      </w:r>
    </w:p>
    <w:p>
      <w:pPr>
        <w:pStyle w:val="TextBody"/>
        <w:rPr/>
      </w:pPr>
      <w:r>
        <w:rPr/>
        <w:t xml:space="preserve">       </w:t>
      </w:r>
      <w:r>
        <w:rPr/>
        <w:t>Граничну чисельність, структуру, витрати на утримання Архіву, кошторис доходів та видатків, його штатний розпис затверджує Чернівецький міський голова.</w:t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>6.2. Архів має власні бланки, круглу печатку із зображенням Державного Герба України та своїм найменуванням.</w:t>
        <w:tab/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6.3. Покладання на Архів обов</w:t>
      </w:r>
      <w:r>
        <w:rPr>
          <w:lang w:val="ru-RU"/>
        </w:rPr>
        <w:t>’</w:t>
      </w:r>
      <w:r>
        <w:rPr/>
        <w:t>язків, не передбачених цим Положенням, не допускаєть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4. Чернівецький міський голова створює умови для нормальної роботи і підвищення кваліфікації працівників.</w:t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6.5. Ліквідація Архіву проводиться Чернівецькою міською радою в порядку встановленому чинним законодавством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 міської ради                                                                  Т.Єремі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онавець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ідувач  трудового архіву </w:t>
      </w:r>
    </w:p>
    <w:p>
      <w:pPr>
        <w:pStyle w:val="Normal"/>
        <w:rPr/>
      </w:pPr>
      <w:r>
        <w:rPr>
          <w:sz w:val="24"/>
          <w:szCs w:val="24"/>
        </w:rPr>
        <w:t xml:space="preserve">при виконавчому комітеті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ої ради                                                                                               О.Федірчи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“</w:t>
      </w:r>
      <w:r>
        <w:rPr>
          <w:sz w:val="24"/>
          <w:szCs w:val="24"/>
        </w:rPr>
        <w:t>_____”________________2007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нівецької міської ради                                                                      О. Васильчи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“</w:t>
      </w:r>
      <w:r>
        <w:rPr>
          <w:sz w:val="24"/>
          <w:szCs w:val="24"/>
        </w:rPr>
        <w:t>_____”_________________2007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відділу з пит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дрової роботи міської ради                                                                 І. Джир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“</w:t>
      </w:r>
      <w:r>
        <w:rPr>
          <w:sz w:val="24"/>
          <w:szCs w:val="24"/>
        </w:rPr>
        <w:t>_____”_________________2007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                                                                                             І.Рудей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“</w:t>
      </w:r>
      <w:r>
        <w:rPr>
          <w:sz w:val="24"/>
          <w:szCs w:val="24"/>
        </w:rPr>
        <w:t>_____”_________________2007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94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9:00Z</dcterms:created>
  <dc:creator>RS1</dc:creator>
  <dc:description/>
  <cp:keywords/>
  <dc:language>en-US</dc:language>
  <cp:lastModifiedBy>*</cp:lastModifiedBy>
  <cp:lastPrinted>2008-01-16T15:27:00Z</cp:lastPrinted>
  <dcterms:modified xsi:type="dcterms:W3CDTF">2008-01-16T14:19:00Z</dcterms:modified>
  <cp:revision>39</cp:revision>
  <dc:subject/>
  <dc:title/>
</cp:coreProperties>
</file>