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lang w:val="uk-UA"/>
        </w:rPr>
        <w:t xml:space="preserve"> сесії міської ради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7.12.2007 №  500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ind w:right="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діл з питань державних закупівель Чернівецької міської ради</w:t>
      </w:r>
    </w:p>
    <w:p>
      <w:pPr>
        <w:pStyle w:val="Normal"/>
        <w:ind w:right="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Загальні положення</w:t>
      </w:r>
    </w:p>
    <w:p>
      <w:pPr>
        <w:pStyle w:val="Normal"/>
        <w:ind w:right="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6" w:firstLine="54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  <w:t>1.1.</w:t>
      </w:r>
      <w:r>
        <w:rPr>
          <w:sz w:val="28"/>
          <w:szCs w:val="28"/>
          <w:lang w:val="uk-UA"/>
        </w:rPr>
        <w:t xml:space="preserve">Відділ з питань державних закупівель Чернівецької міської ради (надалі - Відділ) є виконавчим органом Чернівецької міської ради, створений відповідно до пункту 1 статті 54 Закону України «Про місцеве самоврядування в Україні» та рішення 11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«Про структуру та загальну чисельність виконавчих органів Чернівецької міської ради на 2007 рік»  від 29.12.2006р. № 213. </w:t>
      </w:r>
    </w:p>
    <w:p>
      <w:pPr>
        <w:pStyle w:val="Normal"/>
        <w:ind w:right="2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ення Відділу є виключною компетенцією Чернівецької міської ради.</w:t>
      </w:r>
    </w:p>
    <w:p>
      <w:pPr>
        <w:pStyle w:val="Normal"/>
        <w:ind w:right="26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підконтрольний та підзвітний Чернівецькій міській раді, підпорядкований її виконавчому комітету, Чернівецькому міському голові, секретарю міської ради та голові тендерного комітету. </w:t>
      </w:r>
    </w:p>
    <w:p>
      <w:pPr>
        <w:pStyle w:val="Normal"/>
        <w:ind w:right="26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не має статусу юридичної особи. </w:t>
      </w:r>
    </w:p>
    <w:p>
      <w:pPr>
        <w:pStyle w:val="Normal"/>
        <w:ind w:right="26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Відділ у своїй діяльності керується Конституцією України, законами України, постановами Верховної Ради України, указами і розпорядженнями Президента України, декретами, постановами і розпорядженнями Кабінету Міністрів України, рішеннями Чернівецької міської ради та її виконавчого комітету, розпорядженнями і дорученнями Чернівецького міського голови, Регламентами міської ради, виконавчого комітету, Державним стандартом України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9001-2001, цим Положенням та іншими законодавчими актами.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>Основним завданням Відділу є здійснення процедур закупівель товарів, робіт і послуг за рахунок державних коштів відповідно до вимог законодавства про державні закупівлі.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Посадові особи Відділу є посадовими особами місцевого самоврядування, які служать (працюють) в Чернівецькій міській раді, мають відповідні посадові повноваження щодо здійснення організаційно-розпорядчих та консультативно-дорадчих функцій і отримують заробітну плату за рахунок міського бюджету.   </w:t>
      </w:r>
    </w:p>
    <w:p>
      <w:pPr>
        <w:pStyle w:val="Normal"/>
        <w:ind w:right="2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вдання і функції Відділу</w:t>
      </w:r>
    </w:p>
    <w:p>
      <w:pPr>
        <w:pStyle w:val="Normal"/>
        <w:ind w:right="2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вданнями  Відділу є: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>.Забезпечення виконання заходів щодо державних закупівель у відповідності до вимог Закону України «Про закупівлю товарів, робіт і послуг за державні кошти» та інших нормативних актів України з цього питання;</w:t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>Забезпечення функціонування системи управління якістю (СУЯ) і виконання вимог документації СУЯ;</w:t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26" w:hanging="0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Функціями  Відділу є: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>Розроблення та впровадження у відділі відповідного рівня документів системи управління якістю;</w:t>
      </w:r>
    </w:p>
    <w:p>
      <w:pPr>
        <w:pStyle w:val="Normal"/>
        <w:ind w:right="2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>Забезпечення організаційно-технічної підготовки та проведення засідань тендерного комітету міської ради  щодо проведення державних закупівель;</w:t>
      </w:r>
    </w:p>
    <w:p>
      <w:pPr>
        <w:pStyle w:val="Normal"/>
        <w:ind w:right="26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>Підготовка та винесення на затвердження тендерного комітету, у терміни, визначені законодавством, проекту зведеного річного плану державних закупівель на бюджетний рік відповідно до кошторисів розпорядників коштів міського бюджету. У разі потреби підготовка змін та доповнень до річного плану державних закупівель протягом бюджетного року;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>Підготовка 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ення текстів оголошень про проведення торгів, протоколів про розкриття тендерних пропозицій, повідомлень всім учасникам про результати проведеної процедури, оголошень та звітів про результати проведених процедур державних закупівель в інформаційній системі у мережі Інтернет та в «Інформаційному бюлетені Тендерної палати України»;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>Письмове повідомлення всіх учасників процедур закупівель про результати проведених торгів;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>Забезпечення координації роботи консультантів торгів  та експертів;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>Забезпечення зв’язку з учасниками торгів;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>Підготовка квартальної статистичної звітності за формою 1-торги (тендери);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>Участь у підготовці проектів договорів;</w:t>
      </w:r>
    </w:p>
    <w:p>
      <w:pPr>
        <w:pStyle w:val="Normal"/>
        <w:ind w:right="26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>Участь у підготовці матеріалів для вирішення спірних питань, що стосуються тендерної документації;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>Участь у підготовці матеріалів для вирішення спірних питань учасників процедур закупівель, що стосуються процедури проведення торгів;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>Вивчення і узагальнення роботи виконавчих органів міської ради, надання їм необхідної допомоги з питань, що належать до компетенції Відділу;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b/>
          <w:sz w:val="28"/>
          <w:szCs w:val="28"/>
          <w:lang w:val="uk-UA"/>
        </w:rPr>
        <w:tab/>
        <w:t>2.15.</w:t>
      </w:r>
      <w:r>
        <w:rPr>
          <w:sz w:val="28"/>
          <w:szCs w:val="28"/>
          <w:lang w:val="uk-UA"/>
        </w:rPr>
        <w:t>Забезпечення взаємодії роботи тендерного комітету з органами виконавчої влади, які є відповідальними за дотримання та виконання законодавства про державні закупівлі;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>Забезпечення контролю за виконанням розпорядчих та інших документів державних органів, що підлягають контролю, систематичне інформування керівництва міської ради про хід їх виконання;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>Забезпечення у терміни, визначені законодавством, організаційної підготовки проведення навчання та підвищення кваліфікації членів тендерного комітету з питань здійснення процедур закупівель;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>Виконання вимог документації СУЯ на підставі матриці відповідальності за виконання функцій Відділу</w:t>
      </w:r>
    </w:p>
    <w:p>
      <w:pPr>
        <w:pStyle w:val="Normal"/>
        <w:ind w:right="26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ава Відділу</w:t>
      </w:r>
    </w:p>
    <w:p>
      <w:pPr>
        <w:pStyle w:val="Normal"/>
        <w:ind w:right="2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ля виконання покладених на нього завдань та функцій Відділ має право: 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>Проводити за дорученням керівництва міської ради перевірку діяльності виконавчих органів міської ради щодо дотримання вимог законодавства про державні закупівлі;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>Брати участь у нарадах та інших заходах, що проводяться у міській раді та її виконавчих органах, скликати наради з питань, віднесених до компетенції Відділу;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>Організовувати наради, навчання з розпорядниками коштів міського бюджету щодо дотримання та запобігання порушень законодавства про державні закупівлі;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>Одержувати в установленому порядку від посадових осіб міської ради, підприємств, установ та організацій, які належать до комунальної власності територіальної громади міста документи, необхідні для виконання покладених на Відділ завдань;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>Залучати за згодою керівника виконавчого органу міської ради відповідних спеціалістів для проведення процедур закупівель та з інших питань, пов`язаних  з роботою Відділу.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>Вносити пропозиції щодо змін та доповнень в документацію системи управління якістю.</w:t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>Брати участь в проведенні вищим керівництвом аналізу функціонування Системи управління якістю Відділу.</w:t>
      </w:r>
    </w:p>
    <w:p>
      <w:pPr>
        <w:pStyle w:val="Normal"/>
        <w:ind w:right="26" w:hanging="0"/>
        <w:jc w:val="center"/>
        <w:rPr/>
      </w:pPr>
      <w:r>
        <w:rPr>
          <w:b/>
          <w:sz w:val="28"/>
          <w:szCs w:val="28"/>
          <w:lang w:val="uk-UA"/>
        </w:rPr>
        <w:t>4. Керівництво Відділом</w:t>
      </w:r>
    </w:p>
    <w:p>
      <w:pPr>
        <w:pStyle w:val="Normal"/>
        <w:ind w:right="2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>Відділ очолює начальник Відділу, якого призначає на посаду та звільняє з посади міський голова у порядку, визначеному чинним законодавством.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>На посаду начальника Відділу призначаються особи з вищою освітою відповідного професійного спрямування за освітньо-кваліфікаційним рівнем магістра, спеціаліста, досвідом роботи в органах місцевого самоврядування або в державній службі не менше 5 років або зі стажем роботи за фахом в інших сферах не менше 7 років, а також зі знанням принципів системи управління міською радою та документації системи управління якістю.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>Начальник Відділу: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b/>
          <w:sz w:val="28"/>
          <w:szCs w:val="28"/>
          <w:lang w:val="uk-UA"/>
        </w:rPr>
        <w:tab/>
        <w:t>4.3.1.</w:t>
      </w:r>
      <w:r>
        <w:rPr>
          <w:sz w:val="28"/>
          <w:szCs w:val="28"/>
          <w:lang w:val="uk-UA"/>
        </w:rPr>
        <w:t>Безпосередньо підпорядкований секретарю міської ради, голові тендерного комітету міської ради.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2.</w:t>
      </w:r>
      <w:r>
        <w:rPr>
          <w:sz w:val="28"/>
          <w:szCs w:val="28"/>
          <w:lang w:val="uk-UA"/>
        </w:rPr>
        <w:t>За посадою є відповідальним секретарем тендерного комітету міської ради.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3.</w:t>
      </w:r>
      <w:r>
        <w:rPr>
          <w:sz w:val="28"/>
          <w:szCs w:val="28"/>
          <w:lang w:val="uk-UA"/>
        </w:rPr>
        <w:t xml:space="preserve">Здійснює керівництво Відділом, розподіляє обов`язки між працівниками, затверджує їх посадові інструкції, очолює та контролює їх роботу, забезпечує підвищення їх кваліфікації. 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4.</w:t>
      </w:r>
      <w:r>
        <w:rPr>
          <w:sz w:val="28"/>
          <w:szCs w:val="28"/>
          <w:lang w:val="uk-UA"/>
        </w:rPr>
        <w:t>Видає в межах компетенції Відділу накази, які є обов’язковими для виконання посадовими особами Відділу.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5.</w:t>
      </w:r>
      <w:r>
        <w:rPr>
          <w:sz w:val="28"/>
          <w:szCs w:val="28"/>
          <w:lang w:val="uk-UA"/>
        </w:rPr>
        <w:t>Забезпечує виконання покладених на Відділ завдань, доручень міського голови, секретаря міської ради.</w:t>
      </w:r>
    </w:p>
    <w:p>
      <w:pPr>
        <w:pStyle w:val="Normal"/>
        <w:ind w:right="26"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4.3.6.</w:t>
      </w:r>
      <w:r>
        <w:rPr>
          <w:sz w:val="28"/>
          <w:szCs w:val="28"/>
          <w:lang w:val="uk-UA"/>
        </w:rPr>
        <w:t>Готує і подає для подальшого затвердження міською радою Положення про Відділ.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7.</w:t>
      </w:r>
      <w:r>
        <w:rPr>
          <w:sz w:val="28"/>
          <w:szCs w:val="28"/>
          <w:lang w:val="uk-UA"/>
        </w:rPr>
        <w:t>Розробляє відповідного рівня документи системи управління якістю.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8.</w:t>
      </w:r>
      <w:r>
        <w:rPr>
          <w:sz w:val="28"/>
          <w:szCs w:val="28"/>
          <w:lang w:val="uk-UA"/>
        </w:rPr>
        <w:t xml:space="preserve">Організовує збір, аналізування, узагальнення та передачу вищому керівництву для відповідного реагування пропозицій працівників Відділу щодо підвищення якості і змін в процесах управління якості розпорядниками коштів міського бюджету </w:t>
      </w:r>
    </w:p>
    <w:p>
      <w:pPr>
        <w:pStyle w:val="Normal"/>
        <w:ind w:right="26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4.3.9</w:t>
      </w:r>
      <w:r>
        <w:rPr>
          <w:sz w:val="28"/>
          <w:szCs w:val="28"/>
          <w:lang w:val="uk-UA"/>
        </w:rPr>
        <w:t>.Приймає, здійснює та контролює виконання коригуючих і попереджувальних заходів у відділі в ході роботи, а також за наслідками проведення внутрішніх та зовнішніх аудитів з питань якості.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10.</w:t>
      </w:r>
      <w:r>
        <w:rPr>
          <w:sz w:val="28"/>
          <w:szCs w:val="28"/>
          <w:lang w:val="uk-UA"/>
        </w:rPr>
        <w:t xml:space="preserve">Сприяє внутрішнім аудиторам в проведенні перевірок функціонування системи управління якістю. </w:t>
      </w:r>
    </w:p>
    <w:p>
      <w:pPr>
        <w:pStyle w:val="Normal"/>
        <w:ind w:right="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ідповідальність</w:t>
      </w:r>
    </w:p>
    <w:p>
      <w:pPr>
        <w:pStyle w:val="Normal"/>
        <w:ind w:right="26" w:hanging="0"/>
        <w:jc w:val="both"/>
        <w:rPr/>
      </w:pPr>
      <w:r>
        <w:rPr>
          <w:b/>
          <w:sz w:val="28"/>
          <w:szCs w:val="28"/>
          <w:lang w:val="uk-UA"/>
        </w:rPr>
        <w:tab/>
        <w:t>Начальник відділу несе персональну відповідальність за:</w:t>
      </w:r>
    </w:p>
    <w:p>
      <w:pPr>
        <w:pStyle w:val="Normal"/>
        <w:ind w:right="26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Виконання покладених на Відділ завдань і здійснення ним своїх функціональних обов’язків. </w:t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>Відповідність прийнятих ним рішень вимогам чинного законодавства.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>Виконання рішень міської ради, виконавчого комітету, доручень та розпоряджень міського голови.</w:t>
      </w:r>
    </w:p>
    <w:p>
      <w:pPr>
        <w:pStyle w:val="Normal"/>
        <w:ind w:right="26"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>Своєчасне та достовірне подання інформацій та звітів, що входять до компетенції Відділу.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>Збереження документів щодо здійснення процедур закупівель.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>Збереження та використання за призначенням печатки та штампів Відділу.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Дотримання і виконання вимог державного стандарту України ДС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9001-2001 на підставі матриці відповідальності за виконання функцій відділу.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>Своєчасне затвердження і коригування матриці відповідальності за виконання функцій відділу.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>Проведення навчання з питань Системи управління якістю у Відділі.</w:t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>Посадові особи Відділу несуть персональну відповідальність за виконання покладених на них о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зків. </w:t>
      </w:r>
    </w:p>
    <w:p>
      <w:pPr>
        <w:pStyle w:val="Normal"/>
        <w:ind w:right="2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>У разі відсутності начальника відділу, його о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и покладаються на одного із спеціалістів Відділу.</w:t>
      </w:r>
    </w:p>
    <w:p>
      <w:pPr>
        <w:pStyle w:val="Normal"/>
        <w:ind w:right="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Заключні положення</w:t>
      </w:r>
    </w:p>
    <w:p>
      <w:pPr>
        <w:pStyle w:val="Normal"/>
        <w:ind w:right="2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b/>
          <w:sz w:val="28"/>
          <w:szCs w:val="28"/>
          <w:lang w:val="uk-UA"/>
        </w:rPr>
        <w:tab/>
        <w:t>6.1.</w:t>
      </w:r>
      <w:r>
        <w:rPr>
          <w:sz w:val="28"/>
          <w:szCs w:val="28"/>
          <w:lang w:val="uk-UA"/>
        </w:rPr>
        <w:t>Відділ утримується за рахунок міського бюджету. Загальну чисельність, структуру та штатний розпис Відділу затверджує міський голова.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>Відділ має бланк із своїм найменуванням та використовує в роботі печатку відділу та печатку тендерного комітету міської ради.</w:t>
      </w:r>
    </w:p>
    <w:p>
      <w:pPr>
        <w:pStyle w:val="Normal"/>
        <w:ind w:right="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>Ліквідація або реорганізація Відділу здійснюється міською радою в порядку, визначеному чинним законодавством.</w:t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Т.Єремі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з питань державних </w:t>
      </w:r>
    </w:p>
    <w:p>
      <w:pPr>
        <w:pStyle w:val="Normal"/>
        <w:rPr>
          <w:lang w:val="uk-UA"/>
        </w:rPr>
      </w:pPr>
      <w:r>
        <w:rPr>
          <w:lang w:val="uk-UA"/>
        </w:rPr>
        <w:t>закупівель міської ради</w:t>
        <w:tab/>
        <w:tab/>
        <w:tab/>
        <w:tab/>
        <w:tab/>
        <w:tab/>
        <w:tab/>
        <w:tab/>
        <w:t>О.Вороб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>Т.Єремі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  <w:tab/>
        <w:tab/>
        <w:tab/>
        <w:tab/>
        <w:tab/>
        <w:tab/>
        <w:tab/>
        <w:tab/>
        <w:tab/>
        <w:tab/>
        <w:t>І.Рудей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з питань кадрової</w:t>
      </w:r>
    </w:p>
    <w:p>
      <w:pPr>
        <w:pStyle w:val="Normal"/>
        <w:rPr>
          <w:lang w:val="uk-UA"/>
        </w:rPr>
      </w:pPr>
      <w:r>
        <w:rPr>
          <w:lang w:val="uk-UA"/>
        </w:rPr>
        <w:t>роботи міської ради</w:t>
        <w:tab/>
        <w:tab/>
        <w:tab/>
        <w:tab/>
        <w:tab/>
        <w:tab/>
        <w:tab/>
        <w:tab/>
        <w:tab/>
        <w:t>І.Джирма</w:t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07:00Z</dcterms:created>
  <dc:creator>Oksana</dc:creator>
  <dc:description/>
  <cp:keywords/>
  <dc:language>en-US</dc:language>
  <cp:lastModifiedBy>*</cp:lastModifiedBy>
  <cp:lastPrinted>2008-01-16T11:51:00Z</cp:lastPrinted>
  <dcterms:modified xsi:type="dcterms:W3CDTF">2008-01-16T09:52:00Z</dcterms:modified>
  <cp:revision>3</cp:revision>
  <dc:subject/>
  <dc:title>ЗАТВЕРДЖЕНО </dc:title>
</cp:coreProperties>
</file>