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ЗАТВЕРДЖЕНО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Рішення 23 сесі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V скликання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27.12.2007 № 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7"/>
        </w:rPr>
      </w:pPr>
      <w:r>
        <w:rPr>
          <w:sz w:val="27"/>
        </w:rPr>
        <w:t xml:space="preserve">П О Л О Ж Е Н Н Я </w:t>
      </w:r>
    </w:p>
    <w:p>
      <w:pPr>
        <w:pStyle w:val="Normal"/>
        <w:jc w:val="center"/>
        <w:rPr>
          <w:sz w:val="27"/>
        </w:rPr>
      </w:pPr>
      <w:r>
        <w:rPr>
          <w:b/>
          <w:bCs/>
          <w:sz w:val="27"/>
        </w:rPr>
        <w:t>про  загальний  відділ  Чернівецької  міської  ради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Загальні положе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Загальний   відділ є  виконавчим органом Чернівецької міської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гальний відділ  Чернівецької міської ради  (надалі – Відділ) створений  відповідно  до пункту 1  статті 54 Закону України  «Про місцеве самоврядування в Україні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творення відділу  є виключною  компетенцією Чернівецько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діл  підконтрольний  та підзвітний Чернівецькій  міській раді, підпорядкований  її виконавчому  комітету  та Чернівецькому міському голов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діл  не має  статусу  юридичної особ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Відділ забезпечує  реалізацію державної політики  у сфері  якості  роботи  виконавчих органів міської ради з питань  організаційно-технічного обслуговування та інформаційного  забезпечення  роботи  міської ради,  виконавчого комітету,  депутатів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.3. У своїй діяльності  Відділ  керується  Конституцією України, законами України, постановами Верховної Ради України, указами  і розпорядженнями  Президента України, декретами, постановами і розпорядженнями  Кабінету Міністрів України, рішеннями  Чернівецької міської ради та її виконавчого комітету, розпорядженнями  і дорученнями  Чернівецького міського голови, Регламентами  міської ради, виконавчого комітету,  Державним стандартом України 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О 9001-2001 та цим Положення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4. Посадові особи, що  працюють  у Відділі, є посадовими  особами місцевого самоврядування, відповідно  до цього Положення мають  посадові   повноваженнями  щодо здійснення  організаційно-розпорядчих та консультативно-дорадчих функцій і отримують заробітну плату  за рахунок  міського  бюджет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8"/>
        </w:rPr>
      </w:pPr>
      <w:r>
        <w:rPr>
          <w:b/>
          <w:bCs/>
          <w:szCs w:val="28"/>
        </w:rPr>
        <w:t>Основні завдання і функції Відділу</w:t>
      </w:r>
    </w:p>
    <w:p>
      <w:pPr>
        <w:pStyle w:val="Normal"/>
        <w:ind w:left="70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вданнями Відділу є:</w:t>
      </w:r>
    </w:p>
    <w:p>
      <w:pPr>
        <w:pStyle w:val="Normal"/>
        <w:ind w:left="70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1. Забезпечення функціонування  Системи  управління якості  і виконання вимог  документації СУЯ. </w:t>
      </w:r>
    </w:p>
    <w:p>
      <w:pPr>
        <w:pStyle w:val="Normal"/>
        <w:ind w:left="70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Забезпечення  виконання  відділом  Політики  у сфері якості  Чернівецько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Підвищення  рівня  компетентності  працівників відділу  у процесах управління документами зовнішнього і внутрішнього погодж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Консультативне  та інформаційне  забезпечення  міської ради, її виконавчих органів, організаційно-технічне  обслуговування  виконавчого комітету, комісій ради та депутатів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Комп’ютерна обробка документальної інформації відповідно  до вимог  державних стандарт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6. Надання методичної допомоги  та здійснення контролю за дотриманням  порядку документообігу та організацію діловодства  у міській раді, її виконавчому комітеті та виконавчих органах міської ради, підготовкою, проходженням і виконанням  службових документів та звернень громадян мі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7. Забезпечення  дотримання вимог  чинного законодавства щодо  розгляду  звернень громадян, підприємств, установ та організацій міст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8. Організація  та забезпечення  роботи  приймалень міського голови  та його заступників і створення  сприятливих умов для  продуктивної  роботи працівни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Функціями відділу є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9. Розроблення та впровадження  відповідного  рівня документів системи управління якіст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0. Збір, аналізування та узагальнення пропозицій працівників відділу  щодо підвищення якості  і змін в процесі  управління як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1. Здійснення  та контроль  за виконанням  коригуючих  і попереджувальних заходів  під час  роботи  та за наслідками  проведення внутрішніх  і зовнішніх аудит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2.12. Сприяння внутрішнім аудиторам  в проведенні  у відділі перевірок щодо  стану  функціонування  системи  управління якіст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13. Здійснення  моніторингу процесу «Підготовка та виконання розпорядчих документів» у відділі та  аналізування його функціонування,  досягнення  поставленої ме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2.14. Ведення діловодства і контроль за правильністю користування документами міської ради, виконавчого комітету, інших  виконавчих органів відповідно до регламенту та інструкції з діловодства у виконавчих органах міської ради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sz w:val="27"/>
        </w:rPr>
      </w:pPr>
      <w:r>
        <w:rPr>
          <w:sz w:val="27"/>
        </w:rPr>
        <w:t>2.15. Прийняття, реєстрація і передача за призначенням вхідної кореспонденції, а також  внутрішньої документації міської ради, її реєстрація   та відправка. Ведення електронного обліку документів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708"/>
        <w:rPr>
          <w:sz w:val="27"/>
        </w:rPr>
      </w:pPr>
      <w:r>
        <w:rPr>
          <w:sz w:val="27"/>
        </w:rPr>
        <w:t xml:space="preserve">2.16. Забезпечення культури діловодства, сприяння впровадженню наукової організації праці, удосконалення форм і методів роботи з документами, підвищення ділової кваліфікації працівників виконавчих органів міської ради, які відповідають за діловодство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7. Організаційно-технічна підготовка сесій міської ради, засідань виконавчого комітету, нарад та інших заходів, що проводяться виконавчим коміте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8. Здійснення оформлення, обліку і зберігання протягом встановленого строку протоколів сесій міської ради, засідань виконавчого комітету та  розпоряджень міського голов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2.19. Забезпечення друкування і тиражування рішень ради, виконавчого комітету, розпоряджень міського голо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2.20. Своєчасне  доведення до виконавчих органів міської ради, районних у місті рад, підприємств, установ та організацій міста рішень  міської ради, виконавчого комітету, доручень  та розпоряджень міського гол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1. Здійснення аналізу кількості прийнятих рішень ради  та виконавчого комітету, розпоряджень міського голови, внесення пропозицій щодо зменшення документообігу та запобігання дублюванню рішен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2. Постійне удосконалення та поповнення  електронної бази даних рішеннями  міської ради, її виконавчого комітету та здійснення їх пошу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3. Забезпечення належного обліку змін до раніше прийнятих рішень і розпоряджень, їх правове обґрунтування, внесення відповідних пропозицій з цих питань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4. Складання зведеної номенклатури справ міської ради, забезпечення контролю за правильністю формування і зберігання справ, що підлягають здачі в архівний відділ міської рад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25.  Здійснення реєстрації і обліку звернень громадян, що надійшли до міської ради та контроль за строками їх розгляду та викон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6. Здійснення аналізування і узагальнення  пропозицій, заяв, звернень громадян, підприємств, установ та організацій, складання статистичних звітів, доповідних записок з цих питан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27. Проведення за дорученням міського голови перевірки виконавчих органів міської ради в межах і порядку, встановлених  законодавством, з питань, що належать до компетенції відді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8. Забезпечення контролю за виконанням розпорядчих документів вищих державних органів, а також інших службових документів, що підлягають контролю, систематичне інформування керівництва міської ради про хід їх виконанн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9. Вивчення і узагальнення роботи департаментів, управлінь, відділів  та служб міської ради, надання їм необхідної допомоги з питань, що належать до компетенції відді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0. Участь у проведенні експертизи наукової і практичної цінності документів при їх відборі на державне зберігання, підготовка справ до здачі в архівний відділ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1. Постійне поповнення бази даних телефонного довідника міської ради, підприємств, установ та  організацій  міської комунальної влас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2. Організація чіткої роботи  приймальні міського голови та його заступни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3. Забезпечення  друкування  службових документів  з грифом «таємн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4. Розгляд запитів депутатів міської ради,  підприємств, установ та організацій міста, здійснення пошуку та видача  витягів  з рішень  ради, виконавчого комітету та копій матеріалів  до них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35. Ведення обліку  майна та  забезпечення  виконавчих органів міської ради  необхідними матеріалами, інвентарем, канцтоварами тощо,  належне  використання та збереження  матеріальних цінност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6. Закупівля  матеріальних  цінностей  на  підставі  рішень  тендерного  комітету  та  укладання  договорів  на придбання товарів і послу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37. Проведення іншої  роботи, пов’язаної із застосуванням законодавства про працю і службу в органах місцевого самоврядування та інших функцій, які  випливають  з покладених на Відділ  завдан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8. Виконання  вимог документації СУЯ  на підставі матриці відповідальності  за виконанням функцій цього процес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  <w:t>3. Права відділ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Для виконання покладених на нього завдань та функцій Відділ має право: 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1. Проводити  у виконавчих органах міської ради перевірки з  питань, віднесених до компетенції Відділ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2. Одержувати у встановленому порядку від посадових осіб міської ради та підпорядкованих їй установ, структурних підрозділів документи, необхідні для виконання покладених на Відділ функцій.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ab/>
        <w:t xml:space="preserve">   </w:t>
      </w:r>
    </w:p>
    <w:p>
      <w:pPr>
        <w:pStyle w:val="TextBodyIndent"/>
        <w:rPr/>
      </w:pPr>
      <w:r>
        <w:rPr>
          <w:sz w:val="28"/>
          <w:szCs w:val="28"/>
        </w:rPr>
        <w:t>3.3. Брати участь  у сесійних засіданнях та засіданнях виконавчого комітету міської ради, у нарадах та інших заходах, що проводяться у міській раді, структурних підрозділах та підпорядкованих установах, скликати наради з питань, віднесених до компетенції Відділу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4. Вносити  керівництву  міської ради  пропозиції з питань удосконалення роботи  з  діловодства у  виконавчих органах міської ради, в тому числі коригування процесу  або процесів,   змін та доопрацювань в документацію Системи управління  якіст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5. Залучати спеціалістів інших виконавчих органів міської ради та підпорядкованих  їй установ для розгляду питань, віднесених до компетенції Відділ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6. Готувати матеріали та брати участь у розгляді питань на засіданнях виконкому, сесії міської ради в межах своїх повноваж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7. Брати участь у проведенні  керівництвом  аналізу  функціонування Системи управління якіст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4. Керівництво Відділом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4.1. Відділ очолює начальник відділу, якого призначає та звільняє з посади Чернівецький міський голова та  підпорядкований секретарю виконавчого комітету, секретарю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 Начальник Відділу має заступника, якого за його поданням призначає на посаду та звільняє з посади Чернівецький міський голо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3. Начальник Відділу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3.1. Здійснює  загальне керівництво та координує діяльність працівників відділу, планує його роботу, забезпечує виконання планів та  завдань, покладених на відді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3.2 Складає посадові інструкції працівників відділу, розподіляє їх обов’язки і ступінь відповідальності, очолює та контролює їх робо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3.3. Видає в межах компетенції відділу накази, які є обов’язковими для виконання підвідомчими йому посадовими особам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3.4. Дотримання і виконання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1 на підставі  матриці відповідальності за виконання  функцій відділ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3.5. Своєчасне  затвердження і коригування матриці  відповідальності за виконання  функцій відділу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6. Здійснює інші повноваження відповідно до Положення про відділ, а також покладені окремими рішеннями міської ради, її виконкому, розпорядженнями Чернівецького міського голо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5. Відповідальні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Начальник Відділу несе персональну відповідальність з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1. Виконання покладених на Відділ завдань і здійснення ним своїх функціональних обов’язків відповідно до цього Положенн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5.2. Відповідність прийнятих ним рішень вимогам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3. Виконання рішень міської ради, виконавчого комітету, доручень та  розпоряджень міського голов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4. Своєчасну і достовірну подачу інформацій та звітів, що входять до компетенції Відділу, стан діловодств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5.5. Проведення навчання і семінарів  з питань  Системи управління якості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6. За збереження  та використання  за призначенням  гербових печаток виконавчого комітету міської рад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7. Своєчасне інформування  керівництва щодо  стану  функціонування процесу «Підготовка та виконання розпорядчих документів» і досягнення  встановленої процесом м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b/>
          <w:bCs/>
          <w:szCs w:val="28"/>
        </w:rPr>
        <w:t>6. Заключні положення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>
          <w:rStyle w:val="Style11"/>
          <w:rFonts w:ascii="Times New Roman" w:hAnsi="Times New Roman" w:cs="Times New Roman"/>
          <w:sz w:val="28"/>
          <w:lang w:val="uk-UA"/>
        </w:rPr>
      </w:pPr>
      <w:r>
        <w:rPr>
          <w:sz w:val="28"/>
          <w:szCs w:val="28"/>
        </w:rPr>
        <w:t>6.1</w:t>
      </w:r>
      <w:r>
        <w:rPr>
          <w:rStyle w:val="Style11"/>
          <w:rFonts w:cs="Times New Roman"/>
          <w:sz w:val="28"/>
          <w:szCs w:val="28"/>
          <w:lang w:val="uk-UA"/>
        </w:rPr>
        <w:t>.</w:t>
      </w:r>
      <w:r>
        <w:rPr>
          <w:rStyle w:val="Style11"/>
          <w:rFonts w:cs="Times New Roman"/>
          <w:sz w:val="28"/>
          <w:lang w:val="uk-UA"/>
        </w:rPr>
        <w:t xml:space="preserve"> Відділ утримується за рахунок міського бюджету. Загальну чисельність, структуру, штатний розпис Відділу затверджує Чернівецький міський голова, оплата праці  працівників Відділу  здійснюється  згідно  з чинним законодавством.</w:t>
      </w:r>
    </w:p>
    <w:p>
      <w:pPr>
        <w:pStyle w:val="TextBody"/>
        <w:rPr>
          <w:rStyle w:val="Style11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>6.2. Відділ має бланки, печатку і штампи встановленого зраз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3. Ліквідація Відділу проводиться Чернівецькою міською радою в порядку, встановленому чинним законодавство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Т. Єремі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Виконавец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чальник загального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ідділу міської ради </w:t>
        <w:tab/>
        <w:tab/>
        <w:tab/>
        <w:tab/>
        <w:tab/>
        <w:tab/>
        <w:t>Л.Салагор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“___”_____________2007 р.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Погодже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екретар виконавч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омітету міської ради </w:t>
        <w:tab/>
        <w:tab/>
        <w:tab/>
        <w:tab/>
        <w:tab/>
        <w:tab/>
        <w:t>О.Васильчиш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“___”_____________2007р.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чальник  відділу з питань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адрової роботи міської ради </w:t>
        <w:tab/>
        <w:tab/>
        <w:tab/>
        <w:tab/>
        <w:tab/>
        <w:t>І.Джир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“___”_____________2007р.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чальник юридичн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управління міської ради </w:t>
        <w:tab/>
        <w:tab/>
        <w:tab/>
        <w:tab/>
        <w:tab/>
        <w:tab/>
        <w:t>І.Рудейч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ab/>
        <w:tab/>
        <w:tab/>
        <w:tab/>
        <w:tab/>
        <w:tab/>
        <w:tab/>
        <w:tab/>
        <w:t>“___”_____________2007 р.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8"/>
        </w:rPr>
      </w:pPr>
      <w:r>
        <w:rPr>
          <w:rFonts w:cs="Times New Roman CYR" w:ascii="Times New Roman CYR" w:hAnsi="Times New Roman CYR"/>
          <w:b/>
          <w:bCs/>
          <w:sz w:val="24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ий відділ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ідпорядковані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ний підрозділ  міської ради, підпорядкований міському голові, секретарю виконавчого комітету міської ради.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rStyle w:val="StrongEmphasis"/>
          <w:b/>
          <w:sz w:val="28"/>
          <w:szCs w:val="28"/>
        </w:rPr>
        <w:t xml:space="preserve">Адреса: </w:t>
      </w:r>
      <w:r>
        <w:rPr>
          <w:sz w:val="28"/>
          <w:szCs w:val="28"/>
        </w:rPr>
        <w:t xml:space="preserve">58000, м. Чернівці, Центральна площа,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szCs w:val="28"/>
        </w:rPr>
        <w:t xml:space="preserve">Телефони: </w:t>
      </w:r>
      <w:r>
        <w:rPr>
          <w:szCs w:val="28"/>
        </w:rPr>
        <w:t xml:space="preserve">38 (0372) 55-09-88, 52-22-15, 55-37-52 </w:t>
      </w:r>
    </w:p>
    <w:p>
      <w:pPr>
        <w:pStyle w:val="Normal"/>
        <w:rPr/>
      </w:pPr>
      <w:r>
        <w:rPr>
          <w:rStyle w:val="StrongEmphasis"/>
          <w:szCs w:val="28"/>
        </w:rPr>
        <w:t xml:space="preserve">Напрямки роботи: </w:t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Організаційно-технічне обслуговування, консультативне, інформаційне забезпечення міської ради, її виконавчих органів, комісій ради, виконавчого комітету та депутатів міської ради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я діловодства у міській раді, контроль за строками проходження і виконання службових документ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безпечення дотримання чинного законодавства щодо розгляду звернень громадян, організації їх прийом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Надання методичної допомоги виконавчим органам міської ради з питань ведення діловодства та розгляду пропозицій, заяв і скарг громадян. 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Приймає, реєструє і передає за призначенням вхідну кореспонденцію, а також  внутрішню документацію міської ради, реєструє і відправляє вихідну кореспонденцію, веде реєстраційну, контрольну і довідкову картоте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Забезпечує культуру діловодства, сприяє впровадженню наукової організації праці, удосконаленню форм і методів роботи з документами, підвищенню ділової кваліфікації працівників департаментів, управлінь та відділів міської ради, які відповідають за діловодств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безпечує організаційно-технічну підготовку сесій міської ради, засідань виконавчого комітету, нарад та інших заходів, що проводяться виконком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дійснює оформлення, облік і зберігання протягом встановленого строку протоколів сесій міської ради, засідань виконавчого комітету, розпоряджень міського голо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Забезпечує друкування і тиражування рішень ради, виконавчого комітету, розпоряджень міського голови, своєчасне їх доведення до відповідних департаментів, управлінь, відділів міської ради, районних у місті рад, підприємств, установ та організ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Cs w:val="28"/>
        </w:rPr>
      </w:pPr>
      <w:r>
        <w:rPr>
          <w:szCs w:val="28"/>
        </w:rPr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p>
      <w:pPr>
        <w:pStyle w:val="Normal"/>
        <w:rPr>
          <w:rStyle w:val="StrongEmphasis"/>
          <w:szCs w:val="28"/>
        </w:rPr>
      </w:pPr>
      <w:r>
        <w:rPr/>
      </w:r>
    </w:p>
    <w:tbl>
      <w:tblPr>
        <w:tblW w:w="980" w:type="dxa"/>
        <w:jc w:val="center"/>
        <w:tblInd w:w="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980"/>
      </w:tblGrid>
      <w:tr>
        <w:trPr/>
        <w:tc>
          <w:tcPr>
            <w:tcW w:w="980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58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бычный (веб) Знак"/>
    <w:basedOn w:val="Style10"/>
    <w:qFormat/>
    <w:rPr>
      <w:rFonts w:ascii="Arial Unicode MS" w:hAnsi="Arial Unicode MS" w:eastAsia="Arial Unicode MS" w:cs="Arial Unicode MS"/>
      <w:color w:val="000000"/>
      <w:sz w:val="12"/>
      <w:szCs w:val="1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  <w:sz w:val="12"/>
      <w:szCs w:val="1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35:00Z</dcterms:created>
  <dc:creator>*</dc:creator>
  <dc:description/>
  <cp:keywords/>
  <dc:language>en-US</dc:language>
  <cp:lastModifiedBy>*</cp:lastModifiedBy>
  <cp:lastPrinted>2007-12-05T12:14:00Z</cp:lastPrinted>
  <dcterms:modified xsi:type="dcterms:W3CDTF">2007-12-05T10:17:00Z</dcterms:modified>
  <cp:revision>15</cp:revision>
  <dc:subject/>
  <dc:title>   </dc:title>
</cp:coreProperties>
</file>