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auto" w:val="clear"/>
        <w:spacing w:lineRule="auto" w:line="240"/>
        <w:ind w:left="5664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Style15"/>
        <w:shd w:fill="auto" w:val="clear"/>
        <w:spacing w:lineRule="auto" w:line="240"/>
        <w:ind w:left="5664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Рішення 23 сесії міської</w:t>
      </w:r>
    </w:p>
    <w:p>
      <w:pPr>
        <w:pStyle w:val="Style15"/>
        <w:shd w:fill="auto" w:val="clear"/>
        <w:spacing w:lineRule="auto" w:line="240"/>
        <w:ind w:left="5664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кликання</w:t>
      </w:r>
    </w:p>
    <w:p>
      <w:pPr>
        <w:pStyle w:val="Style15"/>
        <w:shd w:fill="auto" w:val="clear"/>
        <w:spacing w:lineRule="auto" w:line="240"/>
        <w:ind w:left="5664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27. 12. 2007   № 500</w:t>
      </w:r>
    </w:p>
    <w:p>
      <w:pPr>
        <w:pStyle w:val="Style15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ind w:left="1508" w:right="1531" w:hanging="0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</w:r>
    </w:p>
    <w:p>
      <w:pPr>
        <w:pStyle w:val="Style15"/>
        <w:spacing w:lineRule="auto" w:line="240"/>
        <w:ind w:left="1508" w:right="1531" w:hanging="0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</w:r>
    </w:p>
    <w:p>
      <w:pPr>
        <w:pStyle w:val="Style15"/>
        <w:spacing w:lineRule="auto" w:line="240"/>
        <w:ind w:left="1508" w:right="1531" w:hanging="0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</w:r>
    </w:p>
    <w:p>
      <w:pPr>
        <w:pStyle w:val="Style15"/>
        <w:spacing w:lineRule="auto" w:line="240"/>
        <w:ind w:left="1508" w:right="1531" w:hanging="0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</w:r>
    </w:p>
    <w:p>
      <w:pPr>
        <w:pStyle w:val="Style15"/>
        <w:spacing w:lineRule="auto" w:line="240"/>
        <w:ind w:left="1508" w:right="1531" w:hanging="0"/>
        <w:rPr/>
      </w:pPr>
      <w:r>
        <w:rPr>
          <w:bCs w:val="false"/>
          <w:color w:val="000000"/>
          <w:spacing w:val="0"/>
        </w:rPr>
        <w:t xml:space="preserve">ПОЛОЖЕННЯ </w:t>
      </w:r>
    </w:p>
    <w:p>
      <w:pPr>
        <w:pStyle w:val="Style15"/>
        <w:spacing w:lineRule="auto" w:line="240"/>
        <w:ind w:left="1508" w:right="1531" w:hanging="0"/>
        <w:rPr/>
      </w:pPr>
      <w:r>
        <w:rPr>
          <w:bCs w:val="false"/>
          <w:color w:val="000000"/>
          <w:spacing w:val="0"/>
        </w:rPr>
        <w:t>про відділ у справах сім</w:t>
      </w:r>
      <w:r>
        <w:rPr>
          <w:rFonts w:eastAsia="Symbol" w:cs="Symbol" w:ascii="Symbol" w:hAnsi="Symbol"/>
          <w:bCs w:val="false"/>
          <w:color w:val="000000"/>
          <w:spacing w:val="0"/>
        </w:rPr>
        <w:t></w:t>
      </w:r>
      <w:r>
        <w:rPr>
          <w:bCs w:val="false"/>
          <w:color w:val="000000"/>
          <w:spacing w:val="0"/>
        </w:rPr>
        <w:t>ї та молоді</w:t>
      </w:r>
    </w:p>
    <w:p>
      <w:pPr>
        <w:pStyle w:val="Style15"/>
        <w:spacing w:lineRule="auto" w:line="240"/>
        <w:ind w:left="1508" w:right="1531" w:hanging="0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 xml:space="preserve">Чернівецької міської ради </w:t>
      </w:r>
    </w:p>
    <w:p>
      <w:pPr>
        <w:pStyle w:val="Style15"/>
        <w:spacing w:lineRule="auto" w:line="240" w:before="120" w:after="0"/>
        <w:ind w:left="0" w:right="0" w:hanging="0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</w:r>
    </w:p>
    <w:p>
      <w:pPr>
        <w:pStyle w:val="Style15"/>
        <w:spacing w:lineRule="auto" w:line="240" w:before="240" w:after="0"/>
        <w:ind w:left="0" w:right="0" w:hanging="0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1. Загальні положення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24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ідділ у справах сім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ї та молоді (далі - Відділ) є структурним підрозділом міської ради, підзвітний, підконтрольний міській раді, підпорядкований її виконавчому комітету та міському голові, а з питань делегованих повноважень підконтрольний органам виконавчої влади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firstLine="653"/>
        <w:jc w:val="both"/>
        <w:rPr/>
      </w:pPr>
      <w:r>
        <w:rPr>
          <w:sz w:val="28"/>
          <w:szCs w:val="28"/>
        </w:rPr>
        <w:t>1.2.</w:t>
        <w:tab/>
        <w:t>Відділ створений відповідно до п.1 статті 54 Закону України «Про місцеве самоврядування в Україні» та рішення 2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кликання від 30.05.2002 року № 15 «Про внесення змін в рішення 23 сесії міської ради ІІІ скликання від 25.11.2001р. № 474 «Про затвердження загальної чисельності органів управління міської ради, її виконавчих органів на 2002 рік». 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127" w:leader="none"/>
        </w:tabs>
        <w:spacing w:before="120" w:after="0"/>
        <w:ind w:firstLine="653"/>
        <w:jc w:val="both"/>
        <w:rPr/>
      </w:pPr>
      <w:r>
        <w:rPr>
          <w:sz w:val="28"/>
          <w:szCs w:val="28"/>
        </w:rPr>
        <w:t xml:space="preserve">1.3. Відділ у своїй діяльності керується Конституцією та законами України; нормативними актами Президента України; Кабінету Міністрів України; Міністерства України у справах сім’ї, молоді та спорту; обласної державної адміністрації; рішеннями Чернівецької міської ради, її виконавчого комітету; розпорядженнями та дорученнями Чернівецького міського голови; Державним стандартом Україн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01, а також цим Положення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firstLine="653"/>
        <w:jc w:val="both"/>
        <w:rPr>
          <w:sz w:val="28"/>
          <w:szCs w:val="28"/>
        </w:rPr>
      </w:pPr>
      <w:r>
        <w:rPr>
          <w:sz w:val="28"/>
          <w:szCs w:val="28"/>
        </w:rPr>
        <w:t>1.4. Відділ при виконанні покладених на нього функцій взаємодіє з виконавчими органами міської ради, громадськими, благодійними, організаціями, співпрацює з постійною комісією міської ради з питань освіти, науки, культури, молодіжної політики та спорту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firstLine="6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240" w:after="0"/>
        <w:ind w:firstLine="6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і завдання Відділу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240" w:after="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Основними завданнями відділу є:</w:t>
      </w:r>
    </w:p>
    <w:p>
      <w:pPr>
        <w:pStyle w:val="HTML"/>
        <w:tabs>
          <w:tab w:val="clear" w:pos="916"/>
          <w:tab w:val="left" w:pos="72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1.</w:t>
        <w:tab/>
        <w:t xml:space="preserve">Забезпечення реалізації в м. Чернівцях державної політики з питань  дітей, молоді, сім'ї та жінок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right="5" w:firstLine="708"/>
        <w:jc w:val="both"/>
        <w:rPr/>
      </w:pPr>
      <w:r>
        <w:rPr>
          <w:sz w:val="28"/>
          <w:szCs w:val="28"/>
        </w:rPr>
        <w:t>2.2.</w:t>
        <w:tab/>
        <w:t>Розроблення і реалізація соціальних програм, здійснення заходів, спрямованих на забезпечення соціального та правового захисту дітей, молоді, жінок і сім’ї; рівних прав та можливостей для участі жінок і чоловіків у політичному, економічному і культурному житті; сприяння соціальному становленню і розвитку молоді; запобігання насильству в сім’ї, торгівлі людьми; організації оздоровлення, відпочинку і дозвілля дітей та молоді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right="5" w:firstLine="708"/>
        <w:jc w:val="both"/>
        <w:rPr/>
      </w:pPr>
      <w:r>
        <w:rPr>
          <w:sz w:val="28"/>
          <w:szCs w:val="28"/>
        </w:rPr>
        <w:t>2.3.</w:t>
        <w:tab/>
        <w:t>Організація і проведення фестивалів, конкурсів та інших заходів серед дітей та молоді, забезпечення пропаганди здорового способу життя, змістовного дозвілля, ознайомлення з історико-культурною спадщиною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left="5" w:right="5"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4.</w:t>
        <w:tab/>
        <w:t>Сприяння діяльності жіночих, молодіжних, дитячих та інших громадських організацій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left="5" w:right="5" w:firstLine="708"/>
        <w:jc w:val="both"/>
        <w:rPr/>
      </w:pPr>
      <w:r>
        <w:rPr>
          <w:sz w:val="28"/>
          <w:szCs w:val="28"/>
        </w:rPr>
        <w:t>2.5.</w:t>
        <w:tab/>
        <w:t>Сприяння міжнародному співробітництву з питань дітей, молоді, жінок і сім’ї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2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Забезпечення функціонування Системи управління якістю (СУЯ), виконання вимог документації СУЯ.</w:t>
      </w:r>
    </w:p>
    <w:p>
      <w:pPr>
        <w:pStyle w:val="Normal"/>
        <w:shd w:fill="FFFFFF" w:val="clear"/>
        <w:spacing w:before="120" w:after="0"/>
        <w:ind w:left="5" w:right="5" w:firstLine="5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6" w:right="6" w:firstLine="5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 Відділу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240" w:after="0"/>
        <w:ind w:left="6" w:right="6" w:firstLine="703"/>
        <w:jc w:val="both"/>
        <w:rPr>
          <w:sz w:val="28"/>
          <w:szCs w:val="28"/>
        </w:rPr>
      </w:pPr>
      <w:r>
        <w:rPr>
          <w:sz w:val="28"/>
          <w:szCs w:val="28"/>
        </w:rPr>
        <w:t>Відділ відповідно до покладених на нього завдань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03"/>
        <w:jc w:val="both"/>
        <w:rPr/>
      </w:pPr>
      <w:r>
        <w:rPr>
          <w:sz w:val="28"/>
          <w:szCs w:val="28"/>
        </w:rPr>
        <w:t>3.1.</w:t>
        <w:tab/>
        <w:t>Здійснює моніторинг соціального становища молоді, жінок та сім’ї; забезпечує аналіз і прогнозування процесів у цій сфері; узагальнює практику застосування законодавства з питань, які належать до його компетенції; в установленому порядку вносить пропозиції щодо його вдосконаленн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03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Разом з виконавчими органами міської ради, громадськими, благодійними організаціями, підприємствами та установами міста різних форм власності розробляє концепції, програми з питань соціального становища дітей, молоді, жінок, сім’ї, гендерної рівності, розвитку міжнародного співробітництва у цій сфері, організовує роботу, пов’язану з їх реалізацією, вносить у встановленому порядку на розгляд міської ради пропозиції щодо фінансового забезпечення зазначених програм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3.3. Готує і подає міській раді, її виконавчому комітету, міському голові узагальнені дані про соціальне становище дітей, молоді, жінок та сім’ї, у встановленому порядку вносить пропозиції щодо розв'язання соціальних проблем молоді, жінок та сім’ї, відродження національних сімейних традицій, заохоченні материнства, поліпшення демографічної ситуації, забезпечення здорового, всебічного розвитку дітей та молоді, бере участь у розробці та здійсненні заходів, спрямованих на реалізацію державної політики з питань дітей, молоді, жінок та сім’ї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15"/>
        <w:jc w:val="both"/>
        <w:rPr/>
      </w:pPr>
      <w:r>
        <w:rPr>
          <w:sz w:val="28"/>
          <w:szCs w:val="28"/>
        </w:rPr>
        <w:t>3.4. Бере участь в організації проведення наукових досліджень з найважливіших проблем дітей та молоді, взаємодіє з науковими, науково-дослідними установами, а також з навчальними закладами з питань віднесених до його компетенції; вивчає, узагальнює та поширює передовий досвід у сфері реалізації молодіжної, сімейної політики, проводить методичні, науково-практичні конференції, інші заходи, рецензує методичну та іншу літературу з цих питан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15"/>
        <w:jc w:val="both"/>
        <w:rPr/>
      </w:pPr>
      <w:r>
        <w:rPr>
          <w:sz w:val="28"/>
          <w:szCs w:val="28"/>
        </w:rPr>
        <w:t>3.5. Сприяє створенню та діяльності дитячих, молодіжних, жіночих громадських організацій, об’єднань за інтересами, сімейних клубів тощо, у встановленому порядку залучає їх до розв’язання проблем дітей, молоді, жінок та сімей в місті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15"/>
        <w:jc w:val="both"/>
        <w:rPr/>
      </w:pPr>
      <w:r>
        <w:rPr>
          <w:sz w:val="28"/>
          <w:szCs w:val="28"/>
        </w:rPr>
        <w:t>3.6.</w:t>
        <w:tab/>
        <w:t>Вивчає потребу у фахівцях з питань організації роботи з дітьми, молоддю, жінками, сім’ями, організовує їх навчання та підвищення кваліфікації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Сприяє створенню та діяльності молодіжних житлових комплексів, наданню пільгових довготермінових кредитів молодим громадянам на будівництво (реконструкцію) житл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 xml:space="preserve">Вивчає потребу створенню та сприяє функціонуванню в місті об’єктів соціального спрямування для молоді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15"/>
        <w:jc w:val="both"/>
        <w:rPr/>
      </w:pPr>
      <w:r>
        <w:rPr>
          <w:sz w:val="28"/>
          <w:szCs w:val="28"/>
        </w:rPr>
        <w:t>3.9.</w:t>
        <w:tab/>
        <w:t xml:space="preserve">Сприяє створенню умов для всебічного розвитку і </w:t>
        <w:br/>
        <w:t xml:space="preserve">реалізації творчих, інтелектуальних здібностей дітей та молоді, </w:t>
        <w:br/>
        <w:t xml:space="preserve">проведенню фестивалів, конкурсів, виставок, змагань, інших заходів, спрямованих на підвищення культурно-освітнього рівня дітей та молоді.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03"/>
        <w:jc w:val="both"/>
        <w:rPr/>
      </w:pPr>
      <w:r>
        <w:rPr>
          <w:sz w:val="28"/>
          <w:szCs w:val="28"/>
        </w:rPr>
        <w:t>3.10.</w:t>
        <w:tab/>
        <w:tab/>
        <w:t>Сприяє залученню коштів підприємств, установ і організацій для соціальної підтримки дітей, молоді, жінок і сім’ї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03"/>
        <w:jc w:val="both"/>
        <w:rPr>
          <w:sz w:val="28"/>
          <w:szCs w:val="28"/>
        </w:rPr>
      </w:pPr>
      <w:r>
        <w:rPr>
          <w:sz w:val="28"/>
          <w:szCs w:val="28"/>
        </w:rPr>
        <w:t>3.11.</w:t>
        <w:tab/>
        <w:tab/>
        <w:t>Здійснює, відповідно до вимог законодавства, функції спеціально уповноваженого органу виконавчої влади з питань попередження насильства в сім’ї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left="5" w:right="5" w:firstLine="703"/>
        <w:jc w:val="both"/>
        <w:rPr/>
      </w:pPr>
      <w:r>
        <w:rPr>
          <w:sz w:val="28"/>
          <w:szCs w:val="28"/>
        </w:rPr>
        <w:t>3.12.</w:t>
        <w:tab/>
        <w:tab/>
        <w:t>Виконує інші функції згідно з покладеними на нього завданням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20" w:after="0"/>
        <w:ind w:right="5" w:firstLine="5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jc w:val="center"/>
        <w:rPr/>
      </w:pPr>
      <w:r>
        <w:rPr>
          <w:b/>
          <w:sz w:val="28"/>
          <w:szCs w:val="28"/>
        </w:rPr>
        <w:t>4. Права і повноваження Відділу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діл має право: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Координувати діяльність управлінь та відділів міської ради, підприємств, установ, організацій незалежно від форм власності та відомчого підпорядкування, громадських організацій та об'єднань громадян, які діють у місті з питань, віднесених до його компетенції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 межах, передбачених цим Положенням, здійснювати контроль за використанням фінансових і матеріальних ресурсів, які виділяються з міського бюджету на реалізацію програм та заходів у сфері молодіжної, сімейної політики на території міста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Готувати матеріали і брати участь у розгляді питань і прийнятті рішень на сесіях міської ради, її виконавчого комітету, віднесених до його компетенції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Брати участь у нарадах та інших заходах міської ради, окремих її структурних підрозділів і підпорядкованих установ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Скликати міжвідомчі наради, семінари та конференції з питань, віднесених до його компетенції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Виступати у випадках, передбачених законодавством, засновником цільових, благодійних фондів, організатором лотерей та аукціонів з метою отримання додаткових коштів для розв’язання проблем дітей, молоді, жінок та сімей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</w:t>
        <w:tab/>
        <w:t>Безкоштовно, в установленому порядку, отримувати від управлінь та відділів міської ради, підприємств, установ та організацій, належно від форм власності інформацію, документи та інші матеріали, необхідні для виконання покладених на нього завдань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</w:t>
        <w:tab/>
        <w:t>Залучати спеціалістів інших виконавчих органів міської ради, підприємств, установ та організацій міста (за погодженням з їх керівництвом) для розгляду питань, які належать до компетенції Відділу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</w:t>
        <w:tab/>
        <w:t>Створювати тимчасові робочі групи та оргкомітети для проведення фестивалів, конкурсів та інших загальноміських заходів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4.10.</w:t>
        <w:tab/>
        <w:tab/>
        <w:t>Вносити пропозиції міській раді, її виконавчому комітету, міському голові щодо створення нових, або реорганізації вже існуючих та припинення діяльності будь-яких, підпорядкованих закладів і установ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Структура відділу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У методологічному підпорядкуванні Відділу знаходиться міський центр соціальних служб для сім`ї, дітей та молоді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Гранична чисельність працівників Відділу, штатний розпис та кошторис на його утримання затверджується міським головою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Відділ очолює начальник, який призначається на посаду і звільняється з посади розпорядженням міського голови і підпорядковується останньому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-</w:t>
        <w:tab/>
        <w:t>здійснює загальне керівництво діяльністю Відділу, планує його роботу, персонально відповідає за виконання ним функцій, передбачених цим Положенням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- визначає функціональні обов’язки та складає посадові інструкції працівників Відділу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- представляє Відділ у стосунках з органами державної виконавчої влади, місцевого самоврядування, громадськими організаціями, підприємствами та установами, незалежно від форм власності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-</w:t>
        <w:tab/>
        <w:t>видає в межах компетенції Відділу накази та контролює їх виконання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- </w:t>
        <w:tab/>
        <w:t>розпоряджається коштами в межах затвердженого кошторису витрат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-</w:t>
        <w:tab/>
        <w:t>забезпечує підбір кандидатур і в установленому порядку вносить на розгляд міського голови пропозиції щодо призначення на посади та звільнення з посад працівників Відділу, директора міського центру соціальних служб для сім`ї, дітей та молоді за погодженням з заступником міського голови з питань діяльності виконавчих органів міської ради – куратором Відділу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-</w:t>
        <w:tab/>
        <w:t>організовує підготовку проектів рішень міської ради, її виконавчого комітету, розпоряджень міського голови з питань, віднесених до компетенції Відділу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>-</w:t>
        <w:tab/>
        <w:t>в установленому порядку подає пропозиції про матеріальне заохочення (стягнення) працівників Відділу, а також пропозиції щодо нагородження осіб, які мають значні досягнення у сфері роботи з дітьми молоддю, жінками та сім`ями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ходить за посадою до складу координаційної ради з питань молодіжної політики міської ради;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- </w:t>
        <w:tab/>
        <w:t>сприяє внутрішнім аудиторам в проведенні перевірок функціонування СУ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ідповідальність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>Начальник Відділу несе персональну відповідальність за: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Виконання покладених на Відділ завдань і здійснення своїх функціональних обов’язків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Відповідність чинному законодавству проектів рішень міської ради, виконавчого комітету, розпоряджень міського голови, положень та інших документів, які готуються або візуються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Виконання рішень міської ради, виконавчого комітету, розпоряджень і доручень міського голови, заступників міського голови з питань діяльності виконавчих органів міської ради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</w:t>
        <w:tab/>
        <w:t xml:space="preserve">Дотримання і виконання вимог Державного стандарту України  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 – 2001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  <w:t>Своєчасне затвердження і коригування матриці відповідальності за виконання функцій відділу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20"/>
        <w:jc w:val="center"/>
        <w:rPr/>
      </w:pPr>
      <w:r>
        <w:rPr>
          <w:b/>
          <w:sz w:val="28"/>
          <w:szCs w:val="28"/>
        </w:rPr>
        <w:t>7. Заключні положення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</w:t>
        <w:tab/>
        <w:t>Відділ утримується за рахунок коштів міського бюджету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Відділ є юридичною особою, має круглу печатку та штамп, фірмові бланки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Відділ ліквідується або реорганізується рішенням Чернівецької  міської ради відповідно до чинного законодавства.</w:t>
      </w:r>
    </w:p>
    <w:p>
      <w:pPr>
        <w:pStyle w:val="Normal"/>
        <w:spacing w:before="12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     Т.Єремічук</w:t>
      </w:r>
    </w:p>
    <w:p>
      <w:pPr>
        <w:pStyle w:val="Normal"/>
        <w:shd w:fill="FFFFFF" w:val="clear"/>
        <w:spacing w:before="120" w:after="0"/>
        <w:ind w:right="5" w:firstLine="51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autoSpaceDE w:val="false"/>
      <w:spacing w:lineRule="exact" w:line="302"/>
      <w:ind w:left="1507" w:right="1531" w:hanging="0"/>
      <w:jc w:val="center"/>
    </w:pPr>
    <w:rPr>
      <w:b/>
      <w:bCs/>
      <w:color w:val="000000"/>
      <w:spacing w:val="-7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3"/>
      <w:ind w:right="5" w:firstLine="540"/>
      <w:jc w:val="both"/>
    </w:pPr>
    <w:rPr>
      <w:color w:val="000000"/>
      <w:spacing w:val="-4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26:00Z</dcterms:created>
  <dc:creator>1</dc:creator>
  <dc:description/>
  <cp:keywords/>
  <dc:language>en-US</dc:language>
  <cp:lastModifiedBy>1</cp:lastModifiedBy>
  <cp:lastPrinted>2008-01-15T11:23:00Z</cp:lastPrinted>
  <dcterms:modified xsi:type="dcterms:W3CDTF">2008-01-15T09:26:00Z</dcterms:modified>
  <cp:revision>2</cp:revision>
  <dc:subject/>
  <dc:title>Додаток </dc:title>
</cp:coreProperties>
</file>