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396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23 сесії</w:t>
      </w:r>
    </w:p>
    <w:p>
      <w:pPr>
        <w:pStyle w:val="Normal"/>
        <w:ind w:left="3969" w:hanging="0"/>
        <w:jc w:val="center"/>
        <w:rPr/>
      </w:pPr>
      <w:r>
        <w:rPr>
          <w:b/>
          <w:sz w:val="28"/>
          <w:szCs w:val="28"/>
          <w:lang w:val="uk-UA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27.12.2007 № 500</w:t>
      </w:r>
    </w:p>
    <w:p>
      <w:pPr>
        <w:pStyle w:val="Normal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Normal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відділ міжнародних відносин та зв’язків з громадськістю</w:t>
      </w:r>
    </w:p>
    <w:p>
      <w:pPr>
        <w:pStyle w:val="Normal"/>
        <w:jc w:val="center"/>
        <w:rPr>
          <w:b/>
          <w:b/>
          <w:sz w:val="28"/>
          <w:szCs w:val="18"/>
          <w:u w:val="single"/>
          <w:lang w:val="uk-UA"/>
        </w:rPr>
      </w:pPr>
      <w:r>
        <w:rPr>
          <w:b/>
          <w:sz w:val="28"/>
          <w:szCs w:val="18"/>
          <w:u w:val="single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i/>
          <w:i/>
          <w:sz w:val="28"/>
          <w:szCs w:val="18"/>
          <w:lang w:val="uk-UA"/>
        </w:rPr>
      </w:pPr>
      <w:r>
        <w:rPr>
          <w:b/>
          <w:i/>
          <w:sz w:val="28"/>
          <w:szCs w:val="1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жнародних відносин та зв’язків з громадськістю (надалі відділ) є виконавчим органом міської ради, який утворюється згідно зі статтею 54 Закону України “Про місцеве самоврядування в Україні” сесією міської ради для здійснення виконавчих функцій та повноважень місцевого самоврядування. Відділ підпорядковується в своїй діяльності міській раді, її виконавчому комітету та безпосередньо міському голові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абезпечує розвиток і поглиблення дружніх зв’язків із зарубіжними містами-побратимами, організовує роботи щодо розвитку та розширення зовнішньоекономічної діяльності підприємств міста з різною формою власності, проводить заходи, направлені на залучення коштів грантодавчих організацій в економіку міста та їх раціональне використання. Відділ проводить аналіз, оцінку і прогнозування суспільно-політичних процесів у місті, забезпечує організацію постійних і ділових зв’язків міської ради та міського голови з політичними партіями, громадськими організаціями і установами, засобами масової інформації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Відділ у своїй діяльності керується Законом України “Про місцеве самоврядування в Україні”, Законом України “Про зовнішньоекономічну діяльність” та іншими законами України, указами Президента України, рішеннями, постановами і розпорядженнями Кабінету Міністрів України, обласної державної адміністрації, Державним стандартом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, Регламентом міської ради, Регламентом роботи виконавчого комітету міської ради, рішеннями обласної та міської рад, виконавчого комітету, дорученнями та розпорядженнями міського голови, а також цим Положенням. 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новні завдання та функції відділу</w:t>
      </w:r>
    </w:p>
    <w:p>
      <w:pPr>
        <w:pStyle w:val="Normal"/>
        <w:jc w:val="both"/>
        <w:rPr>
          <w:b/>
          <w:b/>
          <w:i/>
          <w:i/>
          <w:sz w:val="28"/>
          <w:szCs w:val="16"/>
          <w:lang w:val="uk-UA"/>
        </w:rPr>
      </w:pPr>
      <w:r>
        <w:rPr>
          <w:b/>
          <w:i/>
          <w:sz w:val="28"/>
          <w:szCs w:val="1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Відділу є: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, встановлення, розвиток і поглиблення дружніх зв’язків із зарубіжними містами-побратимами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прийому іноземних делегацій, груп, окремих представників, які прибувають на запрошення міської ради, вищестоящих органів або з ініціативи гостей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овнішньоекономічної діяльності в місті, узагальнення і поширення позитивного досвіду суб’єктів підприємництва, які ефективно проводять свою зовнішньоекономічну діяльність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ук грантодавчих організацій, підготовка проектів на фінансування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остійних ділових зв’язків міської ради, її голови, комісій міської ради, депутатів і виконавчого комітету з політичними партіями, громадськими організаціями і установами, релігійними конфесіями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проводження офіційної WEB-сторінки міської ради. 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Забезпечення функціонування Системи управління якістю та виконання вимог документації СУЯ в рамках процесів “Міжнародне співробітництво” МП – 10 та “Супроводження веб-сайтів та надання інформації з них” МП – 11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відповідно до покладених на нього завдань: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плани і готує пропозиції щодо розвитку зв’язків міської ради з органами місцевого самоврядування споріднених міст.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тує пропозиції щодо складу делегацій, груп спеціалістів, художніх колективів міста для виїзду за кордон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овує і проводить зустрічі зарубіжних делегацій з керівництвом міської ради та її виконавчих органів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тує різноманітні інформаційні матеріали, довідки, поздоровчі листи та адреси, телеграми, проекти угод, контрактів, повідомлень і інші протокольні документи для відправлення за кордон або вручення представникам поріднених міст, організовує переклад текстів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є організації та проведенню міжнародних виставок, ярмарків і презентацій іноземних фірм і представництв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інформацією з питань розвитку зовнішньоекономічних зв’язків міста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 установи, організації, фірми про зовнішньоекономічні, комерційні, соціальні, екологічні та інші умови для їх діяльності, а також надає допомогу у встановленні ними контактів з іноземними партнерами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Аналізує інформацію про зовнішньоекономічну діяльність суб’єктів господарської діяльності, що знаходяться в місті, узагальнює та поширює позитивний досвід підприємств, які ефективн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ють зовнішньоекономічну діяльність.</w:t>
      </w:r>
    </w:p>
    <w:p>
      <w:pPr>
        <w:pStyle w:val="Normal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в організації зустрічей міського голови, його заступників, керівників служб, які забезпечують життєдіяльність міста, з представниками громадськості, засобів масової інформації Чернівців, на яких обговорюються питання поточного та перспективного розвитку всіх сфер життя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а дорученням міського голови розглядає звернення, лис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позиції, заяви та скарги громадян з питань, віднесених до компетен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овує та здійснює постійні ділові зв’язки з політичними партіями, громадськими організаціями та релігійними конфесі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та готує проекти розпоряджень міського голови, рішень ради та її виконавчого комітету з питань, що належать до компетенції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ує вимоги документації СУЯ на підставі матриці відповідальності за виконання функцій відділу. Здійснення моніторингу процесів “Міжнародне співробітництво” МП – 10 та “Супроводження веб-сайтів та надання інформації з них” МП – 1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а відділу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ає прав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переговори з питань, що належать до компетенції відділу з відповідними структурними підрозділами обласної державної адміністрації, Міністерства закордонних справ, Міністерства економіки України, з дипломатичними представництвами України за кордо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тупати ініціатором, а також брати участь у заходах, спрямованих на встановлення зовнішньоекономічних зв’язків, виставках, ярмарках тощо, які проводяться в мі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осити на розгляд міської ради та її виконавчого комітету пропозиції, проекти рішень з питань, що відносяться до компетенції відді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вати і отримувати від виконавчих органів міської ради, підприємств і організацій та установ м. Чернівці інформацію та документи по зовнішньоекономічних зв’язках і інформацію, необхідну для виконання покладених на відділ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учати на контрактній основі фахівців та експертів для консультацій та вивчення проблем зовнішньоекономі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рати участь у роботі міжрегіональних організацій, міжнародних конференцій, симпозіумів, нарад з питань зовнішньоекономіч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 установленому порядку статистичну інформацію про зовнішньоекономічні зв’язки від всіх учасників зовнішньоекономічної діяльності, суб’єктів підприємницької діяльності та управління статис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тримання необхідної інформації брати участь в засіданнях міської ради, постійних комісій, нарадах при міському голові, секретарі міської ради, секретарі виконавчого комітету, заступниках міського голови з питань діяльності виконавчих органів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ликати наради з питань, віднесених до компетенції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учати у встановленому порядку посадових осіб інших виконавчих органів ради, підприємств та установ міста (за згодою керівників) до вирішення питань по зв’язках з громадськістю та засобами масової інформа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вітує про свою роботу перед виконавчим комітетом міської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а відділ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 очолює начальник, який призначається на посаду і звільняється з посади міським гол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відділу керує діяльністю відділу і несе персональну відповідальність за виконання покладених на відділ завдан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в межах компетенції відділу наказ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еобхідних випадках видає з керівниками інших відділів і управлінь виконавчого комітету міської ради спільні наказ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підготовку проектів рішень, внесення їх на розгляд міської ради та її виконавчого коміте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3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ує виконання вимог документації СУЯ на підставі матриці відповідальності за виконання функцій відділ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3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ймає, здійснює та контролює виконання коригуючих і попереджувальних заходів у відділі в ході роботи (чи виконання процесів), а також за наслідками проведення внутрішніх та зовнішніх аудит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3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є внутрішнім аудиторам в проведенні перевірок функціонування Системи управління якіст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інші повноваження відповідно до цього Положення, а також покладені окремими рішеннями міської ради, її виконавчого комітету, розпорядженнями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повідальні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несе персональну відповідальність з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окладених на відділ завдань і здійснення ним визначених цим Положенням повноваж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прийнятих ним рішень вимогам чинного законодавств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ішень міської ради, її виконавчого комітету та розпоряджень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і виконання вимог Державного стандарту України ISO 9001 – 200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затвердження і коригування матриці відповідальності за виконання функцій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у і достовірну подачу інформації щодо стану функціонування процесів “Міжнародне співробітництво” МП – 10 та “Супроводження веб-сайтів та надання інформації з них” МП – 11 та досягнення встановленої процесами мет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лючні поло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фінансується з міського бюджету. Чисельність та штатний розклад відділу затверджується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 має круглу печатку, штампи встановленого зраз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е і фінансове забезпечення відділу покладається на господарське управління і відділ бухгалтерського обліку та звітності міської ради, які забезпечують його приміщенням, телефонним зв’язком, засобами оргтехніки, відповідно обладнаними місцями друкування та зберігання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рядок ліквідації відділ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 ліквідується або реорганізовується на підставі рішення міської ради в порядку, встановленому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Т.Єремічук</w:t>
      </w:r>
    </w:p>
    <w:sectPr>
      <w:headerReference w:type="defaul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1"/>
        </w:tabs>
        <w:ind w:left="7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09:00Z</dcterms:created>
  <dc:creator>Komp1</dc:creator>
  <dc:description/>
  <dc:language>en-US</dc:language>
  <cp:lastModifiedBy>Interoffice</cp:lastModifiedBy>
  <cp:lastPrinted>2008-01-15T09:23:00Z</cp:lastPrinted>
  <dcterms:modified xsi:type="dcterms:W3CDTF">2008-01-15T07:34:00Z</dcterms:modified>
  <cp:revision>14</cp:revision>
  <dc:subject/>
  <dc:title>ЗАТВЕРДЖЕНО</dc:title>
</cp:coreProperties>
</file>