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3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shd w:fill="FFFFFF" w:val="clear"/>
        <w:ind w:left="6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шення  23 сесії </w:t>
      </w:r>
    </w:p>
    <w:p>
      <w:pPr>
        <w:pStyle w:val="Normal"/>
        <w:shd w:fill="FFFFFF" w:val="clear"/>
        <w:ind w:left="6300" w:hanging="0"/>
        <w:rPr/>
      </w:pPr>
      <w:r>
        <w:rPr>
          <w:sz w:val="28"/>
          <w:szCs w:val="28"/>
          <w:lang w:val="uk-UA"/>
        </w:rPr>
        <w:t>міської ра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кликання </w:t>
      </w:r>
    </w:p>
    <w:p>
      <w:pPr>
        <w:pStyle w:val="Normal"/>
        <w:shd w:fill="FFFFFF" w:val="clear"/>
        <w:ind w:left="6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.12.2007  № 500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ПОЛОЖЕННЯ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відділ комп'ютерно-технічного забезпечення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Чернівецької міської ради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1. </w:t>
      </w:r>
      <w:r>
        <w:rPr>
          <w:b/>
          <w:bCs/>
          <w:sz w:val="28"/>
          <w:szCs w:val="28"/>
          <w:lang w:val="uk-UA"/>
        </w:rPr>
        <w:t>Загальні положення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ab/>
        <w:t>1.1. Відділ комп'ютерно-технічного забезпечення (надалі Відділ) є підрозділом міської ради, який утворюється для забезпечення найбільш ефективного використання програмних засобів, інформаційних ресурсів та комп'ютерної техніки, підтримання їх працездатності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ab/>
        <w:t>1.2. Відділ є підзвітним і підконтрольним раді, підпорядкованим її виконавчому комітету, Чернівецькому міському голові і секретарю виконавчого комітету міської ради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ab/>
        <w:t xml:space="preserve">1.3. У своїй діяльності відділ керується Конституцією України, Законом України "Про місцеве самоврядування в Україні", іншими законами держави, постановами Верховної Ради України, указами і розпорядженнями Президента України, постановами і розпорядженнями Кабінету Міністрів України, рішеннями міської ради, її виконавчого комітету, розпорядженнями та дорученнями Чернівецького міського голови, Державним стандартом України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  <w:lang w:val="uk-UA"/>
        </w:rPr>
        <w:t xml:space="preserve"> 9001-2001 та цим Положенням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ab/>
        <w:t>1.4. Посадові особи, що працюють у Відділі, є посадовими особами місцевого самоврядування, відповідно до цього Положення мають посадові повноваження щодо здійснення організаційно-розпорядчих та консультативно-дорадчих функцій і отримують заробітну плату за рахунок міського бюджету.</w:t>
      </w:r>
    </w:p>
    <w:p>
      <w:pPr>
        <w:pStyle w:val="Normal"/>
        <w:shd w:fill="FFFFFF" w:val="clea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 Основні завдання і функції відділу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вданнями відділу є: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ab/>
        <w:t xml:space="preserve">2.1. </w:t>
      </w:r>
      <w:r>
        <w:rPr>
          <w:spacing w:val="-4"/>
          <w:sz w:val="28"/>
          <w:szCs w:val="28"/>
          <w:lang w:val="uk-UA"/>
        </w:rPr>
        <w:t>Використання та впровадження у виконавчих органах Чернівецької міської ради програмного забезпечення і комп’ютерної техніки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ab/>
        <w:t>2.2. Визначення методів та способів збереження, обробки та передачі інформації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3. Визначення напрямку подальшого розвитку, модернізації та сприяння реалізації комп’ютерно-технічного та комп’ютерно-інформаційного забезпе-чення в діяльності міської ради та її виконавчих органів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2.4. Проведення заходів з підвищення рівня знань комп’ютерної техніки користувачами та програмістам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ab/>
        <w:t>2.5. Забезпечення інформаційного насичення комп’ютерної мережі та окремих комп’ютерів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Розробка і супровід специфічних програмних продуктів для потреб міської ради та виконавчих органів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Проведення поточного ремонту та обслуговування комп’ютерної техніки</w:t>
      </w:r>
      <w:r>
        <w:rPr>
          <w:spacing w:val="-4"/>
          <w:sz w:val="28"/>
          <w:szCs w:val="28"/>
          <w:lang w:val="uk-UA"/>
        </w:rPr>
        <w:t xml:space="preserve"> у виконавчих органах Чернівецької міськ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8. Забезпечення функціонування системи управління якістю (СУЯ) та 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вимог її документації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Функціями відділу є: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9. Апаратно та програмно об’єднувати комп’ютери в мережі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10. Контролювати надходження необхідної інформації з інших локальних мереж та окремих комп’ютерів на сервер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11. Забезпечення обміну інформації з іншими локальними та глобальними мережами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12. Обслуговування роботи серверів  міської ради та слідкування за дотриманням порядку обміну інформацією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13. Надання пропозицій керівництву міської ради щодо встановлення, модернізації комп’ютерів та комп’ютерних мереж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14. Розроблення та  впровадження програмного забезпечення для обробки, збереження, пошуку, передачі інформації згідно з потребами міської ради та виконавчого комітету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15. Супроводження та поновлення існуючого програмного забезпечення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16. Слідкування за дотриманням вимог до експлуатації офісної техніки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17. Розробка відповідних документів системи управління якістю Відділу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18. Здійснення виконання коригуючих і попереджувальних заходів у Відділі в ході роботи,  а також за наслідками проведення внутрішніх та зовнішніх аудитів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19. Здійснення моніторингу процесу «Управління комп‘ютерною технікою, оргтехнікою та інформаційними ресурсами», аналізування його функціонування та виконання поставлених перед Відділом завдань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2.20. Проведення поточного ремонту комп'ютерної техніки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uk-UA"/>
        </w:rPr>
        <w:t>Права відділу.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  <w:lang w:val="uk-UA"/>
        </w:rPr>
        <w:t>Для виконання  покладених на нього завдань та функцій Відділ має право: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1. Перевіряти і контролювати у встановленому порядку дотримання вимог до експлуатації офісної комп'ютерної техніки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2. Одержувати від посадових осіб міської ради, її виконавчих органів, підприємств, установ і організацій інформацію та документи, необхідні для виконання покладених на Відділ функцій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3. Залучати у встановленому порядку посадових осіб інших виконавчих органів ради, підприємств, організацій та установ міста до вирішення питань, що відносяться до компетенції Відділу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4. Вносити керівництву міської ради пропозиції щодо встановлення, модернізації комп’ютерів та комп’ютерних мереж, а також удосконалення в т.ч. коригування процесу«Управління комп‘ютерною технікою, оргтехнікою та інформаційними ресурсами», внесення змін та доповнень в документацію системи управління якістю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5. Готувати проекти рішень виконавчого комітету міської ради, розпоряджень Чернівецького міського голови та інші документи з питань, що відносяться до компетенції Відділу, брати участь в проведенні вищим керівництвом аналізу системи управління якістю.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  <w:lang w:val="uk-UA"/>
        </w:rPr>
        <w:t>4.Керівництво відділом: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ab/>
        <w:t>4.1. Відділ очолює  начальник, який призначається  на  посаду і звільняється з посади розпорядженням Чернівецького міського голови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ab/>
        <w:t>4.2. На посаду начальника Відділу призначається особа із спеціальною освітою, знанням комп’ютерної техніки, питань, що стосуються роботи Відділу, документів системи управління якістю міської ради стосовно сфери діяльності Відділу</w:t>
      </w:r>
      <w:r>
        <w:rPr>
          <w:i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 за результатами конкурсного відбору або з кадрового резерву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ab/>
        <w:t>4.3. Начальник Відділу: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ab/>
        <w:t>4</w:t>
      </w:r>
      <w:r>
        <w:rPr>
          <w:sz w:val="28"/>
          <w:szCs w:val="28"/>
        </w:rPr>
        <w:t>.3.1.</w:t>
        <w:tab/>
      </w:r>
      <w:r>
        <w:rPr>
          <w:sz w:val="28"/>
          <w:szCs w:val="28"/>
          <w:lang w:val="uk-UA"/>
        </w:rPr>
        <w:t>Безпосередньо підпорядкований секретарю виконавчого комітету міської ради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ab/>
        <w:t>4.3.2.Здійснює керівництво Відділом, подає пропозиції секретарю міської ради та виконавчого комітету щодо встановлення комп'ютерів та комп'ютерної техніки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3.3.</w:t>
        <w:tab/>
        <w:t>Здійснює інші повноваження відповідно до цього Положення, а також наданні згідно з  окремими рішеннями міської ради, її виконавчого комітету, розпорядженнями  Чернівецького міського голови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3.4. Здійснює  збір і аналіз пропозицій щодо підвищення якості, змін в процесі, що стосується діяльності Відділу, узагальнення їх та передача керівництву міської ради для прийняття рішення.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3.5. Сприяє внутрішнім аудиторам в проведенні перевірок функціонування системи управління якістю.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999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uk-UA"/>
        </w:rPr>
        <w:t>Відповідальність</w:t>
      </w:r>
    </w:p>
    <w:p>
      <w:pPr>
        <w:pStyle w:val="Normal"/>
        <w:shd w:fill="FFFFFF" w:val="clear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</w:t>
      </w:r>
      <w:r>
        <w:rPr>
          <w:sz w:val="28"/>
          <w:szCs w:val="28"/>
        </w:rPr>
        <w:t xml:space="preserve">.1. </w:t>
      </w:r>
      <w:r>
        <w:rPr>
          <w:sz w:val="28"/>
          <w:szCs w:val="28"/>
          <w:lang w:val="uk-UA"/>
        </w:rPr>
        <w:t>Начальник Відділу несе персональну відповідальність за</w:t>
      </w:r>
      <w:r>
        <w:rPr>
          <w:sz w:val="28"/>
          <w:szCs w:val="28"/>
        </w:rPr>
        <w:t>:</w:t>
        <w:tab/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ab/>
        <w:t>5</w:t>
      </w:r>
      <w:r>
        <w:rPr>
          <w:sz w:val="28"/>
          <w:szCs w:val="28"/>
        </w:rPr>
        <w:t>.1.1.</w:t>
      </w:r>
      <w:r>
        <w:rPr>
          <w:sz w:val="28"/>
          <w:szCs w:val="28"/>
          <w:lang w:val="uk-UA"/>
        </w:rPr>
        <w:t xml:space="preserve"> Виконання покладених на Відділ завдань і здійснення ним визначених цим Положенням повноважень та методикою процесу «Управління комп‘ютерною технікою, оргтехнікою та інформаційними ресурсами».</w:t>
        <w:tab/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ab/>
        <w:t>5.1.2. Відповідність прийнятих ним рішень вимогам чинного законодавства.</w:t>
        <w:tab/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ab/>
        <w:t>5.1.3. Виконання рішень міської ради, її виконавчого комітету та розпоряджень Чернівецького міського голови, що відносяться до компетенції Відділу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1.4. Проведення навчань з питань системи управління якістю у Відділі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1.5.Своєчасне інформування керівництва міської ради щодо стану функціонування процесу «Управління комп‘ютерною технікою, оргтехнікою та інформаційними ресурсами» та досягнення встановленої процесом мети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5.1.6. Дотримання і виконання вимог Державного стандарту України   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  <w:lang w:val="uk-UA"/>
        </w:rPr>
        <w:t xml:space="preserve"> 9001-2001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1.7. Своєчасне затвердження і коригування матриці відповідальності за виконання функцій відділу.</w:t>
      </w:r>
    </w:p>
    <w:p>
      <w:pPr>
        <w:pStyle w:val="Normal"/>
        <w:shd w:fill="FFFFFF" w:val="clear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Заключні положенн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ab/>
        <w:t>6.1. Відділ утримується за рахунок коштів міського бюджету. Оплата праці працівників Відділу здійснюється згідно з чинним законодавством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>Структуру, загальну чисельність та штатний розпис Відділу затверджує Чернівецький міський голова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ab/>
        <w:t>6.2. Відділ має свої бланки, круглу печатку зі своїм найменуванням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.3. Чернівецький міський голова створює умови для нормальної роботи Відділу і підвищення кваліфікації працівників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.4. Ліквідація і реорганізація Відділу здійснюється міською радою в порядку, встановленому чинним законодавством України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Секретар міської ради                                   </w:t>
        <w:tab/>
        <w:tab/>
        <w:t>Т.Єремічук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ець: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комп‘ютерно-технічного </w:t>
      </w:r>
    </w:p>
    <w:p>
      <w:pPr>
        <w:pStyle w:val="Normal"/>
        <w:shd w:fill="FFFFFF" w:val="clear"/>
        <w:rPr/>
      </w:pPr>
      <w:r>
        <w:rPr>
          <w:sz w:val="28"/>
          <w:szCs w:val="28"/>
          <w:lang w:val="uk-UA"/>
        </w:rPr>
        <w:t>забезпечення міської ради</w:t>
        <w:tab/>
        <w:tab/>
        <w:tab/>
        <w:tab/>
        <w:tab/>
        <w:t>В.Маніліч</w:t>
      </w:r>
    </w:p>
    <w:p>
      <w:pPr>
        <w:pStyle w:val="Normal"/>
        <w:shd w:fill="FFFFFF" w:val="clear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«____»___________2007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жено: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виконавчого</w:t>
      </w:r>
    </w:p>
    <w:p>
      <w:pPr>
        <w:pStyle w:val="Normal"/>
        <w:shd w:fill="FFFFFF" w:val="clear"/>
        <w:rPr/>
      </w:pPr>
      <w:r>
        <w:rPr>
          <w:sz w:val="28"/>
          <w:szCs w:val="28"/>
          <w:lang w:val="uk-UA"/>
        </w:rPr>
        <w:t>комітету міської ради</w:t>
        <w:tab/>
        <w:tab/>
        <w:tab/>
        <w:tab/>
        <w:tab/>
        <w:tab/>
        <w:t>О.Васильчишин</w:t>
      </w:r>
    </w:p>
    <w:p>
      <w:pPr>
        <w:pStyle w:val="Normal"/>
        <w:shd w:fill="FFFFFF" w:val="clear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«____»___________2007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з питань</w:t>
      </w:r>
    </w:p>
    <w:p>
      <w:pPr>
        <w:pStyle w:val="Normal"/>
        <w:shd w:fill="FFFFFF" w:val="clear"/>
        <w:rPr/>
      </w:pPr>
      <w:r>
        <w:rPr>
          <w:sz w:val="28"/>
          <w:szCs w:val="28"/>
          <w:lang w:val="uk-UA"/>
        </w:rPr>
        <w:t>кадрової роботи міської ради</w:t>
        <w:tab/>
        <w:tab/>
        <w:tab/>
        <w:tab/>
        <w:tab/>
        <w:t>І.Джирма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«____»___________2007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з питань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ю</w:t>
        <w:tab/>
        <w:tab/>
        <w:tab/>
        <w:tab/>
        <w:tab/>
        <w:tab/>
        <w:tab/>
        <w:tab/>
        <w:t>У.Онуфрійчук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«____»___________2007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юридичного</w:t>
      </w:r>
    </w:p>
    <w:p>
      <w:pPr>
        <w:pStyle w:val="Normal"/>
        <w:shd w:fill="FFFFFF" w:val="clear"/>
        <w:rPr/>
      </w:pPr>
      <w:r>
        <w:rPr>
          <w:sz w:val="28"/>
          <w:szCs w:val="28"/>
          <w:lang w:val="uk-UA"/>
        </w:rPr>
        <w:t>управління міської ради</w:t>
        <w:tab/>
        <w:tab/>
        <w:tab/>
        <w:tab/>
        <w:tab/>
        <w:t>І.Рудейчук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«____»___________200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9089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089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85pt;height:23.1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3:53:00Z</dcterms:created>
  <dc:creator>Komp1</dc:creator>
  <dc:description/>
  <cp:keywords/>
  <dc:language>en-US</dc:language>
  <cp:lastModifiedBy>*</cp:lastModifiedBy>
  <cp:lastPrinted>2008-01-16T09:37:00Z</cp:lastPrinted>
  <dcterms:modified xsi:type="dcterms:W3CDTF">2008-01-16T07:37:00Z</dcterms:modified>
  <cp:revision>18</cp:revision>
  <dc:subject/>
  <dc:title>ЗАТВЕРДЖЕНО</dc:title>
</cp:coreProperties>
</file>