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23 сесія міської ради </w:t>
      </w:r>
    </w:p>
    <w:p>
      <w:pPr>
        <w:pStyle w:val="Heading7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V скликання </w:t>
      </w:r>
    </w:p>
    <w:p>
      <w:pPr>
        <w:pStyle w:val="Heading7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27.12.2007 р.</w:t>
        <w:tab/>
        <w:tab/>
        <w:tab/>
        <w:tab/>
        <w:tab/>
        <w:tab/>
        <w:tab/>
        <w:tab/>
        <w:tab/>
        <w:t xml:space="preserve">  </w:t>
        <w:tab/>
        <w:t xml:space="preserve"> </w:t>
        <w:tab/>
      </w:r>
    </w:p>
    <w:p>
      <w:pPr>
        <w:pStyle w:val="Heading7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40"/>
        </w:rPr>
      </w:pPr>
      <w:r>
        <w:rPr>
          <w:sz w:val="40"/>
        </w:rPr>
        <w:tab/>
        <w:tab/>
        <w:tab/>
        <w:tab/>
        <w:tab/>
        <w:tab/>
        <w:tab/>
        <w:tab/>
        <w:tab/>
        <w:tab/>
      </w:r>
    </w:p>
    <w:p>
      <w:pPr>
        <w:pStyle w:val="Heading7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20"/>
        <w:rPr>
          <w:sz w:val="52"/>
        </w:rPr>
      </w:pPr>
      <w:r>
        <w:rPr>
          <w:sz w:val="40"/>
        </w:rPr>
        <w:t xml:space="preserve">     </w:t>
      </w:r>
      <w:r>
        <w:rPr>
          <w:sz w:val="40"/>
        </w:rPr>
        <w:tab/>
        <w:tab/>
        <w:tab/>
        <w:tab/>
        <w:tab/>
        <w:tab/>
        <w:tab/>
        <w:tab/>
        <w:tab/>
        <w:t xml:space="preserve">Додаток 16 </w:t>
      </w:r>
    </w:p>
    <w:p>
      <w:pPr>
        <w:pStyle w:val="Heading7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20"/>
        <w:rPr>
          <w:sz w:val="28"/>
          <w:szCs w:val="28"/>
          <w:lang w:val="ru-RU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</w:t>
      </w:r>
    </w:p>
    <w:p>
      <w:pPr>
        <w:pStyle w:val="Heading7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72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3402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3402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3402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3402" w:leader="none"/>
        </w:tabs>
        <w:jc w:val="center"/>
        <w:rPr>
          <w:b/>
          <w:b/>
          <w:bCs/>
          <w:i/>
          <w:i/>
          <w:sz w:val="52"/>
          <w:szCs w:val="52"/>
          <w:lang w:val="uk-UA"/>
        </w:rPr>
      </w:pPr>
      <w:r>
        <w:rPr>
          <w:b/>
          <w:bCs/>
          <w:i/>
          <w:sz w:val="52"/>
          <w:szCs w:val="52"/>
          <w:lang w:val="uk-UA"/>
        </w:rPr>
        <w:t xml:space="preserve">ПОЛОЖЕННЯ 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3402" w:leader="none"/>
        </w:tabs>
        <w:jc w:val="center"/>
        <w:rPr>
          <w:b/>
          <w:b/>
          <w:bCs/>
          <w:i/>
          <w:i/>
          <w:sz w:val="52"/>
          <w:szCs w:val="52"/>
          <w:lang w:val="uk-UA"/>
        </w:rPr>
      </w:pPr>
      <w:r>
        <w:rPr>
          <w:b/>
          <w:bCs/>
          <w:i/>
          <w:sz w:val="52"/>
          <w:szCs w:val="52"/>
          <w:lang w:val="uk-UA"/>
        </w:rPr>
        <w:t xml:space="preserve">про  відділ інформації 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3402" w:leader="none"/>
        </w:tabs>
        <w:jc w:val="center"/>
        <w:rPr>
          <w:b/>
          <w:b/>
          <w:bCs/>
          <w:i/>
          <w:i/>
          <w:sz w:val="52"/>
          <w:szCs w:val="52"/>
          <w:lang w:val="uk-UA"/>
        </w:rPr>
      </w:pPr>
      <w:r>
        <w:rPr>
          <w:b/>
          <w:bCs/>
          <w:i/>
          <w:sz w:val="52"/>
          <w:szCs w:val="52"/>
          <w:lang w:val="uk-UA"/>
        </w:rPr>
        <w:t xml:space="preserve">Чернівецької міської ради 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3402" w:leader="none"/>
        </w:tabs>
        <w:jc w:val="center"/>
        <w:rPr>
          <w:b/>
          <w:b/>
          <w:bCs/>
          <w:i/>
          <w:i/>
          <w:sz w:val="36"/>
          <w:szCs w:val="52"/>
          <w:lang w:val="uk-UA"/>
        </w:rPr>
      </w:pPr>
      <w:r>
        <w:rPr>
          <w:b/>
          <w:bCs/>
          <w:i/>
          <w:sz w:val="36"/>
          <w:szCs w:val="52"/>
          <w:lang w:val="uk-UA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3402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3402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3402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3402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3402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3402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3402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3402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3402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3402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3402" w:leader="none"/>
        </w:tabs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3402" w:leader="none"/>
        </w:tabs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3402" w:leader="none"/>
        </w:tabs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3402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3402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3402" w:leader="none"/>
        </w:tabs>
        <w:jc w:val="center"/>
        <w:rPr>
          <w:b/>
          <w:b/>
          <w:bCs/>
          <w:sz w:val="16"/>
        </w:rPr>
      </w:pPr>
      <w:r>
        <w:rPr>
          <w:b/>
          <w:bCs/>
          <w:sz w:val="36"/>
        </w:rPr>
        <w:t xml:space="preserve">                        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3402" w:leader="none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3402" w:leader="none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Normal"/>
        <w:ind w:left="495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495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23 сесії міської ради </w:t>
      </w:r>
    </w:p>
    <w:p>
      <w:pPr>
        <w:pStyle w:val="Normal"/>
        <w:ind w:left="495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V скликання </w:t>
      </w:r>
    </w:p>
    <w:p>
      <w:pPr>
        <w:pStyle w:val="Normal"/>
        <w:ind w:left="495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7.12.2007  №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діл інформації Чернівец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</w:t>
        <w:tab/>
        <w:t>Відділ інформації Чернівецької міської ради (надалі Відділ) є виконавчим органом Чернівецької міської ради, який створено згідно з статтею 54 Закону України "Про місцеве самоврядування   в Україні", та,    відповідно    до рішення 10 сесії міської ради IV скликання №   222 від 24.04.2003 року " Про внесення змін в рішення 7 сесії міської ради ІV скликання від 26.12. 2002 р.№137 "Про структуру виконавчих органів ради, загальну чисельність апарату ради та її виконавчих органів на 2003 рік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діл  підпорядковується  в  своїй  діяльності  міській  раді,  її  виконавчому комітету та безпосередньо міському голов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не має статусу юридичної особ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</w:t>
        <w:tab/>
        <w:t xml:space="preserve">Відділ  у  своїй діяльності  керується  Конституцією  України,  законами України, Указами  Президента України,  постановами  і  розпорядженнями Кабінету Міністрів України, Державним  стандартом  України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uk-UA"/>
        </w:rPr>
        <w:t xml:space="preserve"> 9001-2001, рішеннями Чернівецької  міської ради та її виконавчого комітету, документацією системи  управління якістю,   розпорядженнями  Чернівецького міського  голови,   а   також   цим Положення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. Відділ забезпечує висвітлення діяльності Чернівецької міської ради та її виконавчих органів в засобах масової інформації, організацію та проведення брифінгів, прес-конференцій, масових заходів за участю громадян, зустрічей представників преси з міським головою, іншими посадовими особами місцевого самоврядува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сновні завдання та функції Відді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1. Основними завданнями Відділу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1. Забезпечення всебічного і об'єктивного висвітлення діяльності міської ради та її виконавчих орган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2. 3абезпечення ефективної взаємодії міського голови та посадових осіб місцевого самоврядування з засобами масової інформації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3. Забезпечення функціонування системи управління якістю (СУЯ) та виконання вимог документації СУ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 Основними функціями Відділу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. Організація  зустрічей  міського  голови  з  представниками  місцевих, регіональних та центральних засобів масової інформації щодо обговорення актуальних проблем розвитку інфраструктури міста, підготовка та проведення брифінгів, прес-конференцій посадових осіб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.</w:t>
        <w:tab/>
        <w:t>Підготовка для засобів  масової інформації    офіційних повідомлень щодо діяльності міської ради, її виконавчих органів, міського голови, важливих подій у житті територіальної гром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.</w:t>
        <w:tab/>
        <w:t>Організація   оприлюднення   в  друкованих та електронних ЗМІ офіційних      інформаційних      матеріалів,      підготовлених  виконавчими органами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4. 3дійснення моніторингу висвітлення засобами масової інформації діяльності органів місцевого самоврядування, організація оперативного реагування на публікації, виступи, повідомлення тощо. Аналіз та прогноз розвитку ситуації в інформаційному просторі з метою найбільш повного задоволення інформаційних потреб громадян щодо діяльності міської ради, її виконавчих орган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5. Залучення представників засобів масової інформації до вивчення громадської думки стосовно шляхів розв'язання проблем життєдіяльності міста та його територіальної гром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6.</w:t>
        <w:tab/>
        <w:t>Підготовка для засобів масової інформації привітань та звернень міського голови, інформаційних матеріалів про заходи, що проводяться міською рад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7. Забезпечення оперативного інформування міського голови про головні події в житті територіальної громади з метою адекватного реагування на проблемні питання. Підготовка інформаційно-аналітичних матеріалів щодо удосконалення діяльності органів місцевого самоврядування з урахуванням позитивного досвіду інших регіон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8.</w:t>
        <w:tab/>
        <w:t>Організація та підготовка проектів розпоряджень міського голови, рішень   виконавчого   комітету   міської   ради   з   питань,   що   належать   до компетенції відді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9. Здійснення моніторингу процесу «Інформування громадськост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0. Виконання вимог щодо звітності про надання інформаційних послуг перед вищим керівництв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11. Виконання вимог документації СУЯ в рамках процесу «Інформування громадськості» МП-05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.Права Відділу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 Відділ має прав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1.</w:t>
        <w:tab/>
        <w:t>Згідно з Положенням про порядок акредитації засобів масової інформації при міській раді запрошувати їхніх представників до участі в роботі сесій міської   ради,    постійних   комісій    та   робочих   нарад,   які   проводяться департаментами, управліннями, відділами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2.</w:t>
        <w:tab/>
        <w:t>Організаційно  сприяти  виконанню  журналістами  їхніх професійних обов'язків: надавати супроводжуючих осіб, перекладачів та доступ до офіційної інформації і документів ради, в тому числі шляхом їх тираж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3.</w:t>
        <w:tab/>
        <w:t>Вносити на розгляд міської ради та її виконавчого комітету пропозиції та проекти рішень з питань, що відносяться до компетенції відді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.1.4. Запрошувати і отримувати від відділів і управлінь виконавчого комітету міської ради, підприємств, організацій та установ м. Чернівців інформацію та документи, необхідні для виконання покладених на відділ функцій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5.   Брати  участь   в  засіданнях   сесій   міської  ради,   її постійних  комісій, виконавчого комітету міської ради, нарадах при міському голові, секретарі міської ради, секретарі виконавчого комітету, заступниках міського голови з метою отримання необхідної інформ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.1.6. Скликати наради з питань , віднесених до компетенції відді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3.1.7.3алучати у встановленому порядку посадових осіб виконавчих органів ради, підприємств та установ міста (за згодою керівників) до вирішення питань, пов’язаних з діяльністю засобів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1.8. Вносити пропозиції міському голові з питань удосконалення взаємодії міської ради із засобами масової інформації, інформаційно-аналітичного забезпечення виконавчих органів  міської ради, підвищення ефективності роботи відді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вітує про свою роботу перед виконавчим комітетом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Структура Відділ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   Відділ очолює начальник, якого призначає на посаду і звільняє з посади міський голов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1.</w:t>
        <w:tab/>
        <w:t xml:space="preserve"> Керує діяльністю відділу, планує його роботу, організовує виконання і несе персональну відповідальність за виконання покладених на відділ завд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2.  Повинен знати принципи системи управління міською радою і документацію системи управління якіст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3. Розподіляє обов’язки між працівниками, затверджує посадові інструкції, контролює роботу, забезпечує підвищення їх кваліфік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4. Організовує збір і аналіз пропозицій підлеглих щодо підвищення якості, змін в процесі, їх узагальнення та передачу вищому керівниц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5. Приймає, здійснює та контролює виконання коригуючих і попереджувальних заходів в ході роботи, а також за наслідками проведення внутрішніх та зовнішніх ауди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6.</w:t>
        <w:tab/>
        <w:t xml:space="preserve">   Видає накази в межах компетенції відді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7.  У необхідних випадках видає спільні накази з керівниками інших відділів і управлінь виконавчого комітету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8.</w:t>
        <w:tab/>
        <w:t xml:space="preserve">   Забезпечує підготовку рішень, внесення їх на розгляд міської ради та виконавчого комітет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9.  Розробляє відповідного рівня документи системи управління якістю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10.  Дотримується виконання вимог державного стандарту України ДСТУ ISO 9001-2001 та методики процесу «Інформування громадськості» на підставі матриці відповідальності за виконання функцій цього процес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11. Своєчасно затверджує і коригує матрицю відповідальності за виконання функцій відділу щодо процесу «Інформування громадськост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12. Сприяє внутрішнім аудиторам в проведенні перевірок функціонування системи управління якіст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14. Бере участь в проведенні вищим керівництвом аналізу функціонування системи управління якістю підрозді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15.   Здійснює інші повноваження відповідно до цього Положення, а також визначені   окремими   рішеннями   міської   ради,   її   виконавчого   комітету, розпорядженнями міського голов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1.16.    Несе персональну відповідальність за виконання покладених на відділ завдань,   а   також   рішень   сесій   міської   ради,   виконавчого   комітету   та розпоряджень міського голов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Заключні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</w:t>
        <w:tab/>
        <w:t>Відділ фінансується з міського бюджету. Чисельність та штатний розклад Відділу затверджується в установленому поряд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</w:t>
        <w:tab/>
        <w:t>Відділ має бланк із своїм найменування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   Матеріально-технічне і фінансове забезпечення відділу покладає-ться на господарське управління і відділ бухгалтерського обліку та звітності міської ради, які забезпечують його приміщенням, телефонним зв’язком, засобами оргтехніки,   відповідно   обладнаними   місцями   друкування   та  зберігання докумен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4.  Ліквідація і реорганізація відділу інформації здійснюється міською радою, відповідно до вимог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>Т.Єремі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ец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інформ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>І.Вишнев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виконкому міської ради</w:t>
        <w:tab/>
        <w:tab/>
        <w:tab/>
        <w:tab/>
        <w:t>О.Васильчишин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з питань кадр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міської ради</w:t>
        <w:tab/>
        <w:tab/>
        <w:tab/>
        <w:tab/>
        <w:tab/>
        <w:tab/>
        <w:t>І.Джирм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юридичного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>І.Рудейчук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ind w:left="5220" w:firstLine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розд</w:t>
      </w:r>
      <w:r>
        <w:rPr>
          <w:sz w:val="28"/>
          <w:szCs w:val="28"/>
        </w:rPr>
        <w:t>і</w:t>
      </w:r>
      <w:r>
        <w:rPr>
          <w:b/>
          <w:bCs/>
          <w:sz w:val="28"/>
          <w:szCs w:val="28"/>
        </w:rPr>
        <w:t>лу 2</w:t>
        <w:tab/>
        <w:tab/>
        <w:tab/>
        <w:tab/>
        <w:t xml:space="preserve">    Положення про в</w:t>
      </w:r>
      <w:r>
        <w:rPr>
          <w:sz w:val="28"/>
          <w:szCs w:val="28"/>
        </w:rPr>
        <w:t>і</w:t>
      </w:r>
      <w:r>
        <w:rPr>
          <w:b/>
          <w:bCs/>
          <w:sz w:val="28"/>
          <w:szCs w:val="28"/>
        </w:rPr>
        <w:t>дд</w:t>
      </w:r>
      <w:r>
        <w:rPr>
          <w:sz w:val="28"/>
          <w:szCs w:val="28"/>
        </w:rPr>
        <w:t>і</w:t>
      </w:r>
      <w:r>
        <w:rPr>
          <w:b/>
          <w:bCs/>
          <w:sz w:val="28"/>
          <w:szCs w:val="28"/>
        </w:rPr>
        <w:t xml:space="preserve">л </w:t>
      </w:r>
      <w:r>
        <w:rPr>
          <w:b/>
          <w:bCs/>
          <w:sz w:val="28"/>
          <w:szCs w:val="28"/>
          <w:lang w:val="uk-UA"/>
        </w:rPr>
        <w:t xml:space="preserve">        інформації </w:t>
      </w:r>
      <w:r>
        <w:rPr>
          <w:b/>
          <w:bCs/>
          <w:sz w:val="28"/>
          <w:szCs w:val="28"/>
        </w:rPr>
        <w:t>м</w:t>
      </w:r>
      <w:r>
        <w:rPr>
          <w:sz w:val="28"/>
          <w:szCs w:val="28"/>
        </w:rPr>
        <w:t>і</w:t>
      </w:r>
      <w:r>
        <w:rPr>
          <w:b/>
          <w:bCs/>
          <w:sz w:val="28"/>
          <w:szCs w:val="28"/>
        </w:rPr>
        <w:t>сько</w:t>
      </w:r>
      <w:r>
        <w:rPr>
          <w:sz w:val="28"/>
          <w:szCs w:val="28"/>
        </w:rPr>
        <w:t>ї</w:t>
      </w:r>
      <w:r>
        <w:rPr>
          <w:b/>
          <w:bCs/>
          <w:sz w:val="28"/>
          <w:szCs w:val="28"/>
        </w:rPr>
        <w:t xml:space="preserve"> рад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РИЦ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альності працівників Відділу за виконання функці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1702"/>
        <w:gridCol w:w="1874"/>
      </w:tblGrid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ада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функції розділу 2 Положен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ідділ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 xml:space="preserve">Заступник начальника відділу 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uk-UA"/>
              </w:rPr>
              <w:t>2.1.1.</w:t>
            </w:r>
            <w:r>
              <w:rPr>
                <w:bCs/>
              </w:rPr>
              <w:t>Організація  зустрічей  міського  голови  з  представниками  місцевих,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регіональних та центральних засобів масової інформації щодо обговорення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актуальних проблем розвитку інфраструктури міста, підготовка та проведення брифінгів, прес-конференцій посадових осіб міської рад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  К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.2.2.</w:t>
              <w:tab/>
              <w:t>Підготовка для засобів  масової інформації    офіційних повідомлень щодо діяльності міської ради, її виконавчих органів, міського голови, важливих подій у житті територіальної громад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2.3.</w:t>
              <w:tab/>
              <w:t>Організація   оприлюднення   в  друкованих та електронних ЗМІ офіційних      інформаційних      матеріалів,      підготовлених  виконавчими органами міської рад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  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2.4. 3дійснення моніторингу висвітлення засобами масової інформації діяльності органів місцевого самоврядування, організація оперативного реагування на публікації, виступи, повідомлення тощо. Аналіз та прогноз розвитку ситуації в інформаційному просторі з метою найбільш повного задоволення інформаційних потреб громадян щодо діяльності міської ради, її виконавчих органі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  Б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2.5.Залучення представників засобів масової інформації до вивчення громадської думки стосовно шляхів розв'язання проблем життєдіяльності міста та його територіальної громад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2.6.</w:t>
              <w:tab/>
              <w:t>Підготовка для засобів масової інформації привітань та звернень міського голови, інформаційних матеріалів про заходи, що проводяться міською радою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2.7. Забезпечення оперативного інформування міського голови про головні події в житті територіальної громади з метою адекватного реагування на проблемні питання. Підготовка інформаційно-аналітичних матеріалів щодо удосконалення діяльності органів місцевого самоврядування з урахуванням позитивного досвіду інших регіоні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 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2.8.</w:t>
              <w:tab/>
              <w:t>Організація та підготовка проектів розпоряджень міського голови, рішень   виконавчого   комітету   міської   ради   з   питань,   що   належать   до компетенції відділу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2.9. Здійснення моніторингу процесу «Інформування громадськості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2.10. Виконання вимог щодо звітності про надання інформаційних послуг перед вищим керівництв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  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2.11. Виконання вимог документації СУЯ в рамках процесу «Інформування громадськості» МП-05  на підставі матриці відповідальності за виконання функцій цього процесу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 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овні позначення:</w:t>
      </w:r>
    </w:p>
    <w:p>
      <w:pPr>
        <w:pStyle w:val="Normal"/>
        <w:jc w:val="both"/>
        <w:rPr>
          <w:bCs/>
        </w:rPr>
      </w:pPr>
      <w:r>
        <w:rPr>
          <w:bCs/>
        </w:rPr>
        <w:t>В- відповідальність за виконання;</w:t>
      </w:r>
    </w:p>
    <w:p>
      <w:pPr>
        <w:pStyle w:val="Normal"/>
        <w:jc w:val="both"/>
        <w:rPr>
          <w:bCs/>
        </w:rPr>
      </w:pPr>
      <w:r>
        <w:rPr>
          <w:bCs/>
        </w:rPr>
        <w:t>К – обов’язок контролювати виконання;</w:t>
      </w:r>
    </w:p>
    <w:p>
      <w:pPr>
        <w:pStyle w:val="Normal"/>
        <w:jc w:val="both"/>
        <w:rPr/>
      </w:pPr>
      <w:r>
        <w:rPr>
          <w:bCs/>
          <w:lang w:val="uk-UA"/>
        </w:rPr>
        <w:t>Б</w:t>
      </w:r>
      <w:r>
        <w:rPr>
          <w:bCs/>
        </w:rPr>
        <w:t xml:space="preserve"> – обов’язок </w:t>
      </w:r>
      <w:r>
        <w:rPr>
          <w:bCs/>
          <w:lang w:val="uk-UA"/>
        </w:rPr>
        <w:t>брати</w:t>
      </w:r>
      <w:r>
        <w:rPr>
          <w:bCs/>
        </w:rPr>
        <w:t xml:space="preserve"> участь у виконанні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льник відділу</w:t>
        <w:tab/>
        <w:tab/>
        <w:tab/>
        <w:tab/>
        <w:tab/>
        <w:tab/>
        <w:t>У. Онуфрійчу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outlineLvl w:val="6"/>
    </w:pPr>
    <w:rPr>
      <w:b/>
      <w:bCs/>
      <w:sz w:val="3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23:00Z</dcterms:created>
  <dc:creator>Press1</dc:creator>
  <dc:description/>
  <cp:keywords/>
  <dc:language>en-US</dc:language>
  <cp:lastModifiedBy>*</cp:lastModifiedBy>
  <cp:lastPrinted>2007-12-10T15:21:00Z</cp:lastPrinted>
  <dcterms:modified xsi:type="dcterms:W3CDTF">2007-12-10T14:56:00Z</dcterms:modified>
  <cp:revision>3</cp:revision>
  <dc:subject/>
  <dc:title>ПОЛОЖЕННЯ</dc:title>
</cp:coreProperties>
</file>