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8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  <w:tab/>
        <w:t xml:space="preserve">  </w:t>
        <w:tab/>
        <w:tab/>
        <w:tab/>
        <w:tab/>
        <w:tab/>
        <w:t>Додаток до</w:t>
      </w:r>
    </w:p>
    <w:p>
      <w:pPr>
        <w:pStyle w:val="Heading8"/>
        <w:ind w:hanging="0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ab/>
        <w:tab/>
        <w:tab/>
        <w:t xml:space="preserve">    </w:t>
        <w:tab/>
        <w:tab/>
        <w:tab/>
        <w:tab/>
        <w:tab/>
        <w:t xml:space="preserve">рішення  </w:t>
      </w:r>
      <w:r>
        <w:rPr>
          <w:b w:val="false"/>
          <w:szCs w:val="28"/>
          <w:lang w:val="ru-RU"/>
        </w:rPr>
        <w:softHyphen/>
        <w:t>23</w:t>
      </w:r>
      <w:r>
        <w:rPr>
          <w:b w:val="false"/>
          <w:szCs w:val="28"/>
        </w:rPr>
        <w:t xml:space="preserve"> сесії міської</w:t>
      </w:r>
    </w:p>
    <w:p>
      <w:pPr>
        <w:pStyle w:val="Heading9"/>
        <w:rPr/>
      </w:pPr>
      <w:r>
        <w:rPr>
          <w:b w:val="false"/>
          <w:sz w:val="28"/>
          <w:szCs w:val="28"/>
        </w:rPr>
        <w:tab/>
        <w:tab/>
        <w:t xml:space="preserve">        </w:t>
        <w:tab/>
        <w:tab/>
        <w:tab/>
        <w:tab/>
        <w:tab/>
        <w:tab/>
        <w:t xml:space="preserve">ради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 скликання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ab/>
        <w:t xml:space="preserve"> </w:t>
        <w:tab/>
        <w:tab/>
        <w:t xml:space="preserve">         </w:t>
        <w:tab/>
        <w:tab/>
        <w:tab/>
        <w:tab/>
        <w:tab/>
      </w:r>
      <w:r>
        <w:rPr>
          <w:bCs/>
          <w:sz w:val="28"/>
          <w:szCs w:val="28"/>
          <w:u w:val="single"/>
        </w:rPr>
        <w:t>27.12.200</w:t>
      </w:r>
      <w:r>
        <w:rPr>
          <w:bCs/>
          <w:sz w:val="28"/>
          <w:szCs w:val="28"/>
          <w:u w:val="single"/>
          <w:lang w:val="ru-RU"/>
        </w:rPr>
        <w:t>7</w:t>
      </w:r>
      <w:r>
        <w:rPr>
          <w:bCs/>
          <w:sz w:val="28"/>
          <w:szCs w:val="28"/>
          <w:u w:val="single"/>
        </w:rPr>
        <w:t xml:space="preserve">  №  500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2"/>
          <w:szCs w:val="28"/>
          <w:u w:val="single"/>
        </w:rPr>
      </w:pPr>
      <w:r>
        <w:rPr>
          <w:bCs/>
          <w:sz w:val="22"/>
          <w:szCs w:val="28"/>
          <w:u w:val="single"/>
        </w:rPr>
      </w:r>
    </w:p>
    <w:p>
      <w:pPr>
        <w:pStyle w:val="Heading2"/>
        <w:jc w:val="center"/>
        <w:rPr>
          <w:sz w:val="30"/>
        </w:rPr>
      </w:pPr>
      <w:r>
        <w:rPr>
          <w:sz w:val="30"/>
        </w:rPr>
        <w:t>П О Л О Ж Е  Н Н Я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b/>
          <w:bCs/>
        </w:rPr>
        <w:t>про відділ з питань контролю  Чернівецької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/>
      </w:pPr>
      <w:r>
        <w:rPr>
          <w:b/>
          <w:bCs/>
          <w:sz w:val="28"/>
          <w:szCs w:val="28"/>
        </w:rPr>
        <w:t>1. Загальні полож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ідділ з питань контролю Чернівецької міської ради є виконавчим органом Чернівецької міської ради.</w:t>
      </w:r>
    </w:p>
    <w:p>
      <w:pPr>
        <w:pStyle w:val="TextBody"/>
        <w:ind w:firstLine="600"/>
        <w:rPr/>
      </w:pPr>
      <w:r>
        <w:rPr>
          <w:sz w:val="28"/>
          <w:szCs w:val="28"/>
        </w:rPr>
        <w:tab/>
        <w:t>Відділ з питань контролю Чернівецької міської ради (надалі - Відділ) створений  відповідно до п. 1 ст. 54 Закону України “Про місцеве самоврядування в Україні” та рішення  2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 30.05.2002  року № 15 “Про внесення змін в рішення 23 сесії міської ради Ш скликання від 25.12.2001 р. № 474 “Про затвердження структури, загальної чисельності органів управління міської ради та її виконавчих органів на 2002 рік”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орення Відділу є виключною компетенцією міської ради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підконтрольний та підзвітний міській раді, підпорядкований  її виконавчому комітету та Чернівецькому міському голові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ідділ не має статусу юридичної особ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ідділ забезпечує: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організацією виконання рішень міської ради та її виконавчого комітету, в яких вказані контрольні терміни, розпоряджень і доручень Чернівецького міського голови;</w:t>
      </w:r>
    </w:p>
    <w:p>
      <w:pPr>
        <w:pStyle w:val="Normal"/>
        <w:tabs>
          <w:tab w:val="clear" w:pos="708"/>
          <w:tab w:val="left" w:pos="-345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5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льну експертизу проектів рішень міської ради, її  виконавчого комітету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-345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5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ункц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онування та виконання вимог документац</w:t>
      </w:r>
      <w:r>
        <w:rPr>
          <w:sz w:val="28"/>
          <w:szCs w:val="28"/>
        </w:rPr>
        <w:t>ії</w:t>
      </w:r>
      <w:r>
        <w:rPr>
          <w:sz w:val="28"/>
          <w:szCs w:val="28"/>
          <w:lang w:val="ru-RU"/>
        </w:rPr>
        <w:t xml:space="preserve"> Системи управл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ння як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стю.</w:t>
      </w:r>
    </w:p>
    <w:p>
      <w:pPr>
        <w:pStyle w:val="Normal"/>
        <w:ind w:left="36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У своїй діяльності Відділ керується Конституцією та  законами України, постановами Верховної Ради України, указами і розпорядженнями Президента України, декретами, постановами і розпорядженнями Кабінету Міністрів України, Державним стандартом України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-2001, рішеннями  міської ради та її виконавчого комітету, Регламентом міської ради та її виконавчого комітету,   розпорядженнями і дорученнями Чернівецького міського голови, цим Положенням та іншими законодавчими актам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осадові особи, що працюють у Відділі, є посадовими особами місцевого самоврядування, відповідно до цього Положення мають посадові повноваження щодо здійснення організаційно-розпорядчих та  консультативно-дорадчих функцій і отримують заробітну плату за рахунок міського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 Основні завдання і функції Відділу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вданнями Відділу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Здійснення контролю за організацією виконання  рішень міської ради та її виконавчого комітету, розпоряджень і доручень міського голови, наданих на засіданнях виконавчого комітету міської ради та оперативних нарадах; аналіз причин виникнення порушень у виконанні вимог зазначених документів, внесення пропозицій щодо їх усун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 Облік </w:t>
      </w:r>
      <w:r>
        <w:rPr>
          <w:sz w:val="28"/>
          <w:szCs w:val="28"/>
          <w:lang w:val="ru-RU"/>
        </w:rPr>
        <w:t xml:space="preserve">контрольних </w:t>
      </w:r>
      <w:r>
        <w:rPr>
          <w:sz w:val="28"/>
          <w:szCs w:val="28"/>
        </w:rPr>
        <w:t>рішень міської ради та її виконавчого комітету, узагальнення результатів контро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  Підготовка інформаційних, довідкових та інших матеріалів з питань організації виконання рішень міської ради та її виконавчого комітету,  розпоряджень і доручень міського голов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4 . Забезпечення функц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онування Системи управл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ння як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стю (СУЯ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та виконання вимог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кументац</w:t>
      </w:r>
      <w:r>
        <w:rPr>
          <w:sz w:val="28"/>
          <w:szCs w:val="28"/>
        </w:rPr>
        <w:t>ії</w:t>
      </w:r>
      <w:r>
        <w:rPr>
          <w:sz w:val="28"/>
          <w:szCs w:val="28"/>
          <w:lang w:val="ru-RU"/>
        </w:rPr>
        <w:t xml:space="preserve"> СУ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іями  Відділу є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</w:t>
        <w:tab/>
        <w:t>Контроль за організацією виконання прийнятих рішень міської ради та  її виконавчого комітету, розпоряджень  і доручень міського голови, наданих на засіданнях виконавчого комітету міської ради та оперативних нарадах: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1.</w:t>
        <w:tab/>
        <w:t xml:space="preserve">Ведення в установленому порядку обліку контрольних документів та викладених в них завдань. 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2.</w:t>
        <w:tab/>
        <w:t>Здійснення контрольних перевірок стану справ з реалізації прийнятих рішень міської ради та її виконавчого комітету, розпоряджень і доручень міського голови, аналіз причин невиконання вимог зазначених документів; внесення відповідних пропозицій міському голові щодо їх усунення та удосконалення системи організації контролю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2.5.3.</w:t>
        <w:tab/>
        <w:t>Оформлення протоколів доручень міського голови, даних на апаратних нарадах і направлення їх виконавцям, підготовка попереджувальних інформаційних матеріалів щодо термінів  виконання розпорядчих документів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2.5.4.</w:t>
        <w:tab/>
        <w:t xml:space="preserve">Організація своєчасного надходження інформаційних та інших матеріалів  про стан виконання рішень і доручень міського голови від виконавчих органів міської ради, районних у місті рад, підприємств, установ та організацій комунальної власності територіальної громади  міста. 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>2.5.5.</w:t>
        <w:tab/>
        <w:t>Внесення пропозицій щодо притягнення в установленому порядку до відповідальності посадових осіб за невиконання  або неналежне виконання ними рішень міської ради та її виконавчого комітету, розпоряджень і доручень міського голови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>2.5.6.</w:t>
        <w:tab/>
        <w:t>Здійснення перевірок виконання доручень міського голови, відповідності фактичного стану справ поданій інформації про реалізацію отриманого завдання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2.5.7.</w:t>
        <w:tab/>
        <w:t>Підготовка інформацій міському голові про хід виконання контрольних документів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50"/>
        <w:rPr>
          <w:sz w:val="28"/>
          <w:szCs w:val="28"/>
        </w:rPr>
      </w:pPr>
      <w:r>
        <w:rPr>
          <w:sz w:val="28"/>
          <w:szCs w:val="28"/>
        </w:rPr>
        <w:t>2.6.</w:t>
        <w:tab/>
        <w:t xml:space="preserve">Забезпечення організаційних заходів щодо документальної експертизи проектів рішень міської ради,  її  виконавчого комітету та їх доопрацювання, а саме: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4"/>
        <w:jc w:val="both"/>
        <w:rPr/>
      </w:pPr>
      <w:r>
        <w:rPr>
          <w:sz w:val="28"/>
          <w:szCs w:val="28"/>
        </w:rPr>
        <w:tab/>
        <w:t>2.6.1.</w:t>
        <w:tab/>
        <w:t>Вивчення  проекту рішень ради і її виконавчого комітету та проведення документальної експертизи наявності в повному обсязі первинних документів, інших допоміжних матеріалів, відповідності їх змісту тексту основного документа, проведення аналізу викладених фактів та усунення виявлених розбіжностей.</w:t>
      </w:r>
    </w:p>
    <w:p>
      <w:pPr>
        <w:pStyle w:val="Normal"/>
        <w:ind w:firstLine="4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.2.</w:t>
        <w:tab/>
        <w:t>Доопрацювання   разом  з    виконавцями  проектів рішень ради та її виконавчого комітету  з врахуванням висловлених під час їх обговорення зауважень і пропозицій.</w:t>
      </w:r>
    </w:p>
    <w:p>
      <w:pPr>
        <w:pStyle w:val="Normal"/>
        <w:ind w:firstLine="4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7. Здійснення моніторингу процесу «Підготовка та виконання розпорядчих документів» та аналізу функціонування процесу.</w:t>
      </w:r>
    </w:p>
    <w:p>
      <w:pPr>
        <w:pStyle w:val="Normal"/>
        <w:ind w:firstLine="4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8.    Узагальнення результатів проведення внутрішніх аудитів.  </w:t>
      </w:r>
    </w:p>
    <w:p>
      <w:pPr>
        <w:pStyle w:val="Normal"/>
        <w:ind w:firstLine="4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9. Виконання вимог документації СУЯ на підставі матриці відповідальності за виконання функцій Відділу.</w:t>
      </w:r>
    </w:p>
    <w:p>
      <w:pPr>
        <w:pStyle w:val="Normal"/>
        <w:ind w:firstLine="4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0.  Виконання інших функцій, які випливають з покладених на Відділ завдань.</w:t>
      </w:r>
    </w:p>
    <w:p>
      <w:pPr>
        <w:pStyle w:val="Normal"/>
        <w:ind w:left="720" w:firstLine="69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20" w:firstLine="69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Відділу</w:t>
      </w:r>
    </w:p>
    <w:p>
      <w:pPr>
        <w:pStyle w:val="Normal"/>
        <w:ind w:left="141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16"/>
        <w:rPr>
          <w:bCs/>
          <w:sz w:val="28"/>
          <w:szCs w:val="28"/>
        </w:rPr>
      </w:pPr>
      <w:r>
        <w:rPr>
          <w:bCs/>
          <w:sz w:val="28"/>
          <w:szCs w:val="28"/>
        </w:rPr>
        <w:t>Для виконання покладених на нього завдань та функцій Відділ має право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3.1. Вивчати проекти  рішень міської ради та її  виконавчого комітету на відповідність їх змісту поданим первинним документам, візувати ці проекти, давати висновки про усунення  виявлених зауважень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роводити у виконавчих органах міської ради, районних у місті радах (за згодою), на підприємствах, в установах і організаціях комунальної власності територіальної громади міста Чернівців перевірки з питань, які віднесені до компетенції відді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Одержувати відповідні документи та необхідну інформацію від посадових осіб міської ради та підпорядкованих їй установ, виконавчих органів  для виконання покладених на відділ функц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3.4.</w:t>
        <w:tab/>
        <w:t>Подавати в установленому порядку відповідні пропозиції, перевіряти повноту усунення порушень та недоліків, виявлених попередніми перевірками, готувати рішення на засідання міської ради та її виконавчого комітету з питань, які віднесені до компетенції відділ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Залучати спеціалістів інших виконавчих органів міської ради та підпорядкованих їй установ для розгляду питань, віднесених до компетенції відді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3.6. Брати участь у сесійних засіданнях та засіданнях виконавчого комітету міської ради, нарадах, що проводить міський голова, а також в тих, що проводяться в виконавчих органах міської ради, районних у місті рада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Вносити керівництву міської ради пропозиції щодо удосконалення організації виконання рішень міської ради та її виконавчого комітету, розпоряджень і доручень міського голо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>3.8. Відділ у процесі виконання покладених на нього завдань взаємодіє з іншими виконавчими органами міської рад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ерівництво Відділом</w:t>
      </w:r>
    </w:p>
    <w:p>
      <w:pPr>
        <w:pStyle w:val="Normal"/>
        <w:ind w:left="72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Відділ    очолює   начальник,    який   призначається   на  посаду і звільняється з посади  Чернівецьким міським голово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На посаду начальника відділу  призначається особа з вищою освітою, стаж роботи якої  в органах місцевого самоврядування (державної служби) не менше 3 років на посаді головного спеціалі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3. Начальник відділ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. </w:t>
        <w:tab/>
        <w:t>Безпосередньо підпорядкований  Чернівецькому міському голові, а з оперативних питань - секретарю виконавчого комітету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2.</w:t>
        <w:tab/>
        <w:t xml:space="preserve">Здійснює керівництво Відділом, розподіляє обов’язки між працівниками, затверджує їх посадові інструкції, очолює та контролює їх роботу; забезпечує підвищення їх кваліфікації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3.</w:t>
        <w:tab/>
        <w:t>Розробляє відповідного рівня документи системи управління якіст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4.</w:t>
        <w:tab/>
        <w:t>Забезпечує виконання вимог документації СУЯ на підставі матриці відповідальності за виконання функцій відді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5.</w:t>
        <w:tab/>
        <w:t>Приймає, здійснює та контролює виконання коригуючих і попереджувальних заходів у Відділі в ході роботи, а також за наслідками проведення внутрішніх та зовнішніх аудит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6.</w:t>
        <w:tab/>
        <w:t>Сприяє внутрішнім аудиторам в проведенні перевірок функціонування системи управління якіст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7.</w:t>
        <w:tab/>
        <w:t>Здійснює інші повноваження відповідно до Положення про відділ, а також покладених на нього завдань окремими рішеннями міської ради, її виконавчого комітету, розпорядженнями міського голов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08"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08"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ідповідальні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 Начальник відділу несе персональну відповідальність 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1.   Виконання покладених на Відділ завдань і здійснення ним своїх функціональних обов</w:t>
      </w:r>
      <w:r>
        <w:rPr>
          <w:rFonts w:cs="Lucida Console" w:ascii="Lucida Console" w:hAnsi="Lucida Console"/>
          <w:sz w:val="28"/>
          <w:szCs w:val="28"/>
        </w:rPr>
        <w:t>’</w:t>
      </w:r>
      <w:r>
        <w:rPr>
          <w:sz w:val="28"/>
          <w:szCs w:val="28"/>
        </w:rPr>
        <w:t>язків відповідно до цього Поло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2. Своєчасне затвердження і коригування матриці відповідальності за виконання функцій Відділу.</w:t>
      </w:r>
    </w:p>
    <w:p>
      <w:pPr>
        <w:pStyle w:val="TextBody"/>
        <w:rPr/>
      </w:pPr>
      <w:r>
        <w:rPr>
          <w:sz w:val="28"/>
          <w:szCs w:val="28"/>
        </w:rPr>
        <w:tab/>
        <w:t>5.1.3.  Виконання у встановлені терміни  рішень сесій міської ради та її виконавчого комітету, розпоряджень і доручень Чернівецького міського гол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4.  Своєчасну і достовірну подачу інформацій та звітів, що входять до компетенції Відділу, стан функціонування процесу «Підготовка та виконання розпорядчих документів» та досягнення встановленої процесом м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1.5. Дотримання і виконання вимог державного стандарту України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-2001 на підставі матриці відповідальності за виконання функцій Відді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6. Заключні полож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1.  Відділ утримується за рахунок міського бюджету.  Оплата праці працівників Відділу  здійснюється згідно з чинним законодавств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руктуру, загальну чисельність та штатний розпис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ідділу затверджує  Чернівецький міський гол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7.2.  Відділ має свої бланки, круглу печатку із зображенням Державного Герба України та своїм найменуванням і штампи встановленого зразка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3. Чернівецький міський голова створює умови для нормальної роботи і підвищення кваліфікації працівникі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4. Ліквідація  і реорганізація відділу здійснюється Чернівецькою міською радою в порядку, визначеному 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Секретар міської ради </w:t>
        <w:tab/>
        <w:tab/>
        <w:tab/>
        <w:tab/>
        <w:tab/>
        <w:tab/>
        <w:t xml:space="preserve">Т. Єремічук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FR1">
    <w:name w:val="FR1"/>
    <w:qFormat/>
    <w:pPr>
      <w:widowControl w:val="false"/>
      <w:bidi w:val="0"/>
      <w:spacing w:lineRule="auto" w:line="420"/>
      <w:ind w:left="2160" w:right="2200" w:hanging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6:48:00Z</dcterms:created>
  <dc:creator>Люда</dc:creator>
  <dc:description/>
  <cp:keywords/>
  <dc:language>en-US</dc:language>
  <cp:lastModifiedBy>*</cp:lastModifiedBy>
  <cp:lastPrinted>2008-01-12T11:58:00Z</cp:lastPrinted>
  <dcterms:modified xsi:type="dcterms:W3CDTF">2008-01-12T09:59:00Z</dcterms:modified>
  <cp:revision>26</cp:revision>
  <dc:subject/>
  <dc:title>      ДОДАТОК  3 </dc:title>
</cp:coreProperties>
</file>