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174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Heading8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uk-UA"/>
              </w:rPr>
              <w:t>рішення 23 сесії</w:t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Чернівецької міської ради У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uk-UA"/>
              </w:rPr>
              <w:t>27.12.2007  № _500______</w:t>
            </w:r>
          </w:p>
        </w:tc>
      </w:tr>
    </w:tbl>
    <w:p>
      <w:pPr>
        <w:pStyle w:val="Normal"/>
        <w:rPr>
          <w:b/>
          <w:b/>
          <w:bCs/>
          <w:sz w:val="24"/>
          <w:lang w:val="uk-UA"/>
        </w:rPr>
      </w:pPr>
      <w:r>
        <w:rPr>
          <w:sz w:val="26"/>
        </w:rPr>
        <w:t xml:space="preserve">      </w:t>
      </w:r>
      <w:r>
        <w:rPr>
          <w:sz w:val="26"/>
        </w:rPr>
        <w:tab/>
        <w:tab/>
        <w:tab/>
        <w:tab/>
      </w:r>
    </w:p>
    <w:p>
      <w:pPr>
        <w:pStyle w:val="Heading2"/>
        <w:jc w:val="center"/>
        <w:rPr/>
      </w:pPr>
      <w:r>
        <w:rPr/>
        <w:t>П О Л О Ж Е 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відділ з питань кадрової роботи Чернівецької міської ради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1. Загальні положення</w:t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1. Відділ з питань кадрової роботи Чернівецької міської ради є виконавчим органом Чернівецької міської ради.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діл з питань кадрової роботи Чернівецької міської ради (далі - Відділ, абревіатурою “КС”), створений відповідно до п.1 ст. 54 Закону України “Про місцеве самоврядування в Україні” та рішення 2 сесії Чернівецької міської ради ІУ скликання “Про внесення змін в рішення 23 сесії міської ради ІІІ скликання від 25.12.2001 р. № 474 “Про затвердження загальної чисельності органів управління міської ради та її виконавчих органів на 2002 рік” від 30.05.2002 року № 15.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Утворення Відділу є виключною компетенцією Чернівецької міської ради. 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діл підконтрольний та підзвітний Чернівецькій міській раді, підпорядкований виконавчому комітету Чернівецької міської ради та Чернівецькому міському голові.</w:t>
      </w:r>
    </w:p>
    <w:p>
      <w:pPr>
        <w:pStyle w:val="Normal"/>
        <w:ind w:firstLine="720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діл не має статусу юридичної особ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2. Відділ забезпечує реалізацію державної політики у сфері служби в Чернівецькій міській раді з питань підготовки та виконання рішень Чернівецької міської ради та її виконавчого комітету, розпоряджень і доручень Чернівецького міського голови з питань кадрової робот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/>
      </w:pPr>
      <w:r>
        <w:rPr/>
        <w:tab/>
        <w:t>1.3. У своїй діяльності Відділ керується Конституцією України, законами України, постановами Верховної Ради України, указами і розпорядженнями Президента України, декретами, постановами і розпорядженнями Кабінету Міністрів України, рішеннями Чернівецької міської ради та її виконавчого комітету, розпорядженнями і дорученнями Чернівецького міського голови та цим Положенням.</w:t>
      </w:r>
    </w:p>
    <w:p>
      <w:pPr>
        <w:pStyle w:val="Normal"/>
        <w:jc w:val="both"/>
        <w:rPr>
          <w:sz w:val="10"/>
          <w:lang w:val="uk-UA"/>
        </w:rPr>
      </w:pPr>
      <w:r>
        <w:rPr>
          <w:lang w:val="uk-UA"/>
        </w:rPr>
        <w:tab/>
      </w:r>
    </w:p>
    <w:p>
      <w:pPr>
        <w:pStyle w:val="Normal"/>
        <w:ind w:firstLine="720"/>
        <w:jc w:val="both"/>
        <w:rPr>
          <w:color w:val="FF0000"/>
          <w:lang w:val="uk-UA"/>
        </w:rPr>
      </w:pPr>
      <w:r>
        <w:rPr>
          <w:lang w:val="uk-UA"/>
        </w:rPr>
        <w:t xml:space="preserve">У питаннях організації і застосування методики проведення кадрової роботи та служби у виконавчих органах Чернівецької міської ради Відділ керується також відповідними рекомендаціями Головдержслужби України, Мінпраці України, Мінюсту України, Пенсійного фонду України. 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ідділ у своїй діяльності стратегічно застосовує Державний стандарт України «Системи управління якістю. Вимоги» (</w:t>
      </w:r>
      <w:r>
        <w:rPr>
          <w:szCs w:val="28"/>
          <w:lang w:val="en-US"/>
        </w:rPr>
        <w:t>ISO</w:t>
      </w:r>
      <w:r>
        <w:rPr>
          <w:szCs w:val="28"/>
          <w:lang w:val="uk-UA"/>
        </w:rPr>
        <w:t xml:space="preserve"> 9001:2001), методику процесу «Управління персоналом» МП – 06.</w:t>
      </w:r>
    </w:p>
    <w:p>
      <w:pPr>
        <w:pStyle w:val="TextBody"/>
        <w:rPr/>
      </w:pPr>
      <w:r>
        <w:rPr/>
        <w:tab/>
        <w:t>1.4. Посадові особи, що працюють у Відділі, є посадовими особами місцевого самоврядування, відповідно до цього Положення мають посадові повноваження щодо здійснення організаційно-розпорядчих та консультативно-дорадчих функцій і отримують заробітну плату за рахунок міського бюдж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5. Відділ є правонаступником з кадрових питань відділу з питань контролю та кадрів Чернівецької міської ради. 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2.   Основні завдання і функції відділу</w:t>
      </w:r>
    </w:p>
    <w:p>
      <w:pPr>
        <w:pStyle w:val="Normal"/>
        <w:jc w:val="both"/>
        <w:rPr>
          <w:b/>
          <w:b/>
          <w:bCs/>
          <w:sz w:val="24"/>
          <w:u w:val="single"/>
          <w:lang w:val="uk-UA"/>
        </w:rPr>
      </w:pPr>
      <w:r>
        <w:rPr>
          <w:b/>
          <w:bCs/>
          <w:sz w:val="24"/>
          <w:u w:val="single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вданнями Відділу є: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1. Реалізація  державної  політики у сфері служби в Чернівецькій міській раді;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2. Здійснення   аналітичної   та   організаційної   роботи   з   кадр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неджменту;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3. Задоволення   потреби   в   кваліфікованих   кадрах  та  їх ефективне використання;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4. Прогнозування   розвитку   персоналу,  заохочення   посадових осіб до службової кар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 xml:space="preserve">єри, забезпечення їх безперервного навчання;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5. Документальне   оформлення   проходження   служби та трудових відносин в Чернівецькій міській раді.</w:t>
      </w:r>
    </w:p>
    <w:p>
      <w:pPr>
        <w:pStyle w:val="Normal"/>
        <w:jc w:val="both"/>
        <w:rPr>
          <w:b/>
          <w:b/>
          <w:i/>
          <w:i/>
          <w:color w:val="FF0000"/>
          <w:szCs w:val="28"/>
          <w:lang w:val="uk-UA"/>
        </w:rPr>
      </w:pPr>
      <w:r>
        <w:rPr>
          <w:b/>
          <w:i/>
          <w:color w:val="FF0000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6. Забезпечення функціонування системи управління якістю і постійного поліпшування її результативності відповідно до вимог державного стандарту України ДСТУ </w:t>
      </w:r>
      <w:r>
        <w:rPr>
          <w:szCs w:val="28"/>
          <w:lang w:val="en-US"/>
        </w:rPr>
        <w:t>ISO</w:t>
      </w:r>
      <w:r>
        <w:rPr>
          <w:szCs w:val="28"/>
          <w:lang w:val="uk-UA"/>
        </w:rPr>
        <w:t xml:space="preserve"> 9001 – 2001 та методики процесу «Управління персоналом» МП-06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 xml:space="preserve">2.7. Забезпечення наявності і застосування засобів моніторингу виконання вимог державного стандарту України ДСТУ </w:t>
      </w:r>
      <w:r>
        <w:rPr>
          <w:szCs w:val="28"/>
          <w:lang w:val="en-US"/>
        </w:rPr>
        <w:t>ISO</w:t>
      </w:r>
      <w:r>
        <w:rPr>
          <w:szCs w:val="28"/>
          <w:lang w:val="uk-UA"/>
        </w:rPr>
        <w:t xml:space="preserve"> 9001 – 2001 та методики процесу «Управління персоналом» МП-06.</w:t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Функціями  Відділу є:</w:t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.8. Забезпечення реалізації державної політики з питань кадрової роботи та служби в Чернівецькій міській раді, на підприємствах, в установах і організаціях комунальної власності територіальної громади м. Чернівців  (далі – підпорядковані установи). </w:t>
      </w:r>
    </w:p>
    <w:p>
      <w:pPr>
        <w:pStyle w:val="Normal"/>
        <w:ind w:firstLine="720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ведення разом з виконавчими органами Чернівецької міської ради узагальнення практики роботи з кадрами, внесення Чернівецькій міській раді, Чернівецькому міському голові пропозиції щодо її вдосконалення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.9. Розроблення спільно з виконавчими органами Чернівецької міської ради та  підпорядкованими установами річних планів роботи з кадрами, визначення щорічної та перспективної (на 5 років) потреби в кадрах, формування замовлення на підготовку, перепідготовку і підвищення кваліфікації посадових осіб Чернівецької міської ради та керівників підпорядкованих установ, забезпечення укладання відповідних угод із закладами освіти;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.10. Ведення встановленої звітно-облікової документації, підготовка державної статистичної звітності з кадрових питань, аналіз якісного складу осадових осіб Чернівецької міської ради, а також керівників підпорядкованих установ;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11. Проведення роботи з резервом кадрів виконавчих органів Чернівецької міської ради, а також здійснення організаційно-методичного керівництва формуванням кадрового резерву в них, аналіз і узагальнення практики формування кадрового резерву у виконавчих органах Чернівецької міської ради та підпорядкованих їй установах, внесення Чернівецькому міському голові пропозицій щодо його вдосконалення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12. Вивчення разом з виконавчими органами Чернівецької міської ради особистих, професійних, ділових якостей осіб, які претендують на зайняття посад в Чернівецькій міській раді, попередження їх про встановлені законодавством обмеження, пов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 xml:space="preserve">язані з прийняттям на службу в органи місцевого самоврядування та проходженням служби в органах місцевого самоврядування, ознайомлення із загальними правилами поведінки посадової особи місцевого самоврядування, аналіз добору і розстановки кадрів в виконавчих органах Чернівецької міської ради;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13. Прийняття від претендентів на вакантні посади Чернівецької міської ради відповідних документів та подання їх на розгляд конкурсної комісії Чернівецької міської ради, здійснення інших заходів щодо організації конкурсного відбору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14. Розгляд та внесення Чернівецькому міському голові пропозицій щодо проведення стажування кадрів в Чернівецькій міській раді, підготовка разом з виконавчими органами Чернівецької міської ради документів для організації стажування, здійснення контролю за його проведенням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.15. Підготовка матеріалів про прийняття на службу в Чернівецьку міську раду, призначення на посади та звільнення з посад посадових осіб виконавчих органів Чернівецької міської ради і керівників підпорядкованих установ, що належать до комунальної власності територіальної громади міста Чернівців;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.16. Оформлення документів про складання Присяги та присвоєння   рангів посадовим особам Чернівецької міської ради, внесення про це записів до трудових книжок;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17. Обчислення стажу роботи і служби в органах місцевого самоврядування, здійснення контролю за встановленням надбавок за вислугу років та надання відпусток відповідної тривалості, складання графіків щорічних відпусток працівників Чернівецької міської ради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2.18. Розгляд матеріалів та підготовка документів для заохочення і нагородження працівників, ведення відповідного обліку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19. Здійснення в межах своєї компетенції заходів для забезпечення трудової дисципліни, оформлення документів, пов’язаних з проведенням службових розслідувань із застосуванням заходів дисциплінарного впливу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.20. Своєчасна підготовка документів щодо продовження терміну перебування на службі в Чернівецькій міській раді та призначення пенсій працівникам;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21. Заповнення, облік і збереження трудових книжок та особових справ працівників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22. Оформлення і видача службових посвідчень та довідок з місця роботи працівникам, оформлення листків тимчасової непрацездатності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23. Підготовка документів для відрядження працівників за кордон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.24.  Участь у розробленні структури Чернівецької міської ради, її виконавчих органів та штатного розпису, у межах своєї компетенції контроль розроблення посадових інструкцій у виконавчих органах Чернівецької міської ради;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25. Здійснення організаційного забезпечення, підготовка та участь у роботі атестаційної комісії Чернівецької міської ради та проведення у період між атестаціями щорічної оцінки виконання посадовими особами Чернівецької міської ради покладених на них завдань і обов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>язків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26. Забезпечення підготовки, перепідготовки та підвищення квалі-фікації кадрів, а також організація разом з виконавчими органами Чернівецької міської ради регулярного навчання її працівників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27.  Здійснення спільно з виконавчими органами Чернівецької міської ради контролю за дотриманням Закону України “Про службу в органах місцевого самоврядування”, інших актів законодавства з питань кадрової роботи та служби в органах місцевого самоврядування;</w:t>
      </w:r>
    </w:p>
    <w:p>
      <w:pPr>
        <w:pStyle w:val="Normal"/>
        <w:jc w:val="both"/>
        <w:rPr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Cs w:val="28"/>
          <w:lang w:val="uk-UA"/>
        </w:rPr>
        <w:t>2.28. Здійснення моніторингу документації зовнішнього походження і контролю за їхнім розповсюдженням щодо системи управління якістю з питань підбору і розстановки кадрів, інформування міського голови з цих питань, забезпеченню ідентифікації змін та статусу чинної внутрішньої документації з цих питань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29. Облік військовозобов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>язаних і призовників, бронювання військовозобов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>язаних в Чернівецькій міській раді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30. Проведення разом з виконавчими органами Чернівецької міської ради роботи над укладенням, продовженням терміну дії, розірванням контрактів з керівниками підприємств, установ та організацій, що належать до комунальної власності територіальної громади міста Чернівців, а також  участь у здійсненні організаційних заходів з перевірки виконання умов та показників контрактів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31. Забезпечення планування службової кар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>єри та аналіз ефективності роботи персоналу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32. Здійснення разом з виконавчими органами Чернівецької міської ради заходів щодо використання у межах своєї компетенції складових єдиної державної комп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>ютерної системи “Кадри”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33. Здійснення організаційних заходів щодо своєчасного щорічного подання посадовими особами Чернівецької міської ради відомостей про доходи, зобов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>язання фінансового характеру та належного їм майна, в тому числі і за кордоном, щодо себе і членів своєї сім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 xml:space="preserve">ї (декларування доходів);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34. Розгляд пропозицій, заяв, звернень громадян, надання роз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>яснень, ведення прийому громадян з питань, що належать до компетенції кадрової служби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35. Забезпечення функціонування системи управління якістю (СУЯ).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иконання вимог документації СУЯ в рамках процесу «Управління персоналом» МП-06 на підставі матриці відповідальності за виконання функцій цього процесу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36. Проведення іншої роботи, пов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 xml:space="preserve">язаної із застосуванням законодавства про працю і службу в органах місцевого самоврядування та інших функцій, які випливають з покладених на Відділ завдань;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3.    Відділ має право</w:t>
      </w:r>
    </w:p>
    <w:p>
      <w:pPr>
        <w:pStyle w:val="Normal"/>
        <w:ind w:firstLine="720"/>
        <w:jc w:val="center"/>
        <w:rPr>
          <w:b/>
          <w:b/>
          <w:bCs/>
          <w:sz w:val="24"/>
          <w:u w:val="single"/>
          <w:lang w:val="uk-UA"/>
        </w:rPr>
      </w:pPr>
      <w:r>
        <w:rPr>
          <w:b/>
          <w:bCs/>
          <w:sz w:val="24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1. Проводити у виконавчих органах Чернівецької міської ради, на підприємствах, в установах і організаціях комунальної власності територіальної громади міста Чернівців перевірки з питань, які віднесені до компетенції Відділу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2. Одержувати відповідні документи та необхідну інформацію від посадових осіб Чернівецької міської ради та підпорядкованих їй установ для виконання покладених на Відділ функцій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3. Подавати в установленому порядку відповідні пропозиції, перевіряти повноту усунення порушень та недоліків, виявлених перевірками, готувати рішення на сесійні засідання Чернівецької міської ради та її виконавчого комітету з питань, які віднесені до компетенції Відділу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4. Залучати спеціалістів виконавчих органів Чернівецької міської ради та підпорядкованих їй установ для розгляду питань, віднесених до компетенції Відділу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5. Брати участь у сесійних засіданнях Чернівецької міської ради та її виконавчого комітету, нарадах, що проводить Чернівецький міський голова, а також в тих, що проводяться в виконавчих органах Чернівецької міської ради з питань, віднесених до компетенції Відділу; </w:t>
      </w:r>
    </w:p>
    <w:p>
      <w:pPr>
        <w:pStyle w:val="Normal"/>
        <w:jc w:val="both"/>
        <w:rPr>
          <w:sz w:val="24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6. Перевіряти  і контролювати дотримання правил внутрішнього трудового розпорядку в Чернівецькій міській раді, вимог законодавства про працю та службу в органах місцевого самоврядування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7. Вносити Чернівецькому міському голові пропозиції з питань удосконалення кадрової роботи, підвищення ефективності служби в Чернівецькій міській раді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8. Відділ при виконанні покладених на нього завдань взаємодіє з виконавчими органами Чернівецької міської рад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4. Керівництво відділом</w:t>
      </w:r>
    </w:p>
    <w:p>
      <w:pPr>
        <w:pStyle w:val="Normal"/>
        <w:ind w:left="720" w:hanging="0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4.1.  Відділ    очолює   начальник,    який   призначається   на   посаду   і</w:t>
      </w:r>
    </w:p>
    <w:p>
      <w:pPr>
        <w:pStyle w:val="Normal"/>
        <w:jc w:val="both"/>
        <w:rPr/>
      </w:pPr>
      <w:r>
        <w:rPr>
          <w:lang w:val="uk-UA"/>
        </w:rPr>
        <w:t>звільняється з посади Чернівецьким міським головою.</w:t>
      </w:r>
      <w:r>
        <w:rPr/>
        <w:t xml:space="preserve"> </w:t>
      </w:r>
    </w:p>
    <w:p>
      <w:pPr>
        <w:pStyle w:val="Normal"/>
        <w:jc w:val="both"/>
        <w:rPr>
          <w:sz w:val="10"/>
          <w:lang w:val="uk-UA"/>
        </w:rPr>
      </w:pPr>
      <w:r>
        <w:rPr/>
        <w:tab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чальник має заступника, який за його поданням призначається на посаду і звільняється з посади Чернівецьким міським головою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2. На посаду начальника Відділу призначається особа з вищою освітою і досвідом кадрової робот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3.  Начальник Відділу:</w:t>
      </w:r>
    </w:p>
    <w:p>
      <w:pPr>
        <w:pStyle w:val="Normal"/>
        <w:jc w:val="both"/>
        <w:rPr>
          <w:sz w:val="24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4.3.1. Безпосередньо підпорядкований Чернівецькому міському голові;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/>
      </w:pPr>
      <w:r>
        <w:rPr/>
        <w:tab/>
        <w:t>4.3.2. Здійснює керівництво Відділом, забезпечує підготовку проектів рішень на розгляд сесій Чернівецької міської ради та її  виконавчого комітету, доведення до виконавців нормативних та розпорядчих документів;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4.3.3   Визначає завдання і розподіляє обов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>язки між співробітниками Відділу, сприяє підвищенню їх кваліфікації.</w:t>
      </w:r>
    </w:p>
    <w:p>
      <w:pPr>
        <w:pStyle w:val="Normal"/>
        <w:jc w:val="both"/>
        <w:rPr>
          <w:sz w:val="20"/>
          <w:lang w:val="uk-UA"/>
        </w:rPr>
      </w:pPr>
      <w:r>
        <w:rPr>
          <w:lang w:val="uk-UA"/>
        </w:rPr>
        <w:tab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3.4.   Видає у межах своєї компетенції накази, організовує і контролює їх виконання.</w:t>
      </w:r>
    </w:p>
    <w:p>
      <w:pPr>
        <w:pStyle w:val="Normal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.3.5. Здійснює інші повноваження відповідно до Положення про Відділ, а також покладених на нього завдань окремими рішеннями Чернівецької міської ради, її виконавчого комітету, розпорядженнями Чернівецького міського голови.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5. Відповідальність</w:t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1.  Начальник Відділу несе персональну відповідальність за:</w:t>
      </w:r>
    </w:p>
    <w:p>
      <w:pPr>
        <w:pStyle w:val="Normal"/>
        <w:jc w:val="both"/>
        <w:rPr>
          <w:sz w:val="24"/>
          <w:lang w:val="uk-UA"/>
        </w:rPr>
      </w:pPr>
      <w:r>
        <w:rPr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5.1.1.   Виконання покладених на Відділ завдань і здійснення ним своїх функціональних обов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>язків відповідно до цього Положення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1.2. Відповідність прийнятих ним рішень вимогам чинного законодавства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1.3.   Виконання рішень Чернівецької міської ради та її виконавчого комітету, розпоряджень і доручень Чернівецького міського голови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1.4.    Своєчасну і достовірну подачу інформацій та звітів, що входять до компетенції Відділу, стан діловодства, обліку особових справ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1.5. Правильне оформлення проектів розпоряджень Чернівецького міського голови з кадрових питань, трудових книжок, пенсійних справ.</w:t>
      </w:r>
    </w:p>
    <w:p>
      <w:pPr>
        <w:pStyle w:val="Normal"/>
        <w:jc w:val="both"/>
        <w:rPr>
          <w:sz w:val="24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1.6.   Достовірність визначення трудового стажу, стажу служби в органах місцевого самоврядування.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5.1.7. Дотримання і виконання вимог державного стандарту України ДСТУ </w:t>
      </w:r>
      <w:r>
        <w:rPr>
          <w:lang w:val="en-US"/>
        </w:rPr>
        <w:t>ISO</w:t>
      </w:r>
      <w:r>
        <w:rPr>
          <w:lang w:val="uk-UA"/>
        </w:rPr>
        <w:t xml:space="preserve"> 9001 – 2001 та методики процесу «Управління персоналом»      МП-06 на підставі матриці відповідальності за виконання функцій цього процес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1.8. Своєчасне затвердження і коригування матриці відповідальності за виконання функцій відділу щодо процесу «Управління персоналом» МП-06.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6. Умови оплати праці Відділу</w:t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lang w:val="uk-UA"/>
        </w:rPr>
      </w:pPr>
      <w:r>
        <w:rPr>
          <w:lang w:val="uk-UA"/>
        </w:rPr>
        <w:tab/>
        <w:t>Оплата праці співробітників Відділу здійснюється згідно з чинним законодавством.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7. Заключні положення</w:t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7.1.  Відділ утримується за рахунок міського бюджету. 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труктуру, граничну чисельність, штатний розпис Відділу, витрати на його утримання затверджує Чернівецький міський голова.</w:t>
      </w:r>
    </w:p>
    <w:p>
      <w:pPr>
        <w:pStyle w:val="Normal"/>
        <w:jc w:val="both"/>
        <w:rPr>
          <w:sz w:val="24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7.2.   Відділ має свої бланки, круглу печатку із зображенням Держав-ного Герба України та своїм найменуванням і штампи встановленого зразка.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7.3. Чернівецький міський голова створює умови для нормальної роботи і підвищення кваліфікації працівників Відділу, забезпечує їх приміщеннями, телефонним зв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 xml:space="preserve">язком, засобами оргтехніки, відповідно обладнаними місцями зберігання документів, а також законодавчими  та іншими нормативними актами і довідковими матеріалами з питань функції кадрової роботи та служби в органах місцевого самоврядування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7.4. Покладання на Відділ обов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>язків, не передбачених цим Положенням, і таких, що не стосуються питань кадрової роботи та служби в органах місцевого самоврядування, не допускається.</w:t>
      </w:r>
    </w:p>
    <w:p>
      <w:pPr>
        <w:pStyle w:val="Normal"/>
        <w:jc w:val="both"/>
        <w:rPr>
          <w:sz w:val="24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7.5. Ліквідація Відділу проводиться Чернівецькою міською радою в порядку, встановленому чинним законодавством Украї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міської ради </w:t>
        <w:tab/>
        <w:tab/>
        <w:tab/>
        <w:tab/>
        <w:tab/>
        <w:tab/>
        <w:t xml:space="preserve">Т. Єремічук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иконавець:</w:t>
      </w:r>
    </w:p>
    <w:p>
      <w:pPr>
        <w:pStyle w:val="TextBody"/>
        <w:rPr>
          <w:sz w:val="24"/>
        </w:rPr>
      </w:pPr>
      <w:r>
        <w:rPr>
          <w:sz w:val="24"/>
        </w:rPr>
        <w:t>Начальник відділу з питань</w:t>
        <w:tab/>
        <w:tab/>
        <w:tab/>
        <w:tab/>
        <w:tab/>
        <w:t>І.В. Джирма</w:t>
      </w:r>
    </w:p>
    <w:p>
      <w:pPr>
        <w:pStyle w:val="TextBody"/>
        <w:rPr/>
      </w:pPr>
      <w:r>
        <w:rPr>
          <w:sz w:val="24"/>
        </w:rPr>
        <w:t>кадрової роботи міської ради</w:t>
        <w:tab/>
        <w:tab/>
        <w:tab/>
        <w:tab/>
        <w:t>“ ____ “ ___________ 2007 р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огоджено: </w:t>
      </w:r>
    </w:p>
    <w:p>
      <w:pPr>
        <w:pStyle w:val="TextBody"/>
        <w:rPr>
          <w:sz w:val="24"/>
        </w:rPr>
      </w:pPr>
      <w:r>
        <w:rPr>
          <w:sz w:val="24"/>
        </w:rPr>
        <w:t>Секретар міської ради</w:t>
        <w:tab/>
        <w:tab/>
        <w:tab/>
        <w:tab/>
        <w:tab/>
        <w:t>Т.М. Єремічук</w:t>
      </w:r>
    </w:p>
    <w:p>
      <w:pPr>
        <w:pStyle w:val="TextBody"/>
        <w:rPr/>
      </w:pPr>
      <w:r>
        <w:rPr>
          <w:sz w:val="24"/>
        </w:rPr>
        <w:tab/>
        <w:tab/>
        <w:tab/>
        <w:tab/>
        <w:tab/>
        <w:tab/>
        <w:tab/>
        <w:tab/>
        <w:t>“ ____ “ ___________ 2007 р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Секретар виконавчого </w:t>
        <w:tab/>
        <w:tab/>
        <w:tab/>
        <w:tab/>
        <w:tab/>
        <w:t>О.М. Васильчишин</w:t>
      </w:r>
    </w:p>
    <w:p>
      <w:pPr>
        <w:pStyle w:val="TextBody"/>
        <w:rPr/>
      </w:pPr>
      <w:r>
        <w:rPr>
          <w:sz w:val="24"/>
        </w:rPr>
        <w:t xml:space="preserve">комітету міської ради </w:t>
        <w:tab/>
        <w:tab/>
        <w:tab/>
        <w:tab/>
        <w:tab/>
        <w:t>“ ____ “ ___________ 2007 р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Начальник організаційного</w:t>
        <w:tab/>
        <w:tab/>
        <w:tab/>
        <w:tab/>
        <w:tab/>
        <w:t>О.П. Фустій</w:t>
      </w:r>
    </w:p>
    <w:p>
      <w:pPr>
        <w:pStyle w:val="TextBody"/>
        <w:rPr/>
      </w:pPr>
      <w:r>
        <w:rPr>
          <w:sz w:val="24"/>
        </w:rPr>
        <w:t>відділу міської ради</w:t>
        <w:tab/>
        <w:tab/>
        <w:tab/>
        <w:tab/>
        <w:tab/>
        <w:tab/>
        <w:t>“ ____ “ ___________ 2007 р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Начальник відділу </w:t>
        <w:tab/>
        <w:tab/>
        <w:tab/>
        <w:tab/>
        <w:tab/>
        <w:tab/>
        <w:t>У.В. Онуфрійчук</w:t>
      </w:r>
    </w:p>
    <w:p>
      <w:pPr>
        <w:pStyle w:val="TextBody"/>
        <w:rPr>
          <w:sz w:val="24"/>
        </w:rPr>
      </w:pPr>
      <w:r>
        <w:rPr>
          <w:sz w:val="24"/>
        </w:rPr>
        <w:t>з питань контролю</w:t>
        <w:tab/>
        <w:tab/>
        <w:tab/>
        <w:tab/>
        <w:tab/>
        <w:tab/>
        <w:t>“ ____ “ ___________ 2007 р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Начальник юридичного управління</w:t>
        <w:tab/>
        <w:tab/>
        <w:tab/>
        <w:t>І.Ф. Рудейчук</w:t>
      </w:r>
    </w:p>
    <w:p>
      <w:pPr>
        <w:pStyle w:val="TextBody"/>
        <w:rPr/>
      </w:pPr>
      <w:r>
        <w:rPr>
          <w:sz w:val="24"/>
        </w:rPr>
        <w:t xml:space="preserve">міської ради </w:t>
        <w:tab/>
        <w:tab/>
        <w:tab/>
        <w:tab/>
        <w:tab/>
        <w:tab/>
        <w:tab/>
        <w:t>“ ____ “ ___________ 2007 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7:49:00Z</dcterms:created>
  <dc:creator>Protok1</dc:creator>
  <dc:description/>
  <cp:keywords/>
  <dc:language>en-US</dc:language>
  <cp:lastModifiedBy>*</cp:lastModifiedBy>
  <cp:lastPrinted>2008-01-16T10:04:00Z</cp:lastPrinted>
  <dcterms:modified xsi:type="dcterms:W3CDTF">2008-01-16T08:05:00Z</dcterms:modified>
  <cp:revision>3</cp:revision>
  <dc:subject/>
  <dc:title>Додаток 1 </dc:title>
</cp:coreProperties>
</file>