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ішення 23 сесії міської ради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27.12. 2007 №  500                           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управління по фізичній культурі та спор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Управління по фізичній культурі та спорту (надалі - Управління) Чернівецької міської ради у своїй діяльності керується Конституцією України, законами України, Указами і розпорядженнями Президента України, нормативними актами Кабінету Міністрів України, Державним стандартом України ISO 9001-2001, розпорядженнями обласної державної адміністрації, рішеннями та регламентами Чернівецької міської ради, її виконкому, дорученнями та розпорядженнями міського голови, цим Положенн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Управління є структурним підрозділом міської ради і підконтрольне та підзвітне міській раді; підпорядковане її виконкому, міському голові, а з питань делегованих повноважень, підзвітне Міністерству у справах сім’ї, молоді та спорту та Відділу з питань фізичної культури та спорту обласної державної 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Управління створене відповідно до п.1 статті 54 Закону України «Про місцеве самоврядування в Україні» та рішення 13 сесії міської ради              ІУ скликання від 28.08.2003 року № 289 «Про внесення змін в рішення 7 сесії міської ради ІУ скликання від 26.12.2002 року № 137 «Про структуру виконавчих органів ради та загальну чисельність апарату ради, її виконавчих органів на 2003 рі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Засновником Управління є Чернівецька міська рада, яка здійснює його фінансування, матеріально-технічне забезпечення, надає необхідні для функціонування Управління будівлі, обладнання. Основні фонди і майно Управління та підпорядкованих йому закладів знаходяться в його користуванні і не реалізуються без відома власника - Чернівецької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Управління утримується за рахунок міського бюджету. Загальну чисельність, структуру Управління, штатний розпис затверджує  міський голова. Управління є юридичною особою, має відокремлене майно, може від свого імені набувати майнових і особистих немайнових прав та нести відповідальність; має печатку, штампи, бланки зі своєю назвою, рахунки в установах бан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Завдання і функції Управлі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Основними завданнями Управління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283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</w:t>
      </w:r>
      <w:r>
        <w:rPr>
          <w:sz w:val="28"/>
          <w:szCs w:val="28"/>
        </w:rPr>
        <w:t>2.1.1.Запезпечення реалізації на території м.Чернівців повноважень виконавчого комітету міської ради у сфері фізичної культури та спорту;</w:t>
      </w:r>
    </w:p>
    <w:p>
      <w:pPr>
        <w:pStyle w:val="Normal"/>
        <w:numPr>
          <w:ilvl w:val="0"/>
          <w:numId w:val="0"/>
        </w:numPr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283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</w:t>
      </w:r>
      <w:r>
        <w:rPr>
          <w:sz w:val="28"/>
          <w:szCs w:val="28"/>
        </w:rPr>
        <w:tab/>
        <w:t>2.1.2. Здійснення заходів щодо розвитку фізичної культури і спорту в місті разом з закладами фізичної культури та спорту, що знаходяться в місті, громадянами, об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єднаннями громадян;</w:t>
      </w:r>
    </w:p>
    <w:p>
      <w:pPr>
        <w:pStyle w:val="Normal"/>
        <w:numPr>
          <w:ilvl w:val="0"/>
          <w:numId w:val="0"/>
        </w:numPr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283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</w:t>
      </w:r>
      <w:r>
        <w:rPr>
          <w:sz w:val="28"/>
          <w:szCs w:val="28"/>
        </w:rPr>
        <w:t>2.1.3. Організація і проведення фізкультурно-спортивних заходів серед широких верств населення, залучення їх до занять фізичною культурою і спортом, забезпечення підготовки спортсменів, які беруть участь у спортивних змаганнях різних рівнів, та пропаганди здорового способу життя;</w:t>
      </w:r>
    </w:p>
    <w:p>
      <w:pPr>
        <w:pStyle w:val="Normal"/>
        <w:numPr>
          <w:ilvl w:val="0"/>
          <w:numId w:val="0"/>
        </w:numPr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283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</w:t>
      </w:r>
      <w:r>
        <w:rPr>
          <w:sz w:val="28"/>
          <w:szCs w:val="28"/>
        </w:rPr>
        <w:t xml:space="preserve">2.1.4. Сприяння розвитку олімпійського та параолімпійського руху.    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відповідно до покладених завдань:</w:t>
      </w:r>
    </w:p>
    <w:p>
      <w:pPr>
        <w:pStyle w:val="Normal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Розробляє концепції, комплексні та цільові програми, поточні та довгострокові прогнози з питань фізичної культури та спорту.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</w:t>
      </w:r>
      <w:r>
        <w:rPr>
          <w:sz w:val="28"/>
          <w:szCs w:val="28"/>
        </w:rPr>
        <w:tab/>
        <w:t>2.2.2.Визначає та забезпечує реалізацію основних напрямків державної політики з розвитку фізичної культури та спорту в колективах фізичної культури і спорту, навчальних закладах, незалежно від форм власності і утримання.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3.Розробляє і подає на розгляд виконавчого комітету міської ради і вищих органів пропозиції щодо зміцнення матеріально-технічної ба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4.Управляє діяльністю закладів фізичної культури та  спорту, що знаходяться в мі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5.Керує підвідомчими фізкультурними, спортивними організаціями; направляє і контролює діяльність підприємств, організацій, навчальних закладів, добровільних спортивних товариств з питань фізичної культури і спор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6.Веде облік всієї роботи з фізичної культури і спорту в місті; готує і подає в установленому порядку статистичні звіти; доповідні записки з цих пита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7.Організовує виконання і контроль за здійсненням рішень державних органів з питань фізичної культури і спорту; вживає заходи за результатами перевірок і, в необхідних випадках, подає пропозиції виконавчого комітету міської ради; узагальнює і розповсюджує передовий досвід роботи тренерів, колективів фізичної культури і спор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8.Контролює підбір фізкультурних кадрів, веде облік спеціалістів з фізичної культури і спорту, надає необхідну  організаційно-методичну допомогу і організовує роботу з підвищення кваліфікації  штатним фізкультурним кадрам, громадському фізкультурному активу міста; направляє працівників Управління та підпорядкованих йому організацій на підвищення кваліфікації у відповідні навчальні закл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9.Складає і затверджує єдиний календарний план спортивно-масових заходів на поточний рік і контролює його викон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0.Організовує і проводить міські спортивно-масові заходи; здійснює контроль за проведенням спортивно-масових заходів іншими організаціями, закладами і установами на території мі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1.Організовує і бере участь у проведенні змагань та інших заходів, спрямованих на розвиток фізкультурно-спортивних, оздоровчих інтересів населення міста і, особливо, дітей та молоді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2.Виступає, у випадках передбачених законодавством, засновником цільових, благодійних фондів; проводить спеціальні лотереї з метою отримання коштів для розв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язання проблем талановитої спортивної молоді та ді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3.Проводить пропаганду фізичної культури і спорту, здорового способу життя, розвитку національного Олімпійського руху; здійснює інформаційно-пропагандистську та видавничу діяльні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4.Забезпечує своєчасний та якісний розгляд пропозицій щодо покращання діяльності закладів фізичної культури і спор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5.Контролює поширення видів спорту на території міста і визначає пріоритети для їх розвитку в мі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6.Затверджує Положення і Статути громадських фізкультурно-спортивних організаці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7.Забезпечує у межах своїх повноважень організацію самодіяльного масового спорту, фізичної культури і спорту серед інвалідів, ветеранів; організовує надання закладами фізичної культури і спорту оздоровчих послуг населенню та вживає заходів для розвитку мережі цих заклад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8.Сприяє розвитку підприємництва, залученню інвестицій у сферу фізичної культури і спорту, подає консультаційно-методичну допомогу суб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єктам господарювання з питань ліцензування фізкультурно-оздоровчої та спортивної діяльно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9.Взаємодіє з місцевими осередками спортивних організацій (федерації, ліги, спілки, асоціації) з питань розвитку відповідного виду спорту згідно з укладеними двосторонніми договорами; залучає до розв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язання актуальних проблем фізкультурно-спортивного руху громадські організації фізкультурно-спортивної спрямовано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0.Контролює дотримання вимог спортивних кваліфікацій, нормативів з питань фізичної культури та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1.Здійснює підготовку на навчально-тренувальних зборах спортсменів - членів збірних команд міста по видах спорту та забезпечує їх участь в змаганнях різного рів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2.Сприяє збереженню та вдосконаленню мережі дитячо-юнацьких спортивних шкіл усіх типів, забезпечує та контролює організацію навчально-тренувального процесу, сприяє створенню нових спортивних шкіл та відділень за видами спорту, планує розвиток пріоритетних видів спорту в мі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3.У встановленому порядку присвоює спортивні розряди, суддівські категорії; затверджує міські рекорди і досягнення по видах спор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4.Порушує в установленому порядку клопотання про нагородження спортсменів, тренерів та інших працівників фізичної культури і спорту державними нагородами, нагородами міського голови та міської ради, присвоєння їм спортивних звань, а також про призначення обласних і державних стипендій талановитим спортсменам, видатним спортсменам, тренерам та діячам фізичної культури і спорту  мі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5.Нагороджує дипломами, грамотами, призами, цінними подарунками та знаками: переможців та призерів змагань, конкурсів, фестивалів та інших спортивно-масових заходів, спортсменів, які досягли кращих спортивних показників за поточний рік; фізкультурних активістів, ветеранів і працівників фізичної культури і спорту; колективи фізичної культури і спорту, які досягли кращих показників у розвитку фізичної культури і спорту в мі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6.Здійснює у межах своїх повноважень заходи щодо соціального захисту спортсменів, зокрема спортсменів-інвалідів, ветеранів спорту, тренерів, інших фахівців з фізичної культури і спор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7.Надає допомогу закладам охорони здоров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я в організації медично-профілактичного обстеження осіб, що займаються спортом та тренерсько-викладацького складу підпорядкованих Управлінню спортивних установ та шкіл; сприяє науковим дослідженням з проблем фізичної культури і спорту та впровадженню їх результатів в практи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8.Розробляє та подає на розгляд виконавчого комітету міської ради пропозиції щодо ремонту, будівництва приміщень закладів фізичної культури та спорту, вирішує, в межах своєї компетенції, інші питання, пов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язані з поточним, капітальним ремонтом існуючих баз; здійснює контроль за їх виконанн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29.Управління під час виконання покладених на нього завдань взаємодіє з іншими виконавчими органами міської ради, а також  організаціями усіх форм власності, установами, добровільними спортивними товариствами та об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єднаннями громад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30.Забезпечує у межах своїх повноважень здійснення заходів щодо активізації міжнародного співробітництва у сфері фізичної культури та спор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31.Виконує інші функції відповідно до покладених на нього завда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Права і повноваження Управлі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має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Координувати діяльність з розвитку фізичної культури та спорту в державних, громадських спортивних організаціях, які розміщені в місті, незалежно від відомчого підпорядкування і форм власності; здійснювати контроль за їх діяльністю в межах власних і делегованих повноважень, передбачених Законом України «Про місцеве самоврядування в Україні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Готувати матеріали і брати участь у розгляді питань і прийнятті рішень на засіданнях виконавчого комітету та сесіях міської ради в межах власних і делегованих повноважень; безкоштовно одержувати від організацій, підприємств і закладів, розташованих в місті, необхідну інформацію і передбачені формами звітності документи; діяти без доручення від імені виконавчого комітету міської ради в питаннях, що належать до його компетен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Вносити пропозиції виконавчому комітету міської ради щодо створення нових або реорганізації вже існуючих, припинення діяльності будь-яких підпорядкованих закладів (організацій) у разі  необхідності або невиконання ними функціональних обов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язків, передбачених цим Положенн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Брати участь у нарадах та інших заходах, що проводяться міською радою, виконавчими органами та підпорядкованими установами. Скликати наради з питань, віднесених до компетентності Управлі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Вести бухгалтерський облік і складати фінансову звітність підпорядкованих підприємств, організацій, що утворені на комунальній власності територіальної громади мі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Залучати інших спеціалістів виконавчих органів міської ради, підприємств, установ та організацій (за погодженням з їх керівниками) для розгляду питань, що належать до його компетенції; одержувати в установленому порядку від них інформації, документи та інші матеріали для виконання покладених на нього завда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Скликати в установленому порядку конференції, наради, семінари з питань, що належать до його компетен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Надавати неповнолітнім, студентам, пенсіонерам та інвалідам право на безкоштовне і пільгове користування об’єктами фізкультури і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Приймати рішення щодо спільного використання спортивних споруд та приміщень, що знаходяться в підпорядкуванні Управління, з громадськими організаціями фізкультурно-спортивної спрямованості (добровільні спортивні товариства, спортивні федерації, клуби тощо) для реалізації завдань з підвищення рівня здоров’я, фізичного та духовного розвитку насел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0. Надавати спортивні споруди та приміщення в короткотермінову оренду для організації спортивних змагань та інших масових заход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Структура Управлі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підпорядковані: ДЮСШ комплексна, СДЮСШ з футболу, СОУ «Буков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івництво Управлінням здійснює начальник, який призначається та звільняється міським голов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по фізичній культурі</w:t>
      </w:r>
      <w:r>
        <w:rPr>
          <w:sz w:val="28"/>
          <w:szCs w:val="28"/>
          <w:lang w:val="ru-RU"/>
        </w:rPr>
        <w:t xml:space="preserve"> та</w:t>
      </w:r>
      <w:r>
        <w:rPr>
          <w:sz w:val="28"/>
          <w:szCs w:val="28"/>
        </w:rPr>
        <w:t xml:space="preserve"> спор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720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>4.3.1.Керує діяльністю Управління та забезпечує виконання ним функцій відповідно до цього Положення, представляє Управління у державних, громадських, приватних та інших організаціях.</w:t>
      </w:r>
    </w:p>
    <w:p>
      <w:pPr>
        <w:pStyle w:val="Normal"/>
        <w:numPr>
          <w:ilvl w:val="0"/>
          <w:numId w:val="0"/>
        </w:numPr>
        <w:ind w:left="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Видає в межах компетенції Управління накази, організовує та контролює їх викон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3.Виконує згідно із законодавством функції головного розпорядника коштів відповідних бюджетів, що спрямовуються на розвиток фізичної культури і спорту. Розпоряджається коштами у межах затвердженого кошторису витр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4.Забезпечує підбір кандидатур, в установленому порядку вносить пропозиції міському голові щодо призначення (звільнення) на посади працівників Управління, директорів ДЮСШ, СДЮСШ з футболу і СОУ «Буковина». Контролює комплектування кадрами ДЮСШ, СДЮСШ з футолу і СОУ «Буковина», затверджує посадові інструкції, контролює їх діяльність, підготовку та підвищення професійних зна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5.Визначає ступінь відповідальності заступника начальника управління, керівників структурних підрозділів, інших працівників управлінн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6.Представляє в установленому порядку до нагородження працівників сфер фізичної культури та спор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7.Несе відповідальність за виконання покладених на управління завда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8.Начальник управління має заступника, який за його поданням призначається та звільняється міським голово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 Заключні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цівники Управління несуть особисту відповідальність за відповідність чинному законодавству проектів рішень, розпоряджень, положень та інших документів правового характеру, що ними готуються або візую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іквідація (реорганізація) Управління по фізичній культурі та спорту проводиться Чернівецькою міською радою в порядку, встановленому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міської ради                    </w:t>
        <w:tab/>
        <w:tab/>
        <w:tab/>
        <w:tab/>
        <w:tab/>
        <w:t>Т.Єремічук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по фізичні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і та спорту                                                                </w:t>
        <w:tab/>
        <w:t xml:space="preserve">С.Дяконюк  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іяльності виконавчих органів міськ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ди                                                                                      </w:t>
        <w:tab/>
        <w:t xml:space="preserve"> І.Онаць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виконавчого коміте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ої ради                                                                         </w:t>
        <w:tab/>
        <w:t>О.Васильчишин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відділу з питань кадров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оти                                                                                  </w:t>
        <w:tab/>
        <w:t xml:space="preserve"> І.Джирма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юридичного управління                                </w:t>
        <w:tab/>
        <w:t xml:space="preserve">  І.Руде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контролю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                                                                                   У.Онуфрійчук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before="240" w:after="0"/>
        <w:rPr>
          <w:sz w:val="30"/>
        </w:rPr>
      </w:pPr>
      <w:r>
        <w:rPr>
          <w:sz w:val="30"/>
        </w:rPr>
      </w:r>
    </w:p>
    <w:p>
      <w:pPr>
        <w:pStyle w:val="Normal"/>
        <w:spacing w:before="240" w:after="0"/>
        <w:rPr>
          <w:sz w:val="30"/>
        </w:rPr>
      </w:pPr>
      <w:r>
        <w:rPr>
          <w:sz w:val="30"/>
        </w:rPr>
      </w:r>
    </w:p>
    <w:p>
      <w:pPr>
        <w:pStyle w:val="Normal"/>
        <w:spacing w:before="240" w:after="0"/>
        <w:rPr>
          <w:sz w:val="30"/>
        </w:rPr>
      </w:pPr>
      <w:r>
        <w:rPr>
          <w:sz w:val="30"/>
        </w:rPr>
      </w:r>
    </w:p>
    <w:p>
      <w:pPr>
        <w:pStyle w:val="Normal"/>
        <w:spacing w:before="240" w:after="0"/>
        <w:rPr>
          <w:sz w:val="30"/>
        </w:rPr>
      </w:pPr>
      <w:r>
        <w:rPr>
          <w:sz w:val="30"/>
        </w:rPr>
      </w:r>
    </w:p>
    <w:p>
      <w:pPr>
        <w:pStyle w:val="Normal"/>
        <w:spacing w:before="240" w:after="0"/>
        <w:rPr>
          <w:sz w:val="30"/>
        </w:rPr>
      </w:pPr>
      <w:r>
        <w:rPr>
          <w:sz w:val="30"/>
        </w:rPr>
      </w:r>
    </w:p>
    <w:p>
      <w:pPr>
        <w:pStyle w:val="Normal"/>
        <w:spacing w:before="240" w:after="0"/>
        <w:rPr>
          <w:sz w:val="30"/>
        </w:rPr>
      </w:pPr>
      <w:r>
        <w:rPr>
          <w:sz w:val="30"/>
        </w:rPr>
      </w:r>
    </w:p>
    <w:p>
      <w:pPr>
        <w:pStyle w:val="Normal"/>
        <w:spacing w:before="240" w:after="0"/>
        <w:rPr>
          <w:sz w:val="30"/>
        </w:rPr>
      </w:pPr>
      <w:r>
        <w:rPr>
          <w:sz w:val="30"/>
        </w:rPr>
      </w:r>
    </w:p>
    <w:p>
      <w:pPr>
        <w:pStyle w:val="Normal"/>
        <w:spacing w:before="240" w:after="0"/>
        <w:rPr>
          <w:sz w:val="30"/>
        </w:rPr>
      </w:pPr>
      <w:r>
        <w:rPr>
          <w:sz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0" w:top="56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976370</wp:posOffset>
              </wp:positionH>
              <wp:positionV relativeFrom="paragraph">
                <wp:posOffset>118110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9.3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30"/>
        <w:rFonts w:ascii="Times New Roman CYR" w:hAnsi="Times New Roman CYR" w:cs="Times New Roman CYR"/>
      </w:rPr>
    </w:lvl>
    <w:lvl w:ilvl="1">
      <w:start w:val="3"/>
      <w:pStyle w:val="Heading2"/>
      <w:numFmt w:val="decimal"/>
      <w:lvlText w:val="%1.%2."/>
      <w:lvlJc w:val="left"/>
      <w:pPr>
        <w:tabs>
          <w:tab w:val="num" w:pos="284"/>
        </w:tabs>
        <w:ind w:left="568" w:hanging="28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1276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1984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2692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400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108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4816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5524" w:hanging="708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567" w:hanging="283"/>
      </w:pPr>
      <w:rPr>
        <w:sz w:val="30"/>
        <w:i w:val="false"/>
        <w:u w:val="none"/>
        <w:b w:val="false"/>
        <w:rFonts w:ascii="Times New Roman CYR" w:hAnsi="Times New Roman CYR" w:cs="Times New Roman CYR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30"/>
        <w:i w:val="false"/>
        <w:u w:val="none"/>
        <w:b w:val="false"/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30"/>
        <w:i w:val="false"/>
        <w:u w:val="none"/>
        <w:b w:val="false"/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 CYR" w:hAnsi="Times New Roman CYR" w:cs="Times New Roman CYR"/>
      <w:sz w:val="30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3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  <w:b w:val="false"/>
      <w:i w:val="false"/>
      <w:sz w:val="30"/>
      <w:u w:val="none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30"/>
      <w:u w:val="none"/>
    </w:rPr>
  </w:style>
  <w:style w:type="character" w:styleId="WW8Num6z0">
    <w:name w:val="WW8Num6z0"/>
    <w:qFormat/>
    <w:rPr>
      <w:rFonts w:ascii="Times New Roman CYR" w:hAnsi="Times New Roman CYR" w:cs="Times New Roman CYR"/>
      <w:b w:val="false"/>
      <w:i w:val="false"/>
      <w:sz w:val="30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9:23:00Z</dcterms:created>
  <dc:creator>Alexandre Katalov</dc:creator>
  <dc:description/>
  <cp:keywords/>
  <dc:language>en-US</dc:language>
  <cp:lastModifiedBy>*</cp:lastModifiedBy>
  <cp:lastPrinted>2008-01-14T12:28:00Z</cp:lastPrinted>
  <dcterms:modified xsi:type="dcterms:W3CDTF">2008-01-14T10:40:00Z</dcterms:modified>
  <cp:revision>133</cp:revision>
  <dc:subject/>
  <dc:title>ЗАТВЕРДЖЕНО</dc:title>
</cp:coreProperties>
</file>