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/>
        <w:t>ЗАТВЕРДЖЕНО</w:t>
      </w:r>
    </w:p>
    <w:p>
      <w:pPr>
        <w:pStyle w:val="Normal"/>
        <w:ind w:left="6300" w:hanging="0"/>
        <w:jc w:val="both"/>
        <w:rPr/>
      </w:pPr>
      <w:r>
        <w:rPr/>
        <w:t>Рішення 23 сесії міської</w:t>
      </w:r>
    </w:p>
    <w:p>
      <w:pPr>
        <w:pStyle w:val="Normal"/>
        <w:ind w:left="6300" w:hanging="0"/>
        <w:jc w:val="both"/>
        <w:rPr/>
      </w:pPr>
      <w:r>
        <w:rPr/>
        <w:t xml:space="preserve">ради 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/>
        <w:t>скликання</w:t>
      </w:r>
    </w:p>
    <w:p>
      <w:pPr>
        <w:pStyle w:val="Normal"/>
        <w:ind w:left="6300" w:hanging="0"/>
        <w:jc w:val="both"/>
        <w:rPr/>
      </w:pPr>
      <w:r>
        <w:rPr/>
        <w:t>27.12.2007 № 500</w:t>
      </w:r>
    </w:p>
    <w:p>
      <w:pPr>
        <w:pStyle w:val="Normal"/>
        <w:ind w:left="4247"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ро управління з питань надзвичайних ситуацій т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цивільного захисту населення Чернівецької міської рад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гальні положенн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 Управління з питань надзвичайних ситуацій та цивільного захисту населення (далі - Управління) є самостійним органом Чернівецької міської ради та має статус юридичної особи.</w:t>
      </w:r>
    </w:p>
    <w:p>
      <w:pPr>
        <w:pStyle w:val="Normal"/>
        <w:ind w:firstLine="720"/>
        <w:jc w:val="both"/>
        <w:rPr/>
      </w:pPr>
      <w:r>
        <w:rPr/>
        <w:t>Управління утворюється Чернівецькою міською радою і підпорядковується міському голові та управлінню з питань надзвичайних ситуацій та у справах захисту населення від наслідків Чорнобильської катастрофи Чернівецької обласної державної адміністрації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 Управління у своїй діяльності керується Конституцією України, Законами України, актами Президента України і Кабінету Міністрів України, рішеннями міської ради, її виконавчого комітету, дорученнями та розпорядженнями міського голови, Регламентами міської ради та її виконавчого комітету та цим Положенням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3.  Основними завданнями управління є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  Забезпечення створення і сталого функціонування Чернівецької міської ланки територіальної підсистеми Єдиної державної системи запобігання і реагування на надзвичайні ситуації техногенного і природного характеру в Україні (далі – Єдина державна система)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2  Реалізація державної політики в сфері цивільної оборони, захисту населення і територій від надзвичайних ситуацій, запобігання цим ситуаціям та реагування на них, ліквідація їх наслідків та наслідків Чорнобильської катастрофи на території міста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3  Розроблення і реалізація заходів щодо підвищення готовності сил цивільної оборони, захисту населення і територій від надзвичайних ситуацій, наслідків Чорнобильської катастрофи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4  Координація діяльності органів місцевого самоврядування, підприємств, установ та організацій усіх форм власності з питань цивільного захисту населення і територій від надзвичайних ситуацій та їх наслідків, управління підпорядкованими силами цивільної оборони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5  Визначення основних напрямів роботи у сфері цивільної оборони, захисту населення і територій від надзвичайних ситуацій та ліквідації їх наслідків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6  Здійснення інформаційного забезпечення у сфері цивільної оборони, захисту населення і території міста від надзвичайних ситуацій та ліквідації їх наслідків, створення і впровадження сучасних інформаційних технологій та банків даних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7  Організація підготовки і перепідготовки кадрів органів управління та сил цивільної оборони, захисту населення і території міста від надзвичайних ситуацій та ліквідації їх наслідків, навчання населення діям в умовах надзвичайних ситуацій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равління відповідно до покладених на нього завдань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1  Забезпечує розроблення і здійснення заходів щодо удосконалення організації цивільної оборони, захисту населення і територій міста від надзвичайних ситуацій, запобігання їх виникненню і реагування на них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2  Подає пропозиції до проектів державних, регіональних та місцевих програм і прогнозів щодо ліквідації наслідків Чорнобильської катастрофи, вдосконалення системи цивільної оборони, запобіганню виникненню надзвичайних ситуацій, соціального захисту громадян, які від них постраждали, контролює у межах своїх повноважень виконання затверджених програм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3  Подає пропозиції виконавчому комітету міської ради, обласному управлінню з питань надзвичайних ситуацій та у справах захисту населення від наслідків Чорнобильської катастрофи щодо включення до бюджетів міста і області витрат на розвиток та функціонування системи цивільної оборони, захисту населення і територій від надзвичайних ситуацій, ліквідації їх наслідків та наслідків Чорнобильської катастрофи, забезпечує цільове використання виділених йому коштів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4  Визначає в межах своєї компетенції рівень надзвичайних ситуацій, забезпечує оперативне і повне інформування органів управління з питань надзвичайних ситуацій та цивільного захисту щодо загрози її виникнення або про її виникнення та хід ліквідації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5  Керує роботами, пов’язаними з ліквідацією надзвичайних ситуацій, контролює готовність відповідних місцевих органів управління з питань надзвичайних ситуацій та цивільного захисту населення, підпорядкованих сил цивільного захисту до дій за призначенням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6  Здійснює відповідно до закону нагляд і контроль за виконанням вимог цивільного захисту та техногенної безпеки, заходів щодо запобігання виникненню надзвичайних ситуацій та ліквідації їх наслідків, станом готовності сил і засобів цивільного захисту до проведення рятувальних та інших невідкладних робіт у разі виникнення надзвичайних ситуацій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7  Бере участь у проведенні державної експертизи містобудівної документації та проектів будівництва техногенно-небезпечних об’єктів у частині додержання вимог цивільного захисту та техногенної безпеки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8  Координує діяльність виконавчих органів міської та районних у місті рад, підприємств, установ та організацій усіх форм власності щодо пошуку і рятування людей, ліквідації наслідків впливу нафтопродуктів, викиду шкідливих хімічних та радіоактивних речовин у довкіл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9  За розпорядженням начальника цивільного захисту (цивільної оборони) міста оповіщає керівний склад виконавчих органів міської ради, підприємств, установ, організацій та населення міста про загрозу і виникнення надзвичайних ситуацій, забезпечує збір та узагальнення інформації в частині стану техногенно-екологічної безпеки та надзвичайних ситуацій, для чого створює оперативно-диспетчерську службу. Контролює належне функціонування територіальних та об’єктових систем оповіщенн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10  Розробляє разом з заінтересованими організаціями прогнози імовірності виникнення надзвичайних ситуацій природного і техногенного характеру, визначає підлеглі території за наявністю потенційно – небезпечних об’єктів, виробництв та загрози виникнення стихійного лиха, визначає і контролює показники ризику на об’єктах господарювання і в адміністративно – територіальних одиниця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11  Організовує в установленому порядку надання допомоги населенню, яке потерпіло внаслідок надзвичайних ситуаці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12  Визначає разом з виконавчими органами міської та районних у місті рад, керівниками об’єктів господарської діяльності склад, місця розміщення та оснащення сил і засобів місцевої та об’єктової ланок територіальної підсистеми Єдиної державної систе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13  Забезпечує контроль за накопиченням, збереженням та цільовим використанням фінансових резервів і матеріально – технічних ресурсів, призначених для ліквідації надзвичайних ситуацій та їх наслідків у порядку встановленому законодавством.</w:t>
      </w:r>
    </w:p>
    <w:p>
      <w:pPr>
        <w:pStyle w:val="Normal"/>
        <w:ind w:firstLine="720"/>
        <w:jc w:val="both"/>
        <w:rPr/>
      </w:pPr>
      <w:r>
        <w:rPr/>
        <w:t>4.14 Створює, організовує, підготовку і забезпечує цільове використання спеціалізованих аварійно – рятувальних формувань під час проведення робіт з ліквідації надзвичайних ситуацій та їх наслідкі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15  Організовує впровадження в практику досягнення науки і техніки під час проведення робіт з ліквідації наслідків надзвичайних ситуаці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16 Розробляє, погоджує або затверджує плани дій з цивільної оборони та заходів щодо запобігання виникненню і ліквідації можливих надзвичайних ситуацій та їх наслідків, які є обов’язковими до виконання органами управління з питань надзвичайних ситуацій та цивільної оборони, підприємствами, установами та організаціями у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17  Бере участь у підготовці органів управління і сил цивільної оборони та населення до дій в умовах надзвичайних ситуаці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18 Організовує роботу щодо забезпечення безпеки осіб, які залучаються до роботи у районах виникнення надзвичайних ситуацій і збереження їх вантажі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19 Забезпечує виконання на відповідній території зобов’язань за міжнародними договорами у сфері цивільного захисту населення і територій від наслідків Н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20 Розробляє (в межах своєї компетенції) пропозиції щодо удосконалення нормативно – правових актів та у встановленому порядку вносить їх на розгляд обласному управлінню з питань надзвичайних ситуацій та у справах захисту населення від наслідків Чорнобильської катастрофи обласної державної адміністрації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21  Організовує ( в межах своєї компетенції) виконання законів та інших нормативно – правових актів, здійснює контроль за їх реалізаціє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22  Забезпечує ( в межах своєї компетенції) реалізацію державної політики щодо державної таємниці, встановлює контроль за її збереженням в апараті управління та організаціях, що належать до сфери його управлінн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23 Формує обсяги замовлень на матеріально – технічні засоби, необхідні для потреб органів управління і сил цивільної оборони міс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24  Контролює проведення навчань, тренувань із цивільного захисту населення і цивільної оборони в місті, районах міста, на підприємствах, в установах та організаціях усіх форм власності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5.  Права Управлінн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Управління має право:</w:t>
      </w:r>
    </w:p>
    <w:p>
      <w:pPr>
        <w:pStyle w:val="Normal"/>
        <w:ind w:firstLine="720"/>
        <w:jc w:val="both"/>
        <w:rPr/>
      </w:pPr>
      <w:r>
        <w:rPr/>
        <w:t>5.1  Отримувати безоплатно від органів самоврядування міста та районів міста, статистичних органів, підприємств, установ та організацій усіх форм власності інформацію, необхідну для виконання покладених на нього завдан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2  Відповідно до закону проводити перевірку стану цивільної оборони і готовності до дій у надзвичайних ситуаціях органів управління, сил і засобів підприємств, установ та організацій у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3  Відповідно до закону проводити комплексні перевірки стану техногенної безпеки територій, підприємств,  установ та організацій усіх форм власності із залученням у встановленому законодавством порядку спеціалістів відповідних контролюючих органів, розташованих на території міс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4  Брати участь у порядку встановленому законом, у перевірці стану створення, збереження та обґрунтованості витрачання фінансових резервів та матеріально – технічних ресурсів, призначених для ліквідації надзвичайних ситуацій та їх наслідків, органами управління з питань надзвичайних ситуацій та цивільної оборони, підприємствами, установами та організаціями усіх форм власності, розташованими на території міс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5  Давати рекомендації підприємствам, установам та організаціям усіх форм власності щодо заміщення посад працівників у сфері цивільної оборони, захисту населення і територій від надзвичайних ситуацій.</w:t>
      </w:r>
    </w:p>
    <w:p>
      <w:pPr>
        <w:pStyle w:val="Normal"/>
        <w:ind w:left="708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</w:t>
        <w:tab/>
        <w:t>Управління у процесі виконання покладених на нього завдань взаємодіє з іншими структурними підрозділами органів місцевого самоврядування, органами виконавчої влади, підприємствами, установами та організаціями усіх форм власності, об’єднаннями громадя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 Керівництво Управлінн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1</w:t>
        <w:tab/>
        <w:t>Управління очолює начальник, який у встановленому порядку призначається на посаду та звільняється з посади міським головою за погодженням з начальником управління з питань надзвичайних ситуацій та у справах захисту населення від наслідків Чорнобильської катастрофи обласної державної адміністрації.</w:t>
      </w:r>
    </w:p>
    <w:p>
      <w:pPr>
        <w:pStyle w:val="Normal"/>
        <w:ind w:firstLine="708"/>
        <w:jc w:val="both"/>
        <w:rPr/>
      </w:pPr>
      <w:r>
        <w:rPr/>
        <w:t>Начальник управління є заступником начальника цивільного захисту (цивільної оборони) міст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ик управління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1  Здійснює керівництво діяльністю управління, несе персональну відповідальність за виконання покладених на управління завдань та прийняті ним рішення, визначає ступінь відповідальності співробітників управління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2  Організовує діяльність управління, пов’язану з розроблення і здійсненням заходів цивільного захисту щодо запобігання і реагування на надзвичайні ситуації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3  Подає на затвердження міському голові кошторис доходів і видатків та штатний розпис управління  у межах граничної чисельності, фонду оплати праці його працівників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4  Затверджує посадові інструкції працівників управління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5 Розпоряджається коштами у межах затвердженого кошторису витрат на утримання управління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6  Керує всіма видами підготовки підпорядкованих йому працівників для виконання у встановлені терміни завдань, покладених на управління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7  Забезпечує підготовку у межах своєї компетенції проектів рішень міської ради та її виконавчого комітету, розпоряджень міського голови та наказів начальника цивільного захисту (цивільної оборони) міста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8 Представляє в органах місцевого самоврядування, на підприємствах, в установах та організаціях всіх форм власності інтереси у сфері цивільного захисту (цивільної оборони), захисту населення і територій від надзвичайних ситуацій та їх наслідків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9  Звертається з поданням до міського голови, виконкому  міської ради про прийняття рішень щодо притягнення до дисциплінарної відповідальності посадових осіб, винних у невиконанні затверджених заходів та планів у сфері цивільного захисту, населення і територій від надзвичайних ситуацій та їх наслідків, ліквідації наслідків Чорнобильської катастрофи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10  Бере участь у порядку, встановленому законодавством, у перевірці стану створення, збереження та витрачання фінансових резервів, матеріально-технічних ресурсів, призначених для ліквідації надзвичайних ситуацій та їх наслідків органами управління з питань надзвичайних ситуацій та цивільного захисту, підприємствами, установами та організаціями усіх форм власності, дотримання ними вимог цивільного захисту і техногенної безпеки, одержує від їх керівників потрібні пояснення, матеріали та інформації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11  Вносить пропозиції відповідним органам щодо обмежень, а у разі потреби припинення роботи підприємств, цехів, експлуатації робочих місць до усунення порушень, які можуть привести до виникнення надзвичайних ситуацій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12  Бере участь у розгляді органами місцевого самоврядування питань цивільного захисту і техногенної безпеки, дій сил, що створені для запобігання виникненню та ліквідації надзвичайних ситуацій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13  Скликає в установленому порядку наради з питань, що належать до його компетен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9.  Управління утримується за рахунок коштів місцевого бюджету. Гранична чисельність працівників управління, фонд оплати праці та видатки на утримання управління затверджуються сесією міської ради з урахування техногенних та екологічних особливостей території відповідно до розрахункової мінімальної чисельності працівників управління, табеля оснащення і завдань на особливий період, що визначається Міністерством України з питань надзвичайних ситуацій та у справах захисту населення від наслідків Чорнобильської катастроф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0.  Реорганізація і ліквідація управління здійснюється міською радою в порядку, встановленому чинним законодав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міської ради</w:t>
        <w:tab/>
        <w:tab/>
        <w:tab/>
        <w:tab/>
        <w:tab/>
        <w:tab/>
        <w:tab/>
        <w:t>Т.Єреміч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іння з пита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звичайних ситуацій та цивіль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хисту населення міської ради</w:t>
        <w:tab/>
      </w:r>
      <w:r>
        <w:rPr>
          <w:b/>
        </w:rPr>
        <w:tab/>
        <w:tab/>
        <w:tab/>
        <w:tab/>
        <w:tab/>
        <w:tab/>
      </w:r>
      <w:r>
        <w:rPr>
          <w:sz w:val="24"/>
          <w:szCs w:val="24"/>
        </w:rPr>
        <w:t>В.Самолю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ший заступник міського голови 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итань діяльності виконавчих органі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ab/>
        <w:tab/>
        <w:tab/>
        <w:tab/>
        <w:tab/>
        <w:tab/>
        <w:tab/>
        <w:tab/>
        <w:tab/>
        <w:t>М.Попадю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 міської ради</w:t>
        <w:tab/>
        <w:tab/>
        <w:tab/>
        <w:tab/>
        <w:tab/>
        <w:tab/>
        <w:tab/>
        <w:tab/>
        <w:t>Т.Єремі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юридичного управлі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ab/>
        <w:tab/>
        <w:tab/>
        <w:tab/>
        <w:tab/>
        <w:tab/>
        <w:tab/>
        <w:tab/>
        <w:tab/>
        <w:t>І.Рудей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відділу з питань кадрово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боти міської ради</w:t>
        <w:tab/>
        <w:tab/>
        <w:tab/>
        <w:tab/>
        <w:tab/>
        <w:tab/>
        <w:tab/>
        <w:tab/>
        <w:tab/>
        <w:t>І.Джирм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143"/>
        </w:tabs>
        <w:ind w:left="1143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38:00Z</dcterms:created>
  <dc:creator>install</dc:creator>
  <dc:description/>
  <cp:keywords/>
  <dc:language>en-US</dc:language>
  <cp:lastModifiedBy>*</cp:lastModifiedBy>
  <cp:lastPrinted>2008-01-16T12:17:00Z</cp:lastPrinted>
  <dcterms:modified xsi:type="dcterms:W3CDTF">2008-01-16T10:17:00Z</dcterms:modified>
  <cp:revision>3</cp:revision>
  <dc:subject/>
  <dc:title>ЗАТВЕРДЖЕНО</dc:title>
</cp:coreProperties>
</file>