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02" w:hRule="atLeast"/>
        </w:trPr>
        <w:tc>
          <w:tcPr>
            <w:tcW w:w="4536" w:type="dxa"/>
            <w:tcBorders/>
          </w:tcPr>
          <w:p>
            <w:pPr>
              <w:pStyle w:val="Heading5"/>
              <w:jc w:val="center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ЗАТВЕРДЖЕНО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5"/>
              <w:jc w:val="both"/>
              <w:rPr/>
            </w:pPr>
            <w:r>
              <w:rPr>
                <w:lang w:val="uk-UA"/>
              </w:rPr>
              <w:t>рішення   23  сесії міської рад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 склик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7.12.2007    № 500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5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9"/>
        <w:jc w:val="left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 О Л О Ж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про департамент містобудівного комплексу та земельних відноси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</w:t>
      </w:r>
      <w:r>
        <w:rPr>
          <w:b/>
          <w:sz w:val="28"/>
          <w:lang w:val="uk-UA"/>
        </w:rPr>
        <w:t>Чернівецької міської ради</w:t>
      </w:r>
    </w:p>
    <w:p>
      <w:pPr>
        <w:pStyle w:val="TextBody"/>
        <w:ind w:firstLine="72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. Загальні положення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</w:t>
            </w:r>
            <w:r>
              <w:rPr/>
              <w:t xml:space="preserve">1.1. Департамент містобудівного комплексу та земельних відносин Чернівецької міської ради (надалі - Департамент) є виконавчим органом Чернівецької міської ради, підконтрольний та підзвітний Чернівецькій міській раді, підпорядкований її виконавчому комітету та Чернівецькому міському голові, а з питань делегованих повноважень  відповідним органам виконавчої влади. 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 </w:t>
            </w:r>
            <w:r>
              <w:rPr/>
              <w:t xml:space="preserve">1.2. Департамент у своїй діяльності керується Конституцією України, законами України, постановами Верховної Ради України,  постановами, розпорядженнями  та  декретами  Кабінету Міністрів України, указами і розпорядженнями Президента України, Державним  стандартом  України    </w:t>
            </w:r>
            <w:r>
              <w:rPr>
                <w:lang w:val="en-US"/>
              </w:rPr>
              <w:t>ISO</w:t>
            </w:r>
            <w:r>
              <w:rPr/>
              <w:t xml:space="preserve"> 9001 – 2001, рішеннями  Чернівецької міської ради та її виконавчого комітету, дорученнями та розпорядженнями Чернівецького міського голови, цим Положенням та іншими законодавчими актами, Регламентом роботи міської ради та її виконавчого комітету.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 </w:t>
            </w:r>
            <w:r>
              <w:rPr/>
              <w:t>1.3. Департамент забезпечує реалізацію державної політики в сфері містобудування, землекористування та</w:t>
            </w:r>
            <w:r>
              <w:rPr>
                <w:b/>
              </w:rPr>
              <w:t xml:space="preserve">  </w:t>
            </w:r>
            <w:r>
              <w:rPr/>
              <w:t>охорони  культурної  спадщини, виконання    власних  і  делегованих повноважень у  сфері будівництва  та регулювання  земельних  відносин, здійснює координацію діяльності суб‘єктів містобудування щодо комплексного розвитку  території  міста,  забезпечує  функціонування системи  управління  якістю та  виконання  вимог  документації системи  управління  якістю в  рамках  визначених  процесів.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</w:p>
        </w:tc>
      </w:tr>
      <w:tr>
        <w:trPr>
          <w:trHeight w:val="1299" w:hRule="atLeast"/>
        </w:trPr>
        <w:tc>
          <w:tcPr>
            <w:tcW w:w="9639" w:type="dxa"/>
            <w:tcBorders/>
          </w:tcPr>
          <w:p>
            <w:pPr>
              <w:pStyle w:val="TextBody"/>
              <w:ind w:left="-122" w:hanging="0"/>
              <w:rPr/>
            </w:pPr>
            <w:r>
              <w:rPr/>
              <w:t xml:space="preserve">        </w:t>
            </w:r>
            <w:r>
              <w:rPr/>
              <w:t>1.4. Департамент є юридичною особою, зареєстрованою у встановленому законом порядку, з наділеною правоздатністю та дієздатністю, може бути позивачем та відповідачем в суді. Має самостійний баланс, розрахункові рахунки, передбачені чинним законодавством України, печатку із зображенням Державного Герба України та своїм найменуванням, штампи і відповідні бланки.</w:t>
            </w:r>
          </w:p>
          <w:p>
            <w:pPr>
              <w:pStyle w:val="TextBody"/>
              <w:ind w:lef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9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 </w:t>
            </w:r>
            <w:r>
              <w:rPr/>
              <w:t>1.5. Структурні підрозділи Департаменту не мають статусу юридичної особи, діють у його складі, керуючись цим Положенням та положеннями про  структурні  підрозділи.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 </w:t>
            </w:r>
            <w:r>
              <w:rPr/>
              <w:t>1.6. При Департаменті можуть утворюватись  підрозділи для здійснення  комплексу суміжних робіт згідно з  чинним  законодавством.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7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 </w:t>
            </w:r>
            <w:r>
              <w:rPr/>
              <w:t xml:space="preserve">1.7. Департаменту  підпорядковані Чернівецьке міське комунальне підприємство “Реклама”, Чернівецьке  міське комунальне підприємство “Містобуд”, Чернівецьке міське комунальне  підприємство ”Проектний  інститут „Містопроект”  відповідно до наданих йому повноважень. 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 </w:t>
            </w:r>
            <w:r>
              <w:rPr/>
              <w:t>1.8.  Посадові  особи,  що  працюють  у  Департаменті,  є  посадовими особами місцевого самоврядування,  відповідно до  цього  Положення  мають  посадові  повноваження  щодо  здійснення  організаційно – розпорядчих  та  консультативно – дорадчих  функцій і отримують  заробітну плату  за  рахунок  міського  бюджету.</w:t>
            </w:r>
          </w:p>
        </w:tc>
      </w:tr>
    </w:tbl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  <w:t>2. Завдання та функції Департаменту</w:t>
      </w:r>
    </w:p>
    <w:p>
      <w:pPr>
        <w:pStyle w:val="TextBody"/>
        <w:ind w:left="720" w:firstLine="259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.1. Завданнями Департаменту є:</w:t>
            </w:r>
          </w:p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ind w:left="-122" w:hanging="28"/>
              <w:rPr/>
            </w:pPr>
            <w:r>
              <w:rPr/>
              <w:t xml:space="preserve">        </w:t>
            </w:r>
            <w:r>
              <w:rPr/>
              <w:t xml:space="preserve">2.1.1. Реалізація державної політики в сфері містобудування, архітектури  та  регулювання  земельних  відносин. </w:t>
            </w:r>
          </w:p>
          <w:p>
            <w:pPr>
              <w:pStyle w:val="TextBody"/>
              <w:ind w:left="-12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22" w:hanging="28"/>
              <w:rPr/>
            </w:pPr>
            <w:r>
              <w:rPr/>
              <w:t xml:space="preserve">       </w:t>
            </w:r>
            <w:r>
              <w:rPr/>
              <w:t>2.1.2. Організація  за  рахунок  власних  коштів  і  на  пайових  засадах  будівництва,  реконструкції  і  ремонту  об”єктів  комунального  господарства  та  соціально – культурного призначення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22" w:hanging="28"/>
              <w:rPr/>
            </w:pPr>
            <w:r>
              <w:rPr/>
              <w:t xml:space="preserve">       </w:t>
            </w:r>
            <w:r>
              <w:rPr/>
              <w:t xml:space="preserve">2.1.3. Організація  виконання  або  делегування   генеральній  будівельній  організації  (підрядній  організації)  функцій  замовника  на  будівництво  і  реконструкцію  житла,  інших  об”єктів  соціальної  та  виробничої  інфраструктури  комунальної  власності. </w:t>
            </w:r>
          </w:p>
          <w:p>
            <w:pPr>
              <w:pStyle w:val="TextBody"/>
              <w:ind w:left="-122" w:hanging="28"/>
              <w:rPr>
                <w:sz w:val="24"/>
                <w:szCs w:val="24"/>
              </w:rPr>
            </w:pPr>
            <w:r>
              <w:rPr/>
              <w:t xml:space="preserve">     </w:t>
            </w:r>
          </w:p>
          <w:p>
            <w:pPr>
              <w:pStyle w:val="TextBody"/>
              <w:ind w:left="-122" w:hanging="28"/>
              <w:rPr/>
            </w:pPr>
            <w:r>
              <w:rPr/>
              <w:t xml:space="preserve">      </w:t>
            </w:r>
            <w:r>
              <w:rPr/>
              <w:t>2.1.4. Розгляд  і  внесення  до відповідних органів  виконавчої  влади  пропозицій  до  планів  і  програм  будівництва  та  реконструкції  об”єктів  на  території  міста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22" w:hanging="28"/>
              <w:rPr/>
            </w:pPr>
            <w:r>
              <w:rPr/>
              <w:t xml:space="preserve">       </w:t>
            </w:r>
            <w:r>
              <w:rPr/>
              <w:t>2.1.5. Залучення на договірних  засадах  підприємств,  установ  та  організацій міста незалежно  від  форм  власності  до  участі  в  розвитку  потужностей  будівельної  індустрії і  промисловості  будівельних  матеріалів,  у  створенні,  розвитку  та  реконструкції  об”єктів інженерного  забезпечення.</w:t>
            </w:r>
          </w:p>
          <w:p>
            <w:pPr>
              <w:pStyle w:val="TextBody"/>
              <w:ind w:left="-122" w:hanging="28"/>
              <w:rPr/>
            </w:pPr>
            <w:r>
              <w:rPr/>
              <w:t xml:space="preserve">    </w:t>
            </w:r>
          </w:p>
          <w:p>
            <w:pPr>
              <w:pStyle w:val="TextBody"/>
              <w:ind w:left="-122" w:hanging="28"/>
              <w:rPr/>
            </w:pPr>
            <w:r>
              <w:rPr/>
              <w:t xml:space="preserve">      </w:t>
            </w:r>
            <w:r>
              <w:rPr/>
              <w:t>2.1.6. Здійснення керівництва та технічного нагляду за будівництвом об‘єктів житла і соціальної сфери на  весь цикл будівництва,  замовником яких виступає Департамент.</w:t>
            </w:r>
          </w:p>
          <w:p>
            <w:pPr>
              <w:pStyle w:val="TextBody"/>
              <w:ind w:left="-122" w:hanging="28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1.7. Аналіз стану містобудування, підготовка  і  подання на затвердження  міської  ради  відповідних  місцевих  містобудівних  програм,  генерального  плану  забудови  міста,  іншої  містобудівної  документації.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.1.8. Забезпечення  на  території  міста  режиму  використання  та  забудови  земель,  на  яких  передбачена  перспективна  містобудівна  діяльність.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1.9. Координація діяльності суб’єктів містобудування  щодо  комплексної  забудови  міста.</w:t>
            </w:r>
          </w:p>
          <w:p>
            <w:pPr>
              <w:pStyle w:val="TextBody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r>
              <w:rPr/>
              <w:t xml:space="preserve">2.1.10. Організація  охорони, реставрації та  використання  пам”яток  історії, архітектури, природних  ландшафтів, або  їх  елементів,  які  становлять  культурну  цінність.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.1.11. Координує  діяльність  суб”єктів  містобудування  щодо  комплексного  підходу до розвитку  історичного  середовища міста, реставрації, реконструкції та  реновації  пам”яток  історії,  архітектури, містобудування, збереження  традиційного  характеру історико – архітектурного культурного  середовища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2.1.12. Забезпечує  дотримання  законодавства охорони  культурної  спадщини, державних  стандартів, норм  і  правил  забудови в  межах  історичних  ареалів  міста, погоджує  відповідну містобудівну  документацію.</w:t>
            </w:r>
            <w:r>
              <w:rPr>
                <w:b/>
              </w:rPr>
              <w:t xml:space="preserve"> </w:t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2.1.13. Розробка  та подання на  розгляд  виконавчого комітету міської ради пропозицій з питань  визначення місць  розташування  та  надання  дозволів  на  розміщення  зовнішньої  реклами. 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/>
              <w:t xml:space="preserve">   </w:t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1.14. Прийняття в  експлуатацію  закінчених  будівництвом  об’єктів  у  порядку,  встановленому  чинним  законодавством.</w:t>
            </w:r>
          </w:p>
          <w:p>
            <w:pPr>
              <w:pStyle w:val="TextBody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1.15. Проведення  земельної реформи, спрямованої на інвентаризацію, роздержавлення і приватизацію земель.</w:t>
            </w:r>
          </w:p>
          <w:p>
            <w:pPr>
              <w:pStyle w:val="TextBody"/>
              <w:ind w:lef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1.16. Підготовка і внесення на  розгляд міської ради пропозицій  щодо  встановлення  ставки земельного податку  та  орендної  плати, вилучення (викупу),  а  також  надання під  забудову  та  для  інших  потреб  земель  комунальної  власності.</w:t>
            </w:r>
          </w:p>
          <w:p>
            <w:pPr>
              <w:pStyle w:val="TextBody"/>
              <w:ind w:lef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1.17. Здійснення  контролю  за  додержанням  земельного  законодавства,  використанням  і  охороною  земель,  а  також  за  виконанням  проектів  та  схем  землеустрою.</w:t>
            </w:r>
          </w:p>
          <w:p>
            <w:pPr>
              <w:pStyle w:val="TextBody"/>
              <w:ind w:lef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1.18. Забезпечення  справляння  сплати  за  землю.</w:t>
            </w:r>
          </w:p>
          <w:p>
            <w:pPr>
              <w:pStyle w:val="TextBody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1.19. Забезпечення координації  діяльності  місцевих  органів  земельних ресурсів.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</w:t>
            </w:r>
            <w:r>
              <w:rPr/>
              <w:t xml:space="preserve"> </w:t>
            </w:r>
            <w:r>
              <w:rPr/>
              <w:t>2.1.20. Забезпечення   вирішення  земельних  спорів  у  порядку,  встановленому  чинним законом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.1.21. Підготовка  висновків  щодо  надання  або  вилучення  в  установленому  законом  порядку  земельних  ділянок,  що  проводиться  органами  виконавчої  влади  та  міською  радою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1.22. Організація та  здійснення  землеустрою,  погодження  проектів  землеустрою.</w:t>
            </w:r>
          </w:p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1.23. Здійснення  контролю  за  впровадженням  заходів,  передбачених  документацією із землеустрою.</w:t>
            </w:r>
          </w:p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1.24. Забезпечення функціонування  Системи  управління  якістю та  виконання  вимог  СУЯ.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.2.   Департамент здійснює функції:</w:t>
            </w:r>
          </w:p>
          <w:p>
            <w:pPr>
              <w:pStyle w:val="TextBody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1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2.1. Розробляє та погоджує в установленому порядку титульні списки фінансування будівництва об’єктів на поточний рік.</w:t>
            </w:r>
          </w:p>
          <w:p>
            <w:pPr>
              <w:pStyle w:val="TextBody"/>
              <w:tabs>
                <w:tab w:val="clear" w:pos="720"/>
                <w:tab w:val="left" w:pos="595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2.2.2. Виступає замовником  з  питань будівництва об’єктів соціально – культурного призначення, які фінансуються з міського бюджету та за рахунок коштів Державного бюджету України, на підставі затверджених титульних списків.   </w:t>
            </w:r>
          </w:p>
          <w:p>
            <w:pPr>
              <w:pStyle w:val="TextBody"/>
              <w:ind w:left="-108" w:hanging="0"/>
              <w:rPr>
                <w:szCs w:val="28"/>
              </w:rPr>
            </w:pPr>
            <w:r>
              <w:rPr/>
              <w:t xml:space="preserve">   </w:t>
            </w:r>
          </w:p>
        </w:tc>
      </w:tr>
      <w:tr>
        <w:trPr>
          <w:trHeight w:val="985" w:hRule="atLeast"/>
        </w:trPr>
        <w:tc>
          <w:tcPr>
            <w:tcW w:w="9639" w:type="dxa"/>
            <w:tcBorders/>
          </w:tcPr>
          <w:p>
            <w:pPr>
              <w:pStyle w:val="TextBody"/>
              <w:ind w:left="-122" w:hanging="0"/>
              <w:rPr/>
            </w:pPr>
            <w:r>
              <w:rPr/>
              <w:t xml:space="preserve">       </w:t>
            </w:r>
            <w:r>
              <w:rPr/>
              <w:t>2.2.2.1. Укладає з будівельними організаціями договори підряду і разом з ними визначає та погоджує договірні ціни будівництва об’єктів відповідно до діючих нормативних документів.</w:t>
            </w:r>
          </w:p>
          <w:p>
            <w:pPr>
              <w:pStyle w:val="TextBody"/>
              <w:ind w:left="-12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ind w:left="-122" w:hanging="0"/>
              <w:rPr/>
            </w:pPr>
            <w:r>
              <w:rPr/>
              <w:t xml:space="preserve">      </w:t>
            </w:r>
            <w:r>
              <w:rPr/>
              <w:t>2.2.2.2. Забезпечує будівництво об‘єктів технологічним та іншим устаткуванням поставки замовника, які передає підрядній організації для виконання будівельних робіт.</w:t>
            </w:r>
          </w:p>
          <w:p>
            <w:pPr>
              <w:pStyle w:val="TextBody"/>
              <w:ind w:left="-12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-122" w:hanging="0"/>
              <w:rPr/>
            </w:pPr>
            <w:r>
              <w:rPr/>
              <w:t xml:space="preserve">      </w:t>
            </w:r>
            <w:r>
              <w:rPr/>
              <w:t>2.2.3. Здійснює в повному комплексі  інженерно – технічний нагляд за будівництвом об’єктів з якості, відповідності нормативам ДБН та ДОСТ, приймає від підрядників  до  оплати виконані ними  роботи у  відповідності з фактичним виконанням, проектно–кошторисною документацією та нормативами витрат будівельних матеріалів і конструкцій.</w:t>
            </w:r>
          </w:p>
          <w:p>
            <w:pPr>
              <w:pStyle w:val="TextBody"/>
              <w:ind w:left="-12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22" w:hanging="0"/>
              <w:rPr/>
            </w:pPr>
            <w:r>
              <w:rPr/>
              <w:t xml:space="preserve">     </w:t>
            </w:r>
            <w:r>
              <w:rPr/>
              <w:t xml:space="preserve">2.2.4. Передає в установленому порядку  експлуатуючим організаціям  закінчені будівництвом і  прийняті  державними  та технічними  комісіями об’єкти. </w:t>
            </w:r>
          </w:p>
          <w:p>
            <w:pPr>
              <w:pStyle w:val="TextBody"/>
              <w:ind w:left="-12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tcBorders/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.2.5. Визначає відповідно до рішень міської ради (виконавчого комітету) вибір, вилучення (викуп) і надання (продаж) землі для містобудівних та інших потреб, визначених містобудівною документацією.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.2.6. Готує пропозиції на розгляд міської ради та її виконавчого комітету щодо надання дозволів на спорудження об‘єктів містобудування незалежно від форм власності та призначенн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.2.7. Видає  забудовникам  архітектурно – планувальні завдання  та  технічні  умови  на  проектування,  будівництво,  реконструкцію  будинків  і  споруд, благоустрій  території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22" w:hanging="0"/>
              <w:rPr/>
            </w:pPr>
            <w:r>
              <w:rPr/>
              <w:t xml:space="preserve">      </w:t>
            </w:r>
            <w:r>
              <w:rPr/>
              <w:t xml:space="preserve">2.2.8. Забезпечує вирішення  відповідно до  законодавства  спорів з питань містобудування. </w:t>
            </w:r>
          </w:p>
          <w:p>
            <w:pPr>
              <w:pStyle w:val="TextBody"/>
              <w:ind w:left="-122" w:hanging="0"/>
              <w:rPr/>
            </w:pPr>
            <w:r>
              <w:rPr/>
            </w:r>
          </w:p>
          <w:p>
            <w:pPr>
              <w:pStyle w:val="TextBody"/>
              <w:ind w:left="-122" w:hanging="0"/>
              <w:rPr/>
            </w:pPr>
            <w:r>
              <w:rPr/>
              <w:t xml:space="preserve">      </w:t>
            </w:r>
            <w:r>
              <w:rPr/>
              <w:t>2.2.9. Організовує  розробку та  погодження  відповідних  програм  і  проектів  охорони  культурної  спадщини,  містобудівних, архітектурних та  ландшафтних  перетворень  в  межах  міста.</w:t>
            </w:r>
          </w:p>
          <w:p>
            <w:pPr>
              <w:pStyle w:val="TextBody"/>
              <w:ind w:left="-12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ind w:left="-122" w:hanging="0"/>
              <w:rPr/>
            </w:pPr>
            <w:r>
              <w:rPr/>
              <w:t xml:space="preserve">      </w:t>
            </w:r>
            <w:r>
              <w:rPr/>
              <w:t>2.2.10. Організовує   роботу громадської  консультативної  ради з питань  охорони  культурної  спадщини міста.</w:t>
            </w:r>
          </w:p>
          <w:p>
            <w:pPr>
              <w:pStyle w:val="TextBody"/>
              <w:ind w:left="-12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ind w:left="-122" w:hanging="0"/>
              <w:rPr/>
            </w:pPr>
            <w:r>
              <w:rPr/>
              <w:t xml:space="preserve">     </w:t>
            </w:r>
            <w:r>
              <w:rPr/>
              <w:t>2.2.11. Організовує  проведення охоронних  заходів щодо   збереження  пам”яток  місцевого  значення та  території  їх  розташування в  разі  виникнення загрози  пошкодження пам”яток внаслідок  впливу  небезпечних  природних і техногенних явищ та процесів.</w:t>
            </w:r>
          </w:p>
          <w:p>
            <w:pPr>
              <w:pStyle w:val="TextBody"/>
              <w:ind w:left="-12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ind w:left="-122" w:hanging="0"/>
              <w:rPr/>
            </w:pPr>
            <w:r>
              <w:rPr/>
              <w:t xml:space="preserve">      </w:t>
            </w:r>
            <w:r>
              <w:rPr/>
              <w:t>2.2.12. Забезпечує  дотримання  режиму  використання історичного міського ландшафту,  пам”яток  місцевого  значення, територій  їх  розташування, охоронних  зон, захисту  об”єктів  культурної спадщини від  загрози  знищення, руйнування або  пошкодження.</w:t>
            </w:r>
          </w:p>
          <w:p>
            <w:pPr>
              <w:pStyle w:val="TextBody"/>
              <w:ind w:left="-12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tabs>
                <w:tab w:val="clear" w:pos="720"/>
                <w:tab w:val="left" w:pos="1168" w:leader="none"/>
                <w:tab w:val="left" w:pos="1452" w:leader="none"/>
              </w:tabs>
              <w:ind w:left="-122" w:hanging="0"/>
              <w:rPr/>
            </w:pPr>
            <w:r>
              <w:rPr/>
              <w:t xml:space="preserve">      </w:t>
            </w:r>
            <w:r>
              <w:rPr/>
              <w:t>2.2.13.  Укладає  охоронні  договори на  пам”ятки  культурної  спадщини.</w:t>
            </w:r>
          </w:p>
          <w:p>
            <w:pPr>
              <w:pStyle w:val="TextBody"/>
              <w:tabs>
                <w:tab w:val="clear" w:pos="720"/>
                <w:tab w:val="left" w:pos="1168" w:leader="none"/>
                <w:tab w:val="left" w:pos="1452" w:leader="none"/>
              </w:tabs>
              <w:ind w:left="-122" w:hanging="0"/>
              <w:rPr/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 xml:space="preserve">      </w:t>
            </w:r>
          </w:p>
          <w:p>
            <w:pPr>
              <w:pStyle w:val="TextBody"/>
              <w:tabs>
                <w:tab w:val="clear" w:pos="720"/>
                <w:tab w:val="left" w:pos="1168" w:leader="none"/>
                <w:tab w:val="left" w:pos="1452" w:leader="none"/>
              </w:tabs>
              <w:ind w:left="-122" w:hanging="0"/>
              <w:rPr/>
            </w:pPr>
            <w:r>
              <w:rPr/>
              <w:t xml:space="preserve">      </w:t>
            </w:r>
            <w:r>
              <w:rPr/>
              <w:t xml:space="preserve">2.2.14. Організовує та забезпечує роботу комісії з прийняття в експлуатацію закінчених будівництвом об‘єктів у порядку, встановленому чинним законодавством. </w:t>
            </w:r>
          </w:p>
          <w:p>
            <w:pPr>
              <w:pStyle w:val="TextBody"/>
              <w:tabs>
                <w:tab w:val="clear" w:pos="720"/>
                <w:tab w:val="left" w:pos="1168" w:leader="none"/>
                <w:tab w:val="left" w:pos="1452" w:leader="none"/>
              </w:tabs>
              <w:ind w:left="-122" w:hanging="0"/>
              <w:rPr/>
            </w:pPr>
            <w:r>
              <w:rPr/>
              <w:t xml:space="preserve">    </w:t>
            </w:r>
          </w:p>
          <w:p>
            <w:pPr>
              <w:pStyle w:val="TextBody"/>
              <w:ind w:left="-122" w:hanging="0"/>
              <w:rPr/>
            </w:pPr>
            <w:r>
              <w:rPr/>
              <w:t xml:space="preserve">      </w:t>
            </w:r>
            <w:r>
              <w:rPr/>
              <w:t>2.2.15. Надає відгуки проектним організаціям та фізичним особам для одержання ліцензій на проектування.</w:t>
            </w:r>
          </w:p>
          <w:p>
            <w:pPr>
              <w:pStyle w:val="TextBody"/>
              <w:ind w:left="-122" w:hanging="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2.2.16. Здійснює контроль за дотриманням Типових правил розміщення зовнішньої реклами на території міста відповідно до вимог чинного законодавства.</w:t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2.17. Організовує  роботу,  пов‘язану  зі створенням  і веденням містобудівного, земельного та інших кадастрів міста, облік та систематизацію геодезичних і топографічних матеріалів.</w:t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</w:t>
            </w:r>
            <w:r>
              <w:rPr/>
              <w:t>2.2.18.  Укладає правочини з організаціями, які мають дозвіл (ліцензію) щодо надання послуг на:</w:t>
            </w:r>
          </w:p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</w:t>
            </w:r>
            <w:r>
              <w:rPr/>
              <w:t>2.2.18.1. Проведення земельних аукціонів.</w:t>
            </w:r>
          </w:p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 xml:space="preserve">2.2.18.2. Виготовлення      проектів      відведення       земельних      ділянок </w:t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несільськогосподарського призначення, які підлягають продажу на земельних торгах  (аукціон, конкурс), та земельних ділянок, які надаватимуться в оренду на конкурентних засадах.</w:t>
            </w:r>
          </w:p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2.2.18.3. Визначення    експертної    грошової    оцінки   земельних   ділянок </w:t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lang w:val="ru-RU"/>
              </w:rPr>
              <w:t>н</w:t>
            </w:r>
            <w:r>
              <w:rPr/>
              <w:t>есільськогосподарського призначення, які підлягають продажу ( в тому числі на земельних торгах) згідно  з  рішеннями   міської  ради.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</w:tc>
      </w:tr>
      <w:tr>
        <w:trPr>
          <w:trHeight w:val="2927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2.19.   Веде реєстрацію  та  облік:</w:t>
            </w:r>
          </w:p>
          <w:p>
            <w:pPr>
              <w:pStyle w:val="TextBody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2.19.1. Суб’єктів  права власності  на  землю  комунальної власності.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2.19.2. Договорів оренди земельних ділянок, що укладаються сторонами на підставі прийнятих міською радою рішень.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2.19.3. Договорів купівлі–продажу земельних ділянок несільськогоспо-дарського призначення, що укладаються між сторонами відповідно до прийнятих міською радою рішень.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2.20. Видає документи,  що  посвідчують  право власності і право користування  землею комунальної власності.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2.21. Видає фізичним та юридичним особам довідки про наявність (відсутність) правовстановлюючих документів на  земельні ділянки.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</w:t>
            </w:r>
            <w:r>
              <w:rPr/>
              <w:t>2.2.22. Готує проекти  Договорів купівлі – продажу земельних ділянок для укладання їх сторонами.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2.2.23. Веде автоматизовану базу даних по оренді землі.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22" w:hanging="0"/>
              <w:rPr/>
            </w:pPr>
            <w:r>
              <w:rPr/>
              <w:t xml:space="preserve">      </w:t>
            </w:r>
            <w:r>
              <w:rPr/>
              <w:t>2.2.24. Веде фінансову та статистичну звітність.</w:t>
            </w:r>
          </w:p>
          <w:p>
            <w:pPr>
              <w:pStyle w:val="TextBody"/>
              <w:ind w:left="-122" w:hanging="0"/>
              <w:rPr/>
            </w:pPr>
            <w:r>
              <w:rPr/>
            </w:r>
          </w:p>
          <w:p>
            <w:pPr>
              <w:pStyle w:val="TextBody"/>
              <w:ind w:left="-122" w:hanging="0"/>
              <w:rPr/>
            </w:pPr>
            <w:r>
              <w:rPr/>
              <w:t xml:space="preserve">      </w:t>
            </w:r>
            <w:r>
              <w:rPr/>
              <w:t xml:space="preserve">2.2.25. Готує проекти рішень на розгляд міської ради та її виконавчого комітету  в  межах  наданих повноважень.  </w:t>
            </w:r>
          </w:p>
          <w:p>
            <w:pPr>
              <w:pStyle w:val="TextBody"/>
              <w:ind w:left="-122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firstLine="108"/>
              <w:rPr/>
            </w:pPr>
            <w:r>
              <w:rPr/>
              <w:t xml:space="preserve">     </w:t>
            </w:r>
            <w:r>
              <w:rPr/>
              <w:t>2.2.26. Контролює стан виконання рішень міської ради, її виконавчого комітету, розпоряджень міського голови, протокольних доручень та доручень міського голови, власних наказів, законодавчих та інших нормативних актів, в т. ч. задокументованих  вимог  Системи  управління  якістю, віднесених до його повноважень.</w:t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.2.27. Надає  інформаційні  та консультативні  послуги з  питань  будівництва,  архітектури та земельних відносин.</w:t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2.2.28.  Вносить пропозиції щодо  створення  та організації  роботи комісій з  вирішення питань, віднесених до повноважень Департаменту. </w:t>
            </w:r>
          </w:p>
          <w:p>
            <w:pPr>
              <w:pStyle w:val="TextBody"/>
              <w:ind w:lef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.2.29. Організовує  прийом та  розгляд звернень фізичних та юридичних осіб з питань, віднесених до повноважень Департаменту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.2.30. Розробляє  відповідного рівня  документи  Системи  управління  якістю, вносить  пропозиції щодо  змін  в  процесах,  організовує  збір і  аналіз пропозицій щодо  підвищення  якості  надання послуг  членам  територіальної  громади  міст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 xml:space="preserve">2.2.31. Сприяє внутрішнім  аудиторам  в  проведенні перевірок  функціонування Системи  управління  якістю. </w:t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2.2.32. Здійснює  моніторинг  процесів та  аналіз  функціонування  процесів  Системи  управління  якістю.</w:t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2.2.33.   Забезпечує  виконання  вимог  документації  Системи  управління на  підставі   матриці  відповідальності  за  виконання  функцій  Департаменту.</w:t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435" w:hanging="0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3. Права і повноваження Департаменту</w:t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9639" w:type="dxa"/>
            <w:tcBorders/>
          </w:tcPr>
          <w:p>
            <w:pPr>
              <w:pStyle w:val="TextBody"/>
              <w:ind w:left="-122" w:hanging="14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3.1. Департамент має право:</w:t>
            </w:r>
          </w:p>
          <w:p>
            <w:pPr>
              <w:pStyle w:val="TextBody"/>
              <w:ind w:left="-122" w:hanging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22" w:hanging="14"/>
              <w:rPr/>
            </w:pPr>
            <w:r>
              <w:rPr/>
              <w:t xml:space="preserve">       </w:t>
            </w:r>
            <w:r>
              <w:rPr/>
              <w:t>3.1.1. Одержувати в установленому порядку від посадових осіб міської ради, підприємств, установ та  організацій, які належать до комунальної власності територіальної громади міста інформацію та документи, необхідні для виконання покладених на Департамент завдань.</w:t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22" w:hanging="14"/>
              <w:rPr/>
            </w:pPr>
            <w:r>
              <w:rPr/>
              <w:t xml:space="preserve">       </w:t>
            </w:r>
            <w:r>
              <w:rPr/>
              <w:t>3.1.2. Вносити пропозиції щодо удосконалення управління та ефективності роботи в підпорядкованих підприємствах, організаціях, закладах і установах відповідних галузей.</w:t>
            </w:r>
          </w:p>
          <w:p>
            <w:pPr>
              <w:pStyle w:val="TextBody"/>
              <w:ind w:left="-122" w:hanging="1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ind w:left="-122" w:hanging="14"/>
              <w:rPr/>
            </w:pPr>
            <w:r>
              <w:rPr>
                <w:b/>
              </w:rPr>
              <w:t xml:space="preserve">       </w:t>
            </w:r>
            <w:r>
              <w:rPr/>
              <w:t>3.1.3. Вносити пропозиції  щодо  удосконалення Системи  управління  якістю та  коригування  процесів.</w:t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22" w:hanging="14"/>
              <w:rPr/>
            </w:pPr>
            <w:r>
              <w:rPr/>
              <w:t xml:space="preserve">       </w:t>
            </w:r>
            <w:r>
              <w:rPr/>
              <w:t>3.1.4. Вимагати обов‘язкового виконання наказів,  вказівок     тощо, виданих в межах  своїх повноважень та в порядку і на підставах, визначених законодавством України, рішеннями  міської ради,  її  виконавчого комітету, розпорядженнями  міського голови.</w:t>
            </w:r>
          </w:p>
        </w:tc>
      </w:tr>
      <w:tr>
        <w:trPr>
          <w:trHeight w:val="683" w:hRule="atLeast"/>
        </w:trPr>
        <w:tc>
          <w:tcPr>
            <w:tcW w:w="9639" w:type="dxa"/>
            <w:tcBorders/>
          </w:tcPr>
          <w:p>
            <w:pPr>
              <w:pStyle w:val="TextBody"/>
              <w:ind w:left="-125" w:hanging="11"/>
              <w:rPr/>
            </w:pPr>
            <w:r>
              <w:rPr/>
              <w:t xml:space="preserve">       </w:t>
            </w:r>
            <w:r>
              <w:rPr/>
              <w:t xml:space="preserve">3.1.5. Готувати  проекти рішень  на  розгляд міської  ради та  її </w:t>
            </w:r>
            <w:r>
              <w:rPr>
                <w:szCs w:val="28"/>
              </w:rPr>
              <w:t>виконавчого</w:t>
            </w:r>
            <w:r>
              <w:rPr/>
              <w:t xml:space="preserve"> комітету   в  межах  наданих  йому  повноважень. </w:t>
            </w:r>
          </w:p>
          <w:p>
            <w:pPr>
              <w:pStyle w:val="TextBody"/>
              <w:ind w:left="-125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25" w:hanging="11"/>
              <w:rPr/>
            </w:pPr>
            <w:r>
              <w:rPr/>
              <w:t xml:space="preserve">       </w:t>
            </w:r>
            <w:r>
              <w:rPr/>
              <w:t xml:space="preserve">3.1.6. Брати  участь в  проведенні  керівництвом  міської  ради аналізу  функціонування Системи  управління  якістю.  </w:t>
            </w:r>
          </w:p>
          <w:p>
            <w:pPr>
              <w:pStyle w:val="TextBody"/>
              <w:ind w:left="-125" w:hanging="11"/>
              <w:rPr>
                <w:sz w:val="24"/>
                <w:szCs w:val="24"/>
              </w:rPr>
            </w:pPr>
            <w:r>
              <w:rPr/>
              <w:t xml:space="preserve">  </w:t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22" w:hanging="14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.2. Департамент наділений повноваженнями:</w:t>
            </w:r>
          </w:p>
          <w:p>
            <w:pPr>
              <w:pStyle w:val="TextBody"/>
              <w:ind w:left="-122" w:hanging="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left="-122" w:hanging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3.2.1. Самостійно приймати  рішення, видавати  накази, вказівки, обов‘язкові  для виконання працівниками Департаменту, господарюючими суб‘єктами,  заснованими на власності територіальної громади міста в межах своїх  повноважень.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3.2.2. Підписувати, завіряти, погоджувати, затверджувати чи посвідчувати ті чи інші документи в межах своїх  повноважень.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3.2.3. Вносити міському голові, міській раді та  її  виконавчому комітету пропозиції щодо укладання  договорів, утворення, реорганізацію або ліквідацію підприємств, організацій  та  установ  міста, підпорядкованих Департаменту.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snapToGrid w:val="false"/>
              <w:ind w:left="435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TextBody"/>
              <w:ind w:left="435" w:hanging="0"/>
              <w:jc w:val="center"/>
              <w:rPr>
                <w:b/>
                <w:b/>
              </w:rPr>
            </w:pPr>
            <w:r>
              <w:rPr>
                <w:b/>
              </w:rPr>
              <w:t>4. Чисельність, штат та управління Департаментом.</w:t>
            </w:r>
          </w:p>
          <w:p>
            <w:pPr>
              <w:pStyle w:val="TextBody"/>
              <w:ind w:left="4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left="435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4.1.   До  складу  Департаменту  входять:</w:t>
            </w:r>
          </w:p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4.1.1. Управління капітального  будівництва.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4.1.2. Управління містобудування та архітектури.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4.1.3. Управління земельних ресурсів.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4.1.4. Відділ бухгалтерського обліку та звітності.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4.1.5. Відділ  по  організації діловодства.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4.1.6. Відділ з питань контролю.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/>
              <w:t xml:space="preserve">     </w:t>
            </w:r>
          </w:p>
        </w:tc>
      </w:tr>
      <w:tr>
        <w:trPr>
          <w:trHeight w:val="141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jc w:val="left"/>
              <w:rPr/>
            </w:pPr>
            <w:r>
              <w:rPr>
                <w:b/>
              </w:rPr>
              <w:t xml:space="preserve">      </w:t>
            </w:r>
            <w:r>
              <w:rPr/>
              <w:t>4.2. Управління Департаментом здійснює директор Департаменту, який безпосередньо підпорядкований міському голові та за його розпорядженням – першому заступнику міського голови з питань діяльності виконавчих органів міської ради.</w:t>
            </w:r>
          </w:p>
          <w:p>
            <w:pPr>
              <w:pStyle w:val="TextBody"/>
              <w:ind w:left="-108"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4.3.  Директор Департаменту: </w:t>
            </w:r>
          </w:p>
          <w:p>
            <w:pPr>
              <w:pStyle w:val="TextBody"/>
              <w:ind w:left="-108"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4.3.1. Координує організаційне, інформаційне та матеріально – технічне забезпечення Департаменту.</w:t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4.3.2. Забезпечує підготовку проектів рішень, внесення їх на розгляд  міської ради, її виконавчого комітету, доведення до виконавців нормативних та розпорядчих документів з питань, віднесених до їх повноважень</w:t>
            </w:r>
          </w:p>
          <w:p>
            <w:pPr>
              <w:pStyle w:val="TextBody"/>
              <w:ind w:left="-108" w:hanging="0"/>
              <w:rPr/>
            </w:pP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4.3.3. Забезпечує  виконання  вимог  документації  Системи  управління  якістю на  підставі   матриці  відповідальності  за  виконання  функцій  Департаменту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</w:t>
            </w:r>
            <w:r>
              <w:rPr/>
              <w:t>4.3.4. Здійснює інші повноваження відповідно до Положення про Департамент, а також – покладені на нього окремими рішеннями міської ради,  виконавчого комітету,  дорученнями та розпорядженнями міського голови.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 </w:t>
            </w:r>
            <w:r>
              <w:rPr/>
              <w:t>4.3.5. Видає накази по Департаменту з питань, віднесених до його повноважень.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 </w:t>
            </w:r>
            <w:r>
              <w:rPr/>
              <w:t>4.3.6. Діє від імені Департаменту та представляє його у відносинах з державними і недержавними організаціями, підприємствами, установами, у суді та органах нотаріату.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</w:t>
            </w:r>
            <w:r>
              <w:rPr/>
              <w:t>4.3.7.  Призначається на посаду та звільняється з посади міським головою в порядку, визначеному чинним законодавством.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</w:t>
            </w:r>
            <w:r>
              <w:rPr/>
              <w:t>4.4. Перший заступник директора безпосередньо підпорядкований директору Департаменту, йому підконтрольний і підзвітний, виконує обов‘язки директора під час його відсутності. У випадку відсутності директора Департаменту та його першого заступника, обов‘язки останніх покладаються на одного з заступників за розпорядженням міського голови.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</w:t>
            </w:r>
            <w:r>
              <w:rPr/>
              <w:t>4.5. Керівництво управліннями у складі Департаменту здійснюють  начальники управлінь, керівництво відділами – начальники відділів.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 </w:t>
            </w:r>
            <w:r>
              <w:rPr/>
              <w:t>4.6.   Міський голова призначає на посади   всіх  штатних  посадових  осіб  і  службовців Департаменту на конкурсній основі чи  за іншою процедурою, передбаченою законодавстом України, та звільняє їх у порядку, передбаченому  чинним  законодавством.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tcBorders/>
          </w:tcPr>
          <w:p>
            <w:pPr>
              <w:pStyle w:val="TextBody"/>
              <w:ind w:left="-122" w:hanging="558"/>
              <w:rPr/>
            </w:pPr>
            <w:r>
              <w:rPr/>
              <w:t>Відд      4.7.  Граничну чисельність та фонд оплати  праці Департаменту затверджує міський голова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4.8.   Штатний розпис Департаменту затверджує міський голова.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4.9.  Положення про Департамент затверджує міська рада.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14"/>
              <w:rPr/>
            </w:pPr>
            <w:r>
              <w:rPr/>
              <w:t xml:space="preserve">      </w:t>
            </w:r>
            <w:r>
              <w:rPr/>
              <w:t>4.10. Положення про структурні підрозділи Департаменту затверджує директор Департаменту.</w:t>
            </w:r>
          </w:p>
        </w:tc>
      </w:tr>
      <w:tr>
        <w:trPr>
          <w:trHeight w:val="559" w:hRule="atLeast"/>
        </w:trPr>
        <w:tc>
          <w:tcPr>
            <w:tcW w:w="9639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5. Відповідальність</w:t>
            </w:r>
          </w:p>
        </w:tc>
      </w:tr>
      <w:tr>
        <w:trPr>
          <w:trHeight w:val="265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5.1.     Директор Департаменту несе персональну відповідальність за:</w:t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5.1.1. Виконання покладених на Департамент завдань і здійснення ним  повноважень  відповідно до цього Положення.</w:t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5.1.2. Своєчасне затвердження і  коригування матриці  відповідальності  за  виконання  функцій  Департаменту.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5.1.3. Відповідність прийнятих ним рішень вимогам чинного законодавства.</w:t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5.1.4. Виконання рішень міської ради, її виконавчого комітету, доручень та </w:t>
            </w:r>
          </w:p>
        </w:tc>
      </w:tr>
      <w:tr>
        <w:trPr>
          <w:trHeight w:val="265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розпоряджень міського голови.</w:t>
            </w:r>
          </w:p>
        </w:tc>
      </w:tr>
      <w:tr>
        <w:trPr>
          <w:trHeight w:val="265" w:hRule="atLeast"/>
        </w:trPr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</w:t>
            </w:r>
            <w:r>
              <w:rPr/>
              <w:t>5.1.5. Своєчасну і достовірну подачу інформації та звітів,  стан  функціонування  і  досягнення встановлених  процесами  мети  з питань, що відносяться  до повноважень Департаменту.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5.1.6.  Стан справ в підпорядкованих структурних підрозділах.</w:t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5.1.7. Стан діловодства, обліку та звітності   в  Департаменті.</w:t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5.1.8. Своєчасний та  якісний  розгляд  звернень  громадян та  службової кореспонденції.</w:t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 xml:space="preserve">5.1.9. Дотримання  і  виконання  Державного  стандарту  України               </w:t>
            </w:r>
            <w:r>
              <w:rPr>
                <w:lang w:val="en-US"/>
              </w:rPr>
              <w:t>ISO</w:t>
            </w:r>
            <w:r>
              <w:rPr/>
              <w:t xml:space="preserve"> 9001-2001 на підставі  матриці  відповідальності за  виконання  функцій  Департаменту.   </w:t>
            </w:r>
          </w:p>
          <w:p>
            <w:pPr>
              <w:pStyle w:val="TextBody"/>
              <w:ind w:left="-108" w:hanging="0"/>
              <w:rPr/>
            </w:pPr>
            <w:r>
              <w:rPr/>
              <w:t xml:space="preserve">   </w:t>
            </w:r>
          </w:p>
        </w:tc>
      </w:tr>
    </w:tbl>
    <w:p>
      <w:pPr>
        <w:pStyle w:val="TextBody"/>
        <w:ind w:left="435" w:hanging="0"/>
        <w:jc w:val="center"/>
        <w:rPr>
          <w:b/>
          <w:b/>
        </w:rPr>
      </w:pPr>
      <w:r>
        <w:rPr>
          <w:b/>
        </w:rPr>
        <w:t>6. Фінансування видатків Департаменту</w:t>
      </w:r>
    </w:p>
    <w:p>
      <w:pPr>
        <w:pStyle w:val="TextBody"/>
        <w:ind w:left="4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TextBody"/>
              <w:ind w:left="-108" w:hanging="14"/>
              <w:rPr>
                <w:lang w:val="ru-RU"/>
              </w:rPr>
            </w:pPr>
            <w:r>
              <w:rPr/>
              <w:t xml:space="preserve">        </w:t>
            </w:r>
            <w:r>
              <w:rPr/>
              <w:t>6.1. Фінансування видатків Департаменту здійснюється з міського та державного бю</w:t>
            </w:r>
            <w:r>
              <w:rPr>
                <w:lang w:val="ru-RU"/>
              </w:rPr>
              <w:t>джетів згідно з кошторисом.</w:t>
            </w:r>
          </w:p>
          <w:p>
            <w:pPr>
              <w:pStyle w:val="TextBody"/>
              <w:ind w:left="-108" w:hanging="1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6.2. Департамент є головним розпорядником коштів.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lang w:val="ru-RU"/>
              </w:rPr>
              <w:t xml:space="preserve">        </w:t>
            </w:r>
            <w:r>
              <w:rPr>
                <w:lang w:val="en-US"/>
              </w:rPr>
              <w:t xml:space="preserve">6.3. Директор </w:t>
            </w:r>
            <w:r>
              <w:rPr/>
              <w:t>Д</w:t>
            </w:r>
            <w:r>
              <w:rPr>
                <w:lang w:val="en-US"/>
              </w:rPr>
              <w:t>епартаменту може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ind w:left="-122" w:hanging="0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6.3.1.Вносити пропозиції щодо уточнення кошторису витрат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6.3.2.Проводити заходи по зменшенню видатків шляхом надання окремих видів послуг, що не суперечать чинному законодавству.</w:t>
            </w:r>
          </w:p>
        </w:tc>
      </w:tr>
    </w:tbl>
    <w:p>
      <w:pPr>
        <w:pStyle w:val="TextBody"/>
        <w:ind w:left="43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435" w:hanging="0"/>
        <w:jc w:val="center"/>
        <w:rPr>
          <w:b/>
          <w:b/>
          <w:lang w:val="ru-RU"/>
        </w:rPr>
      </w:pPr>
      <w:r>
        <w:rPr>
          <w:b/>
          <w:lang w:val="ru-RU"/>
        </w:rPr>
        <w:t>7.  Умови оплати праці  працівників Департаменту</w:t>
      </w:r>
    </w:p>
    <w:p>
      <w:pPr>
        <w:pStyle w:val="TextBody"/>
        <w:ind w:left="435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TextBody"/>
              <w:ind w:left="-94" w:hanging="0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7.1. Оплата праці працівників Департаменту здійснюється згідно  з  чинним законодавством.</w:t>
            </w:r>
          </w:p>
          <w:p>
            <w:pPr>
              <w:pStyle w:val="TextBody"/>
              <w:ind w:left="-9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74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lang w:val="ru-RU"/>
              </w:rPr>
              <w:t>8. Ліквідація та реорганізація Департаменту</w:t>
            </w:r>
          </w:p>
        </w:tc>
      </w:tr>
      <w:tr>
        <w:trPr/>
        <w:tc>
          <w:tcPr>
            <w:tcW w:w="9746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746" w:type="dxa"/>
            <w:tcBorders/>
          </w:tcPr>
          <w:p>
            <w:pPr>
              <w:pStyle w:val="TextBody"/>
              <w:ind w:left="-94" w:hanging="14"/>
              <w:rPr>
                <w:lang w:val="ru-RU"/>
              </w:rPr>
            </w:pPr>
            <w:r>
              <w:rPr/>
              <w:t xml:space="preserve">       </w:t>
            </w:r>
            <w:r>
              <w:rPr/>
              <w:t>8.1. Ліквідація та реорганізація Департаменту проводиться міською радою у порядку, визначеному чинним  законодавством України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екретар міської ради  </w:t>
        <w:tab/>
        <w:tab/>
        <w:tab/>
        <w:tab/>
        <w:tab/>
        <w:tab/>
        <w:t>Т.Єремі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>
          <w:lang w:val="ru-RU"/>
        </w:rPr>
      </w:pPr>
      <w:r>
        <w:rPr>
          <w:lang w:val="ru-RU"/>
        </w:rPr>
        <w:t>Виконавець: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відділу по організації</w:t>
      </w:r>
    </w:p>
    <w:p>
      <w:pPr>
        <w:pStyle w:val="Normal"/>
        <w:rPr>
          <w:sz w:val="28"/>
        </w:rPr>
      </w:pPr>
      <w:r>
        <w:rPr>
          <w:sz w:val="28"/>
        </w:rPr>
        <w:t xml:space="preserve">діловодства  департамен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містобудівного комплексу </w:t>
      </w:r>
    </w:p>
    <w:p>
      <w:pPr>
        <w:pStyle w:val="Normal"/>
        <w:rPr/>
      </w:pPr>
      <w:r>
        <w:rPr>
          <w:sz w:val="28"/>
        </w:rPr>
        <w:t>та земельних відносин</w:t>
      </w:r>
      <w:r>
        <w:rPr>
          <w:sz w:val="28"/>
          <w:lang w:val="uk-UA"/>
        </w:rPr>
        <w:t xml:space="preserve"> міської ради</w:t>
      </w:r>
      <w:r>
        <w:rPr>
          <w:sz w:val="28"/>
        </w:rPr>
        <w:tab/>
        <w:tab/>
        <w:tab/>
        <w:tab/>
      </w:r>
      <w:r>
        <w:rPr>
          <w:sz w:val="28"/>
          <w:lang w:val="uk-UA"/>
        </w:rPr>
        <w:t xml:space="preserve">             </w:t>
      </w:r>
      <w:r>
        <w:rPr>
          <w:sz w:val="28"/>
        </w:rPr>
        <w:t>Н.Дунд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годжено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ший заступник міського голов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діяльності виконавчих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органів міської ради</w:t>
        <w:tab/>
        <w:tab/>
        <w:tab/>
        <w:tab/>
        <w:tab/>
        <w:tab/>
        <w:tab/>
        <w:t xml:space="preserve">   М.Попад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иректор департамен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істобудівного комплекс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земельних віднос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ої ради</w:t>
        <w:tab/>
        <w:tab/>
        <w:tab/>
        <w:tab/>
        <w:tab/>
        <w:tab/>
        <w:tab/>
        <w:t xml:space="preserve">             В.Олен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ного управління </w:t>
      </w:r>
    </w:p>
    <w:p>
      <w:pPr>
        <w:pStyle w:val="Normal"/>
        <w:rPr/>
      </w:pPr>
      <w:r>
        <w:rPr>
          <w:sz w:val="28"/>
        </w:rPr>
        <w:t xml:space="preserve">міської ради </w:t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    І.Рудей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ідділу з питань </w:t>
      </w:r>
    </w:p>
    <w:p>
      <w:pPr>
        <w:pStyle w:val="Normal"/>
        <w:rPr/>
      </w:pPr>
      <w:r>
        <w:rPr>
          <w:sz w:val="28"/>
        </w:rPr>
        <w:t xml:space="preserve">кадрової роботи міської ради </w:t>
        <w:tab/>
        <w:tab/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>І.Джирм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 з  пита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тролю міської ради                                                                  У.Онуфрійчу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993" w:hanging="426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22:00Z</dcterms:created>
  <dc:creator>DMBKZV</dc:creator>
  <dc:description/>
  <cp:keywords/>
  <dc:language>en-US</dc:language>
  <cp:lastModifiedBy>Alice</cp:lastModifiedBy>
  <cp:lastPrinted>2008-01-15T14:53:00Z</cp:lastPrinted>
  <dcterms:modified xsi:type="dcterms:W3CDTF">2008-01-15T13:22:00Z</dcterms:modified>
  <cp:revision>2</cp:revision>
  <dc:subject/>
  <dc:title>       </dc:title>
</cp:coreProperties>
</file>