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23 сесія міської ради</w:t>
        <w:tab/>
      </w:r>
    </w:p>
    <w:p>
      <w:pPr>
        <w:pStyle w:val="Normal"/>
        <w:ind w:left="5664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кликання </w:t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7. 12. 2007 р.</w:t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Додаток  3</w:t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i/>
          <w:sz w:val="52"/>
          <w:szCs w:val="52"/>
          <w:lang w:val="uk-UA"/>
        </w:rPr>
        <w:t>П О Л О Ж Е Н Н Я</w:t>
      </w:r>
    </w:p>
    <w:p>
      <w:pPr>
        <w:pStyle w:val="Normal"/>
        <w:ind w:firstLine="540"/>
        <w:jc w:val="both"/>
        <w:rPr/>
      </w:pPr>
      <w:r>
        <w:rPr>
          <w:b/>
          <w:i/>
          <w:sz w:val="44"/>
          <w:szCs w:val="44"/>
          <w:lang w:val="uk-UA"/>
        </w:rPr>
        <w:t xml:space="preserve">про департамент житлово-комунального </w:t>
      </w:r>
    </w:p>
    <w:p>
      <w:pPr>
        <w:pStyle w:val="Normal"/>
        <w:jc w:val="both"/>
        <w:rPr/>
      </w:pPr>
      <w:r>
        <w:rPr>
          <w:b/>
          <w:i/>
          <w:sz w:val="44"/>
          <w:szCs w:val="44"/>
          <w:lang w:val="uk-UA"/>
        </w:rPr>
        <w:t xml:space="preserve">      </w:t>
      </w:r>
      <w:r>
        <w:rPr>
          <w:b/>
          <w:i/>
          <w:sz w:val="44"/>
          <w:szCs w:val="44"/>
          <w:lang w:val="uk-UA"/>
        </w:rPr>
        <w:t xml:space="preserve">господарства  Чернівецької  міської  ради </w:t>
      </w:r>
      <w:r>
        <w:br w:type="page"/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ішення ___сесії</w:t>
        <w:tab/>
        <w:t>Чернівецької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_________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епартамент житлово – комуналь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 Черніве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Департамент житлово – комунального господарства Чернівецької міської ради, надалі Департамент, є виконавчим органом Чернівецької міської ради, підконтрольний та підзвітний Чернівецькій міській раді, підпорядкований її виконавчому комітету та Чернівецькому міському голов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У своїй діяльності Департамент керується Конституцією України, законами України, нормативними актами Президента України, Кабінету Міністрів України, Верховної Ради України,  Державним стандартом України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uk-UA"/>
        </w:rPr>
        <w:t xml:space="preserve"> 9001-2001, рішеннями Чернівецької міської ради та її виконавчого комітету, розпорядженнями Чернівецького міського голови, цим Положенням та іншими законодавчими актами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Департамент є юридичною особою, зареєстрованою у встановленому порядку, з наділеною правоздатністю та дієздатністю, може бути позивачем та відповідачем в суді. Департамент має самостійний баланс, розрахунковий рахунок, круглу печатку із зображенням Державного Герба України, печатки, штампи і відповідні бланки із своїм найменуванням, рахунки спеціальних коштів та інші рахунки, передбачені чинним законодавством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>Структурні підрозділи Департаменту не мають статусу юридичної особи, діють у складі Департаменту, керуючись цим Положенням та положеннями про структурні підрозділ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Посадові особи що працюють у Департаменті,  є посадовими особами місцевого самоврядування, відповідно до цього Положення мають посадові повноваження щодо здійснення організаційно – розпорядчих та консультативно – дорадчих функцій і отримують заробітну плату за рахунок міського бюджет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Департамент є органом Чернівецької міської ради з приватизації житла комунальної власності територіальної громади міста як правонаступник з цих питань представництва  Фонду державного майна України в місті Чернівцях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Департамент забезпечує реалізацію державної політики (в межах власних і делегованих повноважень) в сфері житлово – комунального господарства міста, міського пасажирського транспорту, зв’язку та енергетики, а також авіаційних перевезен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>Перелік підвідомчих Департаменту підприємств і організацій міської та державної комунальної власності встановлюється рішеннями виконавчого комітету Чернівец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сновні напрямки діяльності Департамент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Координує роботу підприємств житлово – комунального господарства міста з впровадження ефективного управління у сфері надання житлово - комунальних послуг; створення об’єднань співвласників багатоквартирних будинків; поглиблення демонополізації житлового господарства міста, створення конкурентного середовища на ринку житлово - комунальних послуг; сприяння технічному переоснащенню галузі (впровадженню енергозберігаючих технологій і обладнанн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Визначає наявні і перспективні потреби населення у послугах, пов’язаних із збереженням та належною експлуатацією житлового фонду міста, комунальних, транспортних, комунікативних та енергетичних послугах населенню міста, підприємствам і організаціям, приватизації та бронювання житл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Створює умови для ефективної діяльності комунальних житлових ремонтно – експлуатаційних підприємств, організацій та установ комунального господарства міста, транспорту, аеропорту, зв’язку та енергетики на принципах повного господарського розрахунку, самофінансування та самовряд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Впроваджує довгострокові нормативи, прогресивні форми організації і стимулювання оплати праці, удосконалення організації управління житлово – комунальним господарством міста, міським транспортом, аеропортом, об’єктами зв’язку та енергети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Прогнозує, координує та розробляє річні та перспективні плани економічного та соціального розвитку  житлово – комунального господарства міста, підвідомчих житлових, комунальних підприємств та підприємств  міського транспорту, аеропорту, зв’язку та енергети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Здійснює методичне керівництво  впровадженням нових прогресивних форм та методів господарювання, вишукує резерви зниження собівартості, підвищення рентабельності підвідомчими підприємств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Впроваджує прогресивні, екологічно чисті, енерго -  і ресурсо -  зберігаючі безвідходні технології, здійснює заходи щодо підвищення надійності системи водопостачання і водовідведення міс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Вирішує питання комплексного благоустрою міста, його озеленення, освітлення, саночистки, розвитку, ремонту та утримання міського шляхового господарства, виконання протизсувних робіт в місті Чернівця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Розглядає пропозиції, заяви і скарги громадян, вживає відповідні заходи, розробляє і здійснює заходи з усунення причин, що породжують скарг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0. </w:t>
      </w:r>
      <w:r>
        <w:rPr>
          <w:sz w:val="28"/>
          <w:szCs w:val="28"/>
          <w:lang w:val="uk-UA"/>
        </w:rPr>
        <w:t>Забезпечує функціонування Системи управління якістю та виконання вимог документації СУЯ.</w:t>
      </w:r>
      <w:r>
        <w:rPr>
          <w:b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ункції і обов’язки Департамент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Забезпечує на території міста реалізацію державної політики у сфері житлово – комунального господарства, насамперед щодо організації виконання заходів з його реформ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.1.</w:t>
      </w:r>
      <w:r>
        <w:rPr>
          <w:sz w:val="28"/>
          <w:szCs w:val="28"/>
          <w:lang w:val="uk-UA"/>
        </w:rPr>
        <w:t xml:space="preserve"> Організовує виконання державних програм, розроблення і реалізацію місцевих програм розвитку житлово – комунального господарства міста, охорони навколишнього середовища, подання пропозицій до проектів місцевих програм соціально – економічного розвитку міста, щодо поліпшення обслуговування населення та благоустрою міст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.2.</w:t>
      </w:r>
      <w:r>
        <w:rPr>
          <w:sz w:val="28"/>
          <w:szCs w:val="28"/>
          <w:lang w:val="uk-UA"/>
        </w:rPr>
        <w:t xml:space="preserve"> Координує діяльність управлінь житлового господарства (відділу будівництва та житлово – комунального господарства) районних у місті рад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.3. </w:t>
      </w:r>
      <w:r>
        <w:rPr>
          <w:sz w:val="28"/>
          <w:szCs w:val="28"/>
          <w:lang w:val="uk-UA"/>
        </w:rPr>
        <w:t xml:space="preserve">Проводить аналіз стану житлово – комунального господарства міста і підготовку пропозицій до проекту міського бюджету щодо фінансування місцевих програм розвитку житлово – комунального господарства і благоустрою міст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.4.</w:t>
      </w:r>
      <w:r>
        <w:rPr>
          <w:sz w:val="28"/>
          <w:szCs w:val="28"/>
          <w:lang w:val="uk-UA"/>
        </w:rPr>
        <w:t xml:space="preserve"> Забезпечує в межах своїх повноважень додержання господарюючими суб’єктами та мешканцями вимог нормативно – правових актів з питань  житлово – комунального господарства міс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.5.</w:t>
      </w:r>
      <w:r>
        <w:rPr>
          <w:sz w:val="28"/>
          <w:szCs w:val="28"/>
          <w:lang w:val="uk-UA"/>
        </w:rPr>
        <w:t xml:space="preserve"> Забезпечує своєчасну розробку та затвердження в установленому порядку проектно – кошторисної документації з будівництва, реконструкції та капітального ремонту об’єктів комунального призначення міста, аеропорту і капітального ремонту доріг, проведення експертизи проек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.6. </w:t>
      </w:r>
      <w:r>
        <w:rPr>
          <w:sz w:val="28"/>
          <w:szCs w:val="28"/>
          <w:lang w:val="uk-UA"/>
        </w:rPr>
        <w:t>Виступає замовником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ує виконання робіт та контролює якість виконання поточного та капітального ремонту і реконструкції вулично – шляхової мережі міста, робіт з озеленення міста, ремонту об’єктів зовнішнього освітлення, засобів регулювання руху, ремонту та заміни водопровідної і каналізаційної мережі, капітального ремонту, реконструкції та будівництва об»єктів теплопостачання та інших робіт по благоустрою міс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.7.</w:t>
      </w:r>
      <w:r>
        <w:rPr>
          <w:sz w:val="28"/>
          <w:szCs w:val="28"/>
          <w:lang w:val="uk-UA"/>
        </w:rPr>
        <w:t xml:space="preserve"> Здійснює контроль за додержанням правил надання житлово – комунальних послуг та благоустрою міста, організації обслуговування населення підприємствами житлово – комунального господарства, транспорту, аеропорту, зв’язку та енергетики усіх форм влас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.8.</w:t>
      </w:r>
      <w:r>
        <w:rPr>
          <w:sz w:val="28"/>
          <w:szCs w:val="28"/>
          <w:lang w:val="uk-UA"/>
        </w:rPr>
        <w:t xml:space="preserve"> Здійснює координацію діяльності підприємств житлово – комунального господарства міста, зв’язку, енергетики, транспорту усіх форм власності, аеропорту та оперативне управління підвідомчими підприємств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З питань економічного аналізу діяльності підвідомчих підприємств, їх фінансування та оплати праці на ни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1.</w:t>
      </w:r>
      <w:r>
        <w:rPr>
          <w:sz w:val="28"/>
          <w:szCs w:val="28"/>
          <w:lang w:val="uk-UA"/>
        </w:rPr>
        <w:t>Розглядає пропозиції підприємств щодо виділення необхідних коштів з міського бюджету, готує бюджетні запити та кошториси видатків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2.</w:t>
      </w:r>
      <w:r>
        <w:rPr>
          <w:sz w:val="28"/>
          <w:szCs w:val="28"/>
          <w:lang w:val="uk-UA"/>
        </w:rPr>
        <w:t xml:space="preserve"> Сприяє розвитку різноманітних форм власності, впровадженню нових організаційних форм господарювання в галузі, розв’язанню соціально – економічних проблем. Розглядає пропозиції щодо утворення нов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их структур, об’єднань, міжгосподарських та інших організацій різних тип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3.2.3.</w:t>
      </w:r>
      <w:r>
        <w:rPr>
          <w:sz w:val="28"/>
          <w:szCs w:val="28"/>
          <w:lang w:val="uk-UA"/>
        </w:rPr>
        <w:t xml:space="preserve"> Забезпечує реалізацію принципових загальнодержавних завдань щодо організації праці та її оплати на підвідомчих підприємствах. Забезпечує впровадження прогресивних форм організації праці, правильне застосування ефективних умов оплати праці та премію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4.</w:t>
      </w:r>
      <w:r>
        <w:rPr>
          <w:sz w:val="28"/>
          <w:szCs w:val="28"/>
          <w:lang w:val="uk-UA"/>
        </w:rPr>
        <w:t xml:space="preserve"> Проводить перевірки та аналізує фінансово – господарську діяльність  підвідомчих підприємств житлово – комунального господарства міс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5.</w:t>
      </w:r>
      <w:r>
        <w:rPr>
          <w:sz w:val="28"/>
          <w:szCs w:val="28"/>
          <w:lang w:val="uk-UA"/>
        </w:rPr>
        <w:t xml:space="preserve"> Розглядає пропозиції підприємств щодо встановлення тарифів на житлово – комунальні послуги, пасажирські перевезення, передає їх на розгляд в департамент економіки та міськфінуправління. Проводить аналіз розрахунків економічно обґрунтованих витрат підприємств на надання житлово – комунальних послуг і пасажирських перевезень. Готує проекти рішень виконавчого комітету (сесії) міської ради з цього пита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З питань бухгалтерського обліку та контрол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1.</w:t>
      </w:r>
      <w:r>
        <w:rPr>
          <w:sz w:val="28"/>
          <w:szCs w:val="28"/>
          <w:lang w:val="uk-UA"/>
        </w:rPr>
        <w:t xml:space="preserve"> Надає практичну допомогу в веденні бухгалтерського обліку.</w:t>
        <w:tab/>
      </w:r>
      <w:r>
        <w:rPr>
          <w:b/>
          <w:sz w:val="28"/>
          <w:szCs w:val="28"/>
          <w:lang w:val="uk-UA"/>
        </w:rPr>
        <w:t>3.3.2.</w:t>
      </w:r>
      <w:r>
        <w:rPr>
          <w:sz w:val="28"/>
          <w:szCs w:val="28"/>
          <w:lang w:val="uk-UA"/>
        </w:rPr>
        <w:t xml:space="preserve"> Веде облік і складає бухгалтерську звітність по субвенціях з державного бюджету. Проводить аналіз фінансування виконаних робіт по капвкладеннях та подає звіти в відповідні інстан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3.</w:t>
      </w:r>
      <w:r>
        <w:rPr>
          <w:sz w:val="28"/>
          <w:szCs w:val="28"/>
          <w:lang w:val="uk-UA"/>
        </w:rPr>
        <w:t xml:space="preserve"> Проводить фінансування, веде облік і складає звітність по будівництву, поточному і капітальному ремонту об’єктів благоустрою, природоохоронних та ресурсозберігаючих заходів, а також заходів для зменшення впливу забруднення навколишнього природного середовища на здоров’я населення. Проводить аналіз фінансування та подає відповідні з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З питань кадрової політи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4.1.</w:t>
      </w:r>
      <w:r>
        <w:rPr>
          <w:sz w:val="28"/>
          <w:szCs w:val="28"/>
          <w:lang w:val="uk-UA"/>
        </w:rPr>
        <w:t xml:space="preserve"> Організовує проведення підготовки, перепідготовки, професійної переорієнтації та підвищення кваліфікації працівників житлово – комунального господар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4.2.</w:t>
      </w:r>
      <w:r>
        <w:rPr>
          <w:sz w:val="28"/>
          <w:szCs w:val="28"/>
          <w:lang w:val="uk-UA"/>
        </w:rPr>
        <w:t xml:space="preserve"> Здійснює вивчення ділових якостей та добір кандидатур на посади керівників підприємств, що належать до комунальної власності, погоджує призначення та звільнення з посади начальників райжитлоуправлінь, начальників житлових ремонтно – експлуатаційних підприємств, завідувачів відділів з обліку та розподілу житла райвиконком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З питань  житлового забезпеч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1.</w:t>
      </w:r>
      <w:r>
        <w:rPr>
          <w:sz w:val="28"/>
          <w:szCs w:val="28"/>
          <w:lang w:val="uk-UA"/>
        </w:rPr>
        <w:t xml:space="preserve"> Здійснює облік пільгової категорії громадян, які перебувають на квартирному обліку  у виконавчому комітеті Чернівецької 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2.</w:t>
      </w:r>
      <w:r>
        <w:rPr>
          <w:sz w:val="28"/>
          <w:szCs w:val="28"/>
          <w:lang w:val="uk-UA"/>
        </w:rPr>
        <w:t xml:space="preserve"> Здійснює облік незаселеного житла, вносить пропозиції шляхом підготовки проектів відповідних рішень виконкому Чернівецької міської ради щодо його розподіл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3.</w:t>
      </w:r>
      <w:r>
        <w:rPr>
          <w:sz w:val="28"/>
          <w:szCs w:val="28"/>
          <w:lang w:val="uk-UA"/>
        </w:rPr>
        <w:t xml:space="preserve"> Оформляє  і видає ордери на житлові приміщ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4.</w:t>
      </w:r>
      <w:r>
        <w:rPr>
          <w:sz w:val="28"/>
          <w:szCs w:val="28"/>
          <w:lang w:val="uk-UA"/>
        </w:rPr>
        <w:t xml:space="preserve"> Забезпечує своєчасне заселення житла згідно з рішеннями виконкому Чернівец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5.</w:t>
      </w:r>
      <w:r>
        <w:rPr>
          <w:sz w:val="28"/>
          <w:szCs w:val="28"/>
          <w:lang w:val="uk-UA"/>
        </w:rPr>
        <w:t xml:space="preserve"> Надає послуги населенню при вирішенні питань обміну жил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6.</w:t>
      </w:r>
      <w:r>
        <w:rPr>
          <w:sz w:val="28"/>
          <w:szCs w:val="28"/>
          <w:lang w:val="uk-UA"/>
        </w:rPr>
        <w:t xml:space="preserve"> Оформляє документи і здійснює бронювання жилих приміщ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5.7.</w:t>
      </w:r>
      <w:r>
        <w:rPr>
          <w:sz w:val="28"/>
          <w:szCs w:val="28"/>
          <w:lang w:val="uk-UA"/>
        </w:rPr>
        <w:t xml:space="preserve"> Готує проекти рішень з питань взяття осіб, які потребують покращення житлових умов, на кооперативний облік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8.</w:t>
      </w:r>
      <w:r>
        <w:rPr>
          <w:sz w:val="28"/>
          <w:szCs w:val="28"/>
          <w:lang w:val="uk-UA"/>
        </w:rPr>
        <w:t xml:space="preserve"> Вносить пропозиції виконкому Чернівецької міської ради щодо створення  житлово-будівельних кооперативів та житлово-будівельних товарист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5.9. </w:t>
      </w:r>
      <w:r>
        <w:rPr>
          <w:sz w:val="28"/>
          <w:szCs w:val="28"/>
          <w:lang w:val="uk-UA"/>
        </w:rPr>
        <w:t xml:space="preserve">Приймає розпорядження щодо приватизації житла, видає встановленого зразка свідоцтва про право власності на житло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10.</w:t>
      </w:r>
      <w:r>
        <w:rPr>
          <w:sz w:val="28"/>
          <w:szCs w:val="28"/>
          <w:lang w:val="uk-UA"/>
        </w:rPr>
        <w:t xml:space="preserve">  Вносить пропозиції виконкому Чернівецької міської ради щодо викупу житла у фізичних та юридичних осі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11.</w:t>
      </w:r>
      <w:r>
        <w:rPr>
          <w:sz w:val="28"/>
          <w:szCs w:val="28"/>
          <w:lang w:val="uk-UA"/>
        </w:rPr>
        <w:t xml:space="preserve"> Вносить пропозиції виконкому Чернівецької міської ради про доцільність придбання у фізичних або юридичних осіб їх часток в спільній частковій власності на житло, право привілеєвої купівлі яких має територіальна громада міста Чернівц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З питань  забезпечення функціонування СУ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1. </w:t>
      </w:r>
      <w:r>
        <w:rPr>
          <w:sz w:val="28"/>
          <w:szCs w:val="28"/>
          <w:lang w:val="uk-UA"/>
        </w:rPr>
        <w:t>Забезпечує виконання вимог документації системи управління якіс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2.</w:t>
      </w:r>
      <w:r>
        <w:rPr>
          <w:sz w:val="28"/>
          <w:szCs w:val="28"/>
          <w:lang w:val="uk-UA"/>
        </w:rPr>
        <w:t xml:space="preserve"> Здійснює моніторинг процесів (підпроцесів) та аналіз їх функціонування.</w:t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6.3. </w:t>
      </w:r>
      <w:r>
        <w:rPr>
          <w:sz w:val="28"/>
          <w:szCs w:val="28"/>
          <w:lang w:val="uk-UA"/>
        </w:rPr>
        <w:t>Виконує коригуючі та попереджувальні заходи задля підвищення якості і змін в процесі управління якіст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6.4.</w:t>
      </w:r>
      <w:r>
        <w:rPr>
          <w:sz w:val="28"/>
          <w:szCs w:val="28"/>
          <w:lang w:val="uk-UA"/>
        </w:rPr>
        <w:t xml:space="preserve"> Сприяє внутрішнім аудиторам в проведенні перевірок функціонування СУ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рава і повноваження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Департамент має прав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.1.</w:t>
      </w:r>
      <w:r>
        <w:rPr>
          <w:sz w:val="28"/>
          <w:szCs w:val="28"/>
          <w:lang w:val="uk-UA"/>
        </w:rPr>
        <w:t xml:space="preserve"> Розробляти і затверджувати річні плани з усіх напрямків діяльності, встановлювати обґрунтовані нормативи, ліміти і контрольні цифр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.2.</w:t>
      </w:r>
      <w:r>
        <w:rPr>
          <w:sz w:val="28"/>
          <w:szCs w:val="28"/>
          <w:lang w:val="uk-UA"/>
        </w:rPr>
        <w:t xml:space="preserve"> Розвивати взаємозв’язки з підприємствами і організаціями міста на договірній основі для більш ефективного використання, виробничого вирішення науково – технічних проблем, розвитку інфраструктури за своєю ініціативою, за пропозиціями Чернівецької міської ради або інших органів, об’єднувати свої зусилля на вирішення міжгалузевих та регіональних завда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.3.</w:t>
      </w:r>
      <w:r>
        <w:rPr>
          <w:sz w:val="28"/>
          <w:szCs w:val="28"/>
          <w:lang w:val="uk-UA"/>
        </w:rPr>
        <w:t xml:space="preserve"> Вносити пропозиції щодо удосконалення у сфері управління та ефективності роботи в підпорядкованих підприємствах, організаціях, закладах і установах відповідних галуз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.4.</w:t>
      </w:r>
      <w:r>
        <w:rPr>
          <w:sz w:val="28"/>
          <w:szCs w:val="28"/>
          <w:lang w:val="uk-UA"/>
        </w:rPr>
        <w:t xml:space="preserve"> Вносити пропозиції щодо удосконалення системи управління якістю та коригування проце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1.5. </w:t>
      </w:r>
      <w:r>
        <w:rPr>
          <w:sz w:val="28"/>
          <w:szCs w:val="28"/>
          <w:lang w:val="uk-UA"/>
        </w:rPr>
        <w:t>Готувати пропозиції, проекти рішень, на розгляд Чернівецької міської ради, її виконавчого комітету, Чернівецькому міському голові, в межах наданих йому повно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 xml:space="preserve">4.1.6. </w:t>
      </w:r>
      <w:r>
        <w:rPr>
          <w:sz w:val="28"/>
          <w:szCs w:val="28"/>
          <w:lang w:val="uk-UA"/>
        </w:rPr>
        <w:t>Отримувати від підвідомчих підприємств статистичну звітність та іншу інформацію, необхідну для здійснення покладених на Департамент функ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7.</w:t>
      </w:r>
      <w:r>
        <w:rPr>
          <w:sz w:val="28"/>
          <w:szCs w:val="28"/>
          <w:lang w:val="uk-UA"/>
        </w:rPr>
        <w:t xml:space="preserve"> Отримувати від підвідомчих підприємств бухгалтерську звітність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.8.</w:t>
      </w:r>
      <w:r>
        <w:rPr>
          <w:sz w:val="28"/>
          <w:szCs w:val="28"/>
          <w:lang w:val="uk-UA"/>
        </w:rPr>
        <w:t xml:space="preserve"> Брати участь у проведенні керівництвом міської ради аналізу функціонування Системи управління якіс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Структура Департаменту та управління виробничою діяльніст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Положення про Департамент затверджує Чернівецька міська рад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2. </w:t>
      </w:r>
      <w:r>
        <w:rPr>
          <w:sz w:val="28"/>
          <w:szCs w:val="28"/>
          <w:lang w:val="uk-UA"/>
        </w:rPr>
        <w:t>Положення про структурні підрозділи Департаменту затверджуються директором Департамен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Граничну чисельність та фонд оплати праці Департаменту затверджує Чернівецький міський голо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Штатний розпис, структуру Департаменту, затверджує Чернівецький міський голо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Порядок реорганізації або ліквідації структурних підрозділів Департаменту проводиться згідно з чинним законодав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Управління Департаментом здійснює директор Департаменту, безпосередньо підпорядкований Чернівецькому міському голові, а з питань координації роботи першому заступнику Чернівецького міського голови з питань діяльності виконавчих органів Чернівец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Директор Департамен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7.1.</w:t>
      </w:r>
      <w:r>
        <w:rPr>
          <w:sz w:val="28"/>
          <w:szCs w:val="28"/>
          <w:lang w:val="uk-UA"/>
        </w:rPr>
        <w:t xml:space="preserve"> Координує організаційне, інформаційне та матеріально – технічне забезпечення Департамен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7.2.</w:t>
      </w:r>
      <w:r>
        <w:rPr>
          <w:sz w:val="28"/>
          <w:szCs w:val="28"/>
          <w:lang w:val="uk-UA"/>
        </w:rPr>
        <w:t xml:space="preserve"> Забезпечує підготовку проектів рішень і внесення їх на розгляд  Чернівецької міської ради та її виконкому, доведення до виконавців  нормативних та розпорядчих документів з питань, віднесених до їх повноваж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7.3.</w:t>
      </w:r>
      <w:r>
        <w:rPr>
          <w:sz w:val="28"/>
          <w:szCs w:val="28"/>
          <w:lang w:val="uk-UA"/>
        </w:rPr>
        <w:t xml:space="preserve"> Здійснює інші повноваження відповідно до Положення про Департамент, а також покладені окремими рішеннями Чернівецької міської ради, її виконкому, розпорядженнями Чернівецького  міського голов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7.4.</w:t>
      </w:r>
      <w:r>
        <w:rPr>
          <w:sz w:val="28"/>
          <w:szCs w:val="28"/>
          <w:lang w:val="uk-UA"/>
        </w:rPr>
        <w:t xml:space="preserve"> Видає накази по Департаменту з питань, віднесених до його компетен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7.5.</w:t>
      </w:r>
      <w:r>
        <w:rPr>
          <w:sz w:val="28"/>
          <w:szCs w:val="28"/>
          <w:lang w:val="uk-UA"/>
        </w:rPr>
        <w:t xml:space="preserve"> Директор Департаменту діє від імені Департаменту та представляє його у відносинах з державними і недержавними організаціями, підприємствами та установами, а також у суді, господарському та третейському судах без доручення на підставі затвердженого Положення про Департамен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7.6.</w:t>
      </w:r>
      <w:r>
        <w:rPr>
          <w:sz w:val="28"/>
          <w:szCs w:val="28"/>
          <w:lang w:val="uk-UA"/>
        </w:rPr>
        <w:t xml:space="preserve"> Директор Департаменту, перший заступник та заступники директора Департаменту призначаються на посаду та звільняються з посади Чернівецьким міським головою в порядку, визначеному чинним законодав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7.7.</w:t>
      </w:r>
      <w:r>
        <w:rPr>
          <w:sz w:val="28"/>
          <w:szCs w:val="28"/>
          <w:lang w:val="uk-UA"/>
        </w:rPr>
        <w:t xml:space="preserve"> Перший заступник директора Департаменту виконує обов’язки директора Департаменту під час його відсутності. У випадку відсутності директора Департаменту та його першого заступника, обов’язки останніх покладаються на одного з заступників за розпорядженням Чернівецького міського голов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7.8.</w:t>
      </w:r>
      <w:r>
        <w:rPr>
          <w:sz w:val="28"/>
          <w:szCs w:val="28"/>
          <w:lang w:val="uk-UA"/>
        </w:rPr>
        <w:t xml:space="preserve"> Керівництво управліннями у складі Департаменту здійснюють заступники директора Департаменту – начальники управлінь; керівництво відділами – начальники відді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7.9.</w:t>
      </w:r>
      <w:r>
        <w:rPr>
          <w:sz w:val="28"/>
          <w:szCs w:val="28"/>
          <w:lang w:val="uk-UA"/>
        </w:rPr>
        <w:t xml:space="preserve"> Заступник директора Департаменту, начальник відділу обліку, розподілу, обміну та бронювання житла департаменту житлово – комунального господарства за  посадою є керівником органу приватизації житла з правом підпису відповідних докумен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7.10. </w:t>
      </w:r>
      <w:r>
        <w:rPr>
          <w:sz w:val="28"/>
          <w:szCs w:val="28"/>
          <w:lang w:val="uk-UA"/>
        </w:rPr>
        <w:t>Посадові особи  Департамен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аються Чернівецьким міськи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ою на конкурсній основі чи за іншою процедурою, передбаченою законодавством України, та звільняються ним в порядку передбаченому чинним законодав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7.11.</w:t>
      </w:r>
      <w:r>
        <w:rPr>
          <w:sz w:val="28"/>
          <w:szCs w:val="28"/>
          <w:lang w:val="uk-UA"/>
        </w:rPr>
        <w:t xml:space="preserve"> Службовці Департамен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аються Чернівецьким міськи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ою та звільняються ним в порядку передбаченому чинним законодавством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Відповідаль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6.1. </w:t>
      </w:r>
      <w:r>
        <w:rPr>
          <w:sz w:val="28"/>
          <w:szCs w:val="28"/>
          <w:lang w:val="uk-UA"/>
        </w:rPr>
        <w:t>Директор Департаменту несе персональну відповідальність з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1.1.</w:t>
      </w:r>
      <w:r>
        <w:rPr>
          <w:sz w:val="28"/>
          <w:szCs w:val="28"/>
          <w:lang w:val="uk-UA"/>
        </w:rPr>
        <w:t xml:space="preserve"> Виконання покладених на Департамент завдань і здійснення ним повноважень відповідно до цього Поло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1.2.</w:t>
      </w:r>
      <w:r>
        <w:rPr>
          <w:sz w:val="28"/>
          <w:szCs w:val="28"/>
          <w:lang w:val="uk-UA"/>
        </w:rPr>
        <w:t xml:space="preserve"> Відповідність прийнятих ним рішень вимогам чинного законодав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1.3.</w:t>
      </w:r>
      <w:r>
        <w:rPr>
          <w:sz w:val="28"/>
          <w:szCs w:val="28"/>
          <w:lang w:val="uk-UA"/>
        </w:rPr>
        <w:t xml:space="preserve"> Виконання рішень Чернівецької міської ради, її виконавчого комітету, доручень та розпоряджень  Чернівецького міського голов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1.4.</w:t>
      </w:r>
      <w:r>
        <w:rPr>
          <w:sz w:val="28"/>
          <w:szCs w:val="28"/>
          <w:lang w:val="uk-UA"/>
        </w:rPr>
        <w:t xml:space="preserve"> Своєчасну та достовірну подачу інформації та звітів з питань, що входять до повноважень Департамент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1.5.</w:t>
      </w:r>
      <w:r>
        <w:rPr>
          <w:sz w:val="28"/>
          <w:szCs w:val="28"/>
          <w:lang w:val="uk-UA"/>
        </w:rPr>
        <w:t xml:space="preserve"> Стан справ в підпорядкованих структурних підрозділа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1.6.</w:t>
      </w:r>
      <w:r>
        <w:rPr>
          <w:sz w:val="28"/>
          <w:szCs w:val="28"/>
          <w:lang w:val="uk-UA"/>
        </w:rPr>
        <w:t xml:space="preserve"> Стан діловодства, обліку та звітності в Департамент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1.7.</w:t>
      </w:r>
      <w:r>
        <w:rPr>
          <w:sz w:val="28"/>
          <w:szCs w:val="28"/>
          <w:lang w:val="uk-UA"/>
        </w:rPr>
        <w:t xml:space="preserve"> Своєчасний та якісний розгляд звернень громадян та службової кореспонден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8.</w:t>
      </w:r>
      <w:r>
        <w:rPr>
          <w:sz w:val="28"/>
          <w:szCs w:val="28"/>
          <w:lang w:val="uk-UA"/>
        </w:rPr>
        <w:t xml:space="preserve"> Дотримання і виконання Державного стандарту України            І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9001-200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9.</w:t>
      </w:r>
      <w:r>
        <w:rPr>
          <w:sz w:val="28"/>
          <w:szCs w:val="28"/>
          <w:lang w:val="uk-UA"/>
        </w:rPr>
        <w:t xml:space="preserve"> Своєчасне затвердження та коригування </w:t>
      </w:r>
      <w:r>
        <w:rPr>
          <w:sz w:val="28"/>
          <w:szCs w:val="28"/>
        </w:rPr>
        <w:t>матриці відповідальності за виконання функцій Департамен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Фінансування видатків Департамен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Фінансування видатків Департаменту здійснюється з міського та державного бюджетів згідно з кошторисом.</w:t>
      </w:r>
    </w:p>
    <w:p>
      <w:pPr>
        <w:pStyle w:val="Normal"/>
        <w:ind w:left="705" w:hanging="0"/>
        <w:jc w:val="both"/>
        <w:rPr/>
      </w:pPr>
      <w:r>
        <w:rPr>
          <w:b/>
          <w:sz w:val="28"/>
          <w:szCs w:val="28"/>
          <w:lang w:val="uk-UA"/>
        </w:rPr>
        <w:t>7.2.</w:t>
      </w:r>
      <w:r>
        <w:rPr>
          <w:sz w:val="28"/>
          <w:szCs w:val="28"/>
          <w:lang w:val="uk-UA"/>
        </w:rPr>
        <w:t xml:space="preserve"> Департамент є розпорядником кош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.3.</w:t>
      </w:r>
      <w:r>
        <w:rPr>
          <w:sz w:val="28"/>
          <w:szCs w:val="28"/>
          <w:lang w:val="uk-UA"/>
        </w:rPr>
        <w:t xml:space="preserve"> Директор Департаменту може вносити пропозиції щодо уточнення кошторису витрат.</w:t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 Умови оплати праці працівни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8.1. </w:t>
      </w:r>
      <w:r>
        <w:rPr>
          <w:sz w:val="28"/>
          <w:szCs w:val="28"/>
          <w:lang w:val="uk-UA"/>
        </w:rPr>
        <w:t>Оплата праці працівників Департаменту здійснюється згідно з чинним законодав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8.2.</w:t>
      </w:r>
      <w:r>
        <w:rPr>
          <w:sz w:val="28"/>
          <w:szCs w:val="28"/>
          <w:lang w:val="uk-UA"/>
        </w:rPr>
        <w:t xml:space="preserve"> Умови і порядок преміювання, надання допомоги для вирішення соціально – побутових питань, допомоги на оздоровлення та грошової винагороди за безперервну працю визначаються згідно з Положенням про матеріальне стимулювання посадових осіб та службовців виконавчих органів Чернівецької  міської ради.</w:t>
      </w:r>
    </w:p>
    <w:p>
      <w:pPr>
        <w:pStyle w:val="Normal"/>
        <w:ind w:left="7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Заключ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9.1.</w:t>
      </w:r>
      <w:r>
        <w:rPr>
          <w:sz w:val="28"/>
          <w:szCs w:val="28"/>
          <w:lang w:val="uk-UA"/>
        </w:rPr>
        <w:t xml:space="preserve"> Ліквідація та реорганізація Департаменту проводиться Чернівецькою міською радою у порядку, визнач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Т. Єремі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конавець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ший  заступник  директор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 управління  житло-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ого господарства департаменту     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житлово – комунального госпо-                                      А. Юрчак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рства міської ради       </w:t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годжено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Секретар виконавчого комітету </w:t>
      </w:r>
    </w:p>
    <w:p>
      <w:pPr>
        <w:pStyle w:val="TextBody"/>
        <w:spacing w:lineRule="auto" w:line="228"/>
        <w:rPr/>
      </w:pPr>
      <w:r>
        <w:rPr>
          <w:sz w:val="26"/>
          <w:szCs w:val="26"/>
        </w:rPr>
        <w:t>міської ради</w:t>
        <w:tab/>
        <w:tab/>
        <w:tab/>
        <w:t xml:space="preserve"> </w:t>
        <w:tab/>
        <w:tab/>
        <w:tab/>
        <w:t xml:space="preserve">               О. Васильчишин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ерший заступник міського                                            М.Попадю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и з питань діяльності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конавчих органів міської  ради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ректор департаменту                                                    О.Шумей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житлово-комунального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сподарства міської ради       </w:t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юридичного управління</w:t>
        <w:tab/>
        <w:tab/>
        <w:tab/>
        <w:t xml:space="preserve">      І. Руде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</w:t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 відділу з питань контролю                            У. Онуфрійчук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  <w:tab/>
        <w:tab/>
        <w:tab/>
        <w:tab/>
        <w:tab/>
        <w:tab/>
        <w:tab/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54:00Z</dcterms:created>
  <dc:creator>*</dc:creator>
  <dc:description/>
  <cp:keywords/>
  <dc:language>en-US</dc:language>
  <cp:lastModifiedBy>Kadry2</cp:lastModifiedBy>
  <cp:lastPrinted>2007-12-12T16:53:00Z</cp:lastPrinted>
  <dcterms:modified xsi:type="dcterms:W3CDTF">2007-12-12T14:54:00Z</dcterms:modified>
  <cp:revision>38</cp:revision>
  <dc:subject/>
  <dc:title/>
</cp:coreProperties>
</file>