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hanging="0"/>
        <w:rPr>
          <w:sz w:val="28"/>
        </w:rPr>
      </w:pPr>
      <w:r>
        <w:rPr>
          <w:sz w:val="28"/>
        </w:rPr>
        <w:t>ВИСНОВКИ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тимчасової контрольної комісії Чернівецької міської ради щодо вивчення економічної обґрунтованості затверджених тарифів на житлово-комунальні послуги для населення м. Чернівці</w:t>
      </w:r>
    </w:p>
    <w:p>
      <w:pPr>
        <w:pStyle w:val="Normal"/>
        <w:spacing w:lineRule="auto" w:line="240" w:before="260" w:after="0"/>
        <w:ind w:firstLine="709"/>
        <w:rPr>
          <w:sz w:val="28"/>
        </w:rPr>
      </w:pPr>
      <w:r>
        <w:rPr>
          <w:sz w:val="28"/>
        </w:rPr>
        <w:t>На виконання рішення сесії міської ради від 28.02.07 року № 264 створено контрольну комісію Чернівецької міської ради щодо вивчення економічної обґрунтованості затверджених тарифів на житлово-комунальні послуги для населення М.Чернівці, якою перевірені рішення виконавчого комітету Чернівецької міської ради від 23.01.2007 року №32/1 «Про внесення змін в рішення виконавчого комітету міської ради від 12.09.2006 року №357/9 «Про затвердження норм витрат тепла та розмірів тарифів на послуги централізованого опалення і підігрів води», рішення виконавчого комітету Чернівецької міської ради від 12.12.2006 року №608/15 «Про внесення змін в рішення виконавчого комітету міської ради від 27.06.2006 року №198/5 «Про затвердження розмірів тарифів на житлово-комунальні послуги» на предмет відповідності діючому, законодавству України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Розглянувши всі матеріали перевірок та враховуючи вимоги ст. ЗО, 31 Закону України «Про житлово-комунальні послуги», постанови Кабінету Міністрів України від 08.12.2006р. №1697 «Про заходи щодо подальшого вдосконалення механізму забезпечення природним газом вітчизняних споживачів, постанови Національної комісії регулювання електроенергетики України від 19.12.2006 року №1724 «Про встановлення тарифу на постачання природного газу за регульованим тарифом для Чернівецької філії», Порядку формування тарифів на виробництво, транспортування, постачання теплової енергії на послуги централізованого опалення і постачання гарячої води, затвердженого постановою Кабінету Міністрів від 10.07.2006 року №955, тимчасова контрольна комісія прийшла до висновків, що тарифи на надання послуг з централізованого опалення розраховані на основі економічно обґрунтованих планових витрат з урахуванням планового прибутку та податку на додану вартість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При формуванні тарифів на послуги з водопостачання та водовідведення були виявлені факти порушень, пов'язані з необґрунтованим включенням у повну собівартість окремих статей витрат. За результатами розгляду рекомендацій Державної інспекції з контролю за цінами в Чернівецькій області, рішенням виконавчого комітету міської ради від 12.12.2006 року №608/15 знижено тарифи на послуги водопостачання тільки для населення та для підприємств комунальної теплоенергетики з 2,47 грн. до 2,43 грн. за 1 куб.м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Вищевказані рішення виконавчого комітету міської ради були опротестовані прокурором міста, за наслідками розгляду яких були прийняті рішення виконкому міської ради, якими протести прокурора відхилено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  <w:t>За інформацією прокуратури, на сьогодні подані позовні заяви про скасування прийнятих виконавчим комітетом рішень за наслідками розгляду протестів.</w:t>
      </w:r>
    </w:p>
    <w:p>
      <w:pPr>
        <w:pStyle w:val="TextBodyIndent"/>
        <w:rPr/>
      </w:pPr>
      <w:r>
        <w:rPr/>
        <w:t>З огляду на викладене, вважаємо за доцільне призупинити роботу комісії, до остаточного вирішення справи судом, який є єдиним органом щодо надання відповідної оцінки діям виконкому в частині економічної обґрунтованості тарифів.</w:t>
      </w:r>
    </w:p>
    <w:sectPr>
      <w:type w:val="nextPage"/>
      <w:pgSz w:w="11906" w:h="16820"/>
      <w:pgMar w:left="1418" w:right="84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i/>
      <w:iCs/>
      <w:color w:val="auto"/>
      <w:sz w:val="44"/>
      <w:szCs w:val="4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  <w:ind w:right="1000" w:hanging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de-DE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39:00Z</dcterms:created>
  <dc:creator>Interoffice</dc:creator>
  <dc:description/>
  <dc:language>en-US</dc:language>
  <cp:lastModifiedBy>Interoffice</cp:lastModifiedBy>
  <dcterms:modified xsi:type="dcterms:W3CDTF">2007-04-24T14:44:00Z</dcterms:modified>
  <cp:revision>2</cp:revision>
  <dc:subject/>
  <dc:title/>
</cp:coreProperties>
</file>