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  <w:bCs/>
          <w:sz w:val="28"/>
        </w:rPr>
        <w:t>Рішення 15 сесії міської ради V скликання від 4 квітня 2007 року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 xml:space="preserve">290              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ро продаж на конкурсі земельної ділянки по вул.Коростишівській,10 та відміну пункту 1.2 рішення 34 сесії міської ради І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 скликання від 07.07.2005р. "Про продаж на конкурсі земельної ділянки по вул.Коростишівській,10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Закону України “Про місцеве самоврядування в Україні”, Земельного кодексу України, Тимчасового Положення про порядок проведення земельних конкурсів в м.Чернівцях, затвердженого рішенням 10 сесії міської ради І</w:t>
      </w:r>
      <w:r>
        <w:rPr>
          <w:lang w:val="en-US"/>
        </w:rPr>
        <w:t>V</w:t>
      </w:r>
      <w:r>
        <w:rPr/>
        <w:t xml:space="preserve"> скликання від 24.04.2003р. №206,Чернівецька міська ра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. Затвердити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1.1. Початкову ціну продажу</w:t>
      </w:r>
      <w:r>
        <w:rPr>
          <w:bCs/>
        </w:rPr>
        <w:t xml:space="preserve"> земельної ділянки по вул.Коростишівській,10 площею 0,0310 га для будівництва об’єкта в сумі 60648 грн. (шістдесят тисяч шістсот сорок вісім грн.) (195,64 грн./кв.м.). (підстава: висновок про експертну грошову оцінку земельної ділянки від 01.02.2007р. оцінювачів ДНВП "Чернівецький геоінфоцентр" Маніліча В.М.,         Маланчука А.О; технічний паспорт земельної ділянки від 26.03.2007р.; земельна ділянка включена до переліку земельних ділянок несільськогосподарського призначення, які підлягають продажу на конкурсі, затвердженого рішенням 21 сесії міської ради І</w:t>
      </w:r>
      <w:r>
        <w:rPr>
          <w:bCs/>
          <w:lang w:val="en-US"/>
        </w:rPr>
        <w:t>V</w:t>
      </w:r>
      <w:r>
        <w:rPr>
          <w:bCs/>
        </w:rPr>
        <w:t xml:space="preserve"> скликання від 29.04.2004р. №449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2. Додаткові умови конкурсу: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1.2.1. Знесення переможцем конкурсу аварійної будівлі, яка знаходиться на вказаній земельній ділянці;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.2.2. Переможцю конкурсу придатні для подальшого використання будівельні матеріали від демонтажу будівлі передати по акту КЖРЕП №12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851"/>
        <w:jc w:val="both"/>
        <w:rPr/>
      </w:pPr>
      <w:r>
        <w:rPr/>
        <w:t>2. Відмінити</w:t>
      </w:r>
      <w:r>
        <w:rPr>
          <w:b w:val="false"/>
          <w:bCs w:val="false"/>
        </w:rPr>
        <w:t xml:space="preserve"> пункт 1.2 рішення 34 сесії міської ради І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скликання від 07.07.2005р. №776 "Про продаж на конкурсі земельної ділянки по вул.Коростишівській,10" в частині затвердження початкової ціни продажу земельної ділянки по вул.Коростишівській,10 площею 0,0310 га для будівництва об’єкта в сумі 56110 грн. (181,00 грн./кв.м.) в зв’язку з закінченням 01.03.2006р. термін дії звіту про експертну грошову оцінку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45" w:firstLine="851"/>
        <w:jc w:val="both"/>
        <w:rPr/>
      </w:pPr>
      <w:r>
        <w:rPr>
          <w:b/>
          <w:bCs/>
        </w:rPr>
        <w:t>3</w:t>
      </w:r>
      <w:r>
        <w:rPr/>
        <w:t xml:space="preserve">.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 та  земельних  відносин  міської ради Оленчука В.В.</w:t>
      </w:r>
    </w:p>
    <w:p>
      <w:pPr>
        <w:pStyle w:val="TextBodyIndent"/>
        <w:ind w:firstLine="85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firstLine="851"/>
        <w:jc w:val="left"/>
        <w:rPr/>
      </w:pPr>
      <w:r>
        <w:rPr/>
        <w:t>4</w:t>
      </w:r>
      <w:r>
        <w:rPr>
          <w:b w:val="false"/>
          <w:bCs w:val="false"/>
        </w:rPr>
        <w:t>. Контроль за виконанням рішення покласти на постійну комісії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28" w:right="719" w:gutter="0" w:header="0" w:top="1522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54:00Z</dcterms:created>
  <dc:creator>Protokl</dc:creator>
  <dc:description/>
  <dc:language>en-US</dc:language>
  <cp:lastModifiedBy>Interoffice</cp:lastModifiedBy>
  <dcterms:modified xsi:type="dcterms:W3CDTF">2007-04-19T09:00:00Z</dcterms:modified>
  <cp:revision>4</cp:revision>
  <dc:subject/>
  <dc:title> </dc:title>
</cp:coreProperties>
</file>