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  <w:t xml:space="preserve">Рішення 15 сесії міської ради V скликання від 4 квітня 2007 року </w:t>
      </w:r>
    </w:p>
    <w:p>
      <w:pPr>
        <w:pStyle w:val="21"/>
        <w:jc w:val="left"/>
        <w:rPr/>
      </w:pPr>
      <w:r>
        <w:rPr/>
        <w:t xml:space="preserve">№ </w:t>
      </w:r>
      <w:r>
        <w:rPr/>
        <w:t>289</w:t>
      </w:r>
    </w:p>
    <w:p>
      <w:pPr>
        <w:pStyle w:val="21"/>
        <w:rPr>
          <w:szCs w:val="28"/>
        </w:rPr>
      </w:pPr>
      <w:r>
        <w:rPr/>
        <w:t>Про затвердження проектів відведення, експертних оцінок та стартових цін земельних ділянок несільськогосподарського призначення, які підлягають продажу на аукціоні, та відміну раніше прийнятих ріш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14 Конституції України, статті 26 Закону України “Про місцеве самоврядування в Україні”, Законів України "</w:t>
      </w:r>
      <w:r>
        <w:rPr>
          <w:sz w:val="28"/>
          <w:lang w:val="uk-UA"/>
        </w:rPr>
        <w:t>Про оцінку майна, майнових прав та професійну оціночну діяльність в Україні” від 12.07.2001р. №2658-ІІІ та "Про оцінку земель" від 11.12.2003р. №1378-ІV,</w:t>
      </w:r>
      <w:r>
        <w:rPr>
          <w:sz w:val="28"/>
          <w:szCs w:val="28"/>
          <w:lang w:val="uk-UA"/>
        </w:rPr>
        <w:t xml:space="preserve"> Земельного кодексу України, розглянувши проекти відведення земельних ділянок та висновки експертів про вартість земельних ділянок несільськогосподарського призначення, Чернівецька міська 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ект відведення земельних ділянок несільськогосподарського призначення, які підлягають продажу на аукціоні, її</w:t>
      </w:r>
      <w:r>
        <w:rPr>
          <w:sz w:val="28"/>
          <w:lang w:val="uk-UA"/>
        </w:rPr>
        <w:t xml:space="preserve"> експертної оцінки та стартової ціни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szCs w:val="28"/>
        </w:rPr>
        <w:t>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2</w:t>
      </w:r>
      <w:r>
        <w:rPr>
          <w:szCs w:val="28"/>
        </w:rPr>
        <w:t xml:space="preserve"> додатку </w:t>
      </w:r>
      <w:r>
        <w:rPr>
          <w:b/>
          <w:bCs/>
          <w:szCs w:val="28"/>
        </w:rPr>
        <w:t>2</w:t>
      </w:r>
      <w:r>
        <w:rPr>
          <w:szCs w:val="28"/>
        </w:rPr>
        <w:t xml:space="preserve"> до рішення </w:t>
      </w:r>
      <w:r>
        <w:rPr>
          <w:b/>
          <w:bCs/>
          <w:szCs w:val="28"/>
        </w:rPr>
        <w:t>35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5.08.2005р. №811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, відміну раніше прийнятих рішень"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М.Синельникова,23 площею 0,7759 га, в частині затвердження її експертної оцінки та стартової ціни, що становлять відповідно 220511грн. (28,42 грн./кв.м), та 620720 грн. (80,00 грн./кв.м), в зв’язку з закінченням 01.08.2006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. Затвердити </w:t>
      </w:r>
      <w:r>
        <w:rPr>
          <w:szCs w:val="28"/>
        </w:rPr>
        <w:t>експертну оцінку та  стартову ціну земельної ділянки несільськогосподарського призначення, яка підлягає продажу через аукціон, на вул.</w:t>
      </w:r>
      <w:r>
        <w:rPr>
          <w:b/>
          <w:bCs/>
          <w:szCs w:val="28"/>
        </w:rPr>
        <w:t>М.Синельникова,23</w:t>
      </w:r>
      <w:r>
        <w:rPr>
          <w:szCs w:val="28"/>
        </w:rPr>
        <w:t xml:space="preserve"> площею 0,7759 га для будівництва та обслуговування станції технічного обслуговування в сумі 1760052 (один мільйон сімсот шістдесят тисяч п’ятдесят дві) грн. (226,84 грн./кв.м.) (підстава: висновок оцінювачів ДНВП "Чернівецький Геоінфоцентр" Маніліча В.М. та      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szCs w:val="28"/>
        </w:rPr>
        <w:t>3. 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5</w:t>
      </w:r>
      <w:r>
        <w:rPr>
          <w:szCs w:val="28"/>
        </w:rPr>
        <w:t xml:space="preserve"> додатку </w:t>
      </w:r>
      <w:r>
        <w:rPr>
          <w:b/>
          <w:bCs/>
          <w:szCs w:val="28"/>
        </w:rPr>
        <w:t>2</w:t>
      </w:r>
      <w:r>
        <w:rPr>
          <w:szCs w:val="28"/>
        </w:rPr>
        <w:t xml:space="preserve"> до рішення </w:t>
      </w:r>
      <w:r>
        <w:rPr>
          <w:b/>
          <w:bCs/>
          <w:szCs w:val="28"/>
        </w:rPr>
        <w:t>35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5.08.2005р. №811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, відміну раніше прийнятих рішень"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 Хотинській,39-Є площею 0,2399 га, в частині затвердження її експертної оцінки та стартової ціни, що становлять відповідно 74009грн. (30,85 грн./кв.м), та 119950 грн. (50,00 грн./кв.м), в зв’язку з закінченням 01.08.2006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/>
      </w:pPr>
      <w:r>
        <w:rPr>
          <w:b/>
          <w:bCs/>
          <w:szCs w:val="28"/>
        </w:rPr>
        <w:t xml:space="preserve">3.1. Затвердити </w:t>
      </w:r>
      <w:r>
        <w:rPr>
          <w:szCs w:val="28"/>
        </w:rPr>
        <w:t xml:space="preserve">експертну оцінку та  стартову ціну земельної ділянки несільськогосподарського призначення, яка підлягає продажу через аукціон, на вул. </w:t>
      </w:r>
      <w:r>
        <w:rPr>
          <w:b/>
          <w:bCs/>
          <w:szCs w:val="28"/>
        </w:rPr>
        <w:t>Хотинській,39-Є</w:t>
      </w:r>
      <w:r>
        <w:rPr>
          <w:szCs w:val="28"/>
        </w:rPr>
        <w:t xml:space="preserve"> площею 0,2399 га для будівництва та обслуговування багатофункціонального комплексу в сумі 547164 (п’ятсот сорок сім тисяч сто шістдесят  чотири) грн. (228,08 грн./кв.м.) (підстава: висновок оцінювачів ДНВП "Чернівецький Геоінфоцентр" Маніліча В.М. та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4. 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6</w:t>
      </w:r>
      <w:r>
        <w:rPr>
          <w:szCs w:val="28"/>
        </w:rPr>
        <w:t xml:space="preserve"> додатку </w:t>
      </w:r>
      <w:r>
        <w:rPr>
          <w:b/>
          <w:bCs/>
          <w:szCs w:val="28"/>
        </w:rPr>
        <w:t>2</w:t>
      </w:r>
      <w:r>
        <w:rPr>
          <w:szCs w:val="28"/>
        </w:rPr>
        <w:t xml:space="preserve"> до рішення </w:t>
      </w:r>
      <w:r>
        <w:rPr>
          <w:b/>
          <w:bCs/>
          <w:szCs w:val="28"/>
        </w:rPr>
        <w:t>35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5.08.2005р. №811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, відміну раніше прийнятих рішень"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 Хотинській,39-Ж площею 0,3057 га, в частині затвердження її експертної оцінки та стартової ціни, що становлять відповідно 94308грн. (30,85 грн./кв.м), та 152850 грн. (50,00 грн./кв.м), в зв’язку з закінченням 01.08.2006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/>
      </w:pPr>
      <w:r>
        <w:rPr>
          <w:b/>
          <w:bCs/>
          <w:szCs w:val="28"/>
        </w:rPr>
        <w:t xml:space="preserve">4.1. Затвердити </w:t>
      </w:r>
      <w:r>
        <w:rPr>
          <w:szCs w:val="28"/>
        </w:rPr>
        <w:t xml:space="preserve">експертну оцінку та  стартову ціну земельної ділянки несільськогосподарського призначення, яка підлягає продажу через аукціон, на вул. </w:t>
      </w:r>
      <w:r>
        <w:rPr>
          <w:b/>
          <w:bCs/>
          <w:szCs w:val="28"/>
        </w:rPr>
        <w:t>Хотинській,39-Ж</w:t>
      </w:r>
      <w:r>
        <w:rPr>
          <w:szCs w:val="28"/>
        </w:rPr>
        <w:t xml:space="preserve"> площею 0,3057 га для будівництва та обслуговування багатофункціонального комплексу в сумі 697241 (шістсот дев’яносто сім тисяч двісті сорок одна) грн. (228,08 грн./кв.м.) (підстава: висновок оцінювачів ДНВП "Чернівецький Геоінфоцентр" Маніліча В.М. та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szCs w:val="28"/>
        </w:rPr>
        <w:t>5. 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6</w:t>
      </w:r>
      <w:r>
        <w:rPr>
          <w:szCs w:val="28"/>
        </w:rPr>
        <w:t xml:space="preserve"> додатку до рішення </w:t>
      </w:r>
      <w:r>
        <w:rPr>
          <w:b/>
          <w:bCs/>
          <w:szCs w:val="28"/>
        </w:rPr>
        <w:t>41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16.02.2006р. №964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", в який внесено зміни </w:t>
      </w:r>
      <w:r>
        <w:rPr>
          <w:szCs w:val="28"/>
        </w:rPr>
        <w:t xml:space="preserve">рішенням </w:t>
      </w:r>
      <w:r>
        <w:rPr>
          <w:b/>
          <w:bCs/>
          <w:szCs w:val="28"/>
        </w:rPr>
        <w:t>2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V</w:t>
      </w:r>
      <w:r>
        <w:rPr>
          <w:szCs w:val="28"/>
        </w:rPr>
        <w:t xml:space="preserve"> скликання від </w:t>
      </w:r>
      <w:r>
        <w:rPr>
          <w:b/>
          <w:bCs/>
          <w:szCs w:val="28"/>
        </w:rPr>
        <w:t xml:space="preserve">25.05.2006р. №24 </w:t>
      </w:r>
      <w:r>
        <w:rPr>
          <w:szCs w:val="28"/>
        </w:rPr>
        <w:t>"</w:t>
      </w:r>
      <w:r>
        <w:rPr/>
        <w:t>Про відміну раніше прийнятих рішень щодо придбання земельних ділянок несільськогос</w:t>
        <w:softHyphen/>
        <w:t>подарського призначення, відмову  у придбанні земельної ділянки, внесення змін в раніше прийняті рішення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 О.Пчілки,2-Г площею 0,620</w:t>
      </w:r>
      <w:r>
        <w:rPr>
          <w:szCs w:val="28"/>
          <w:lang w:val="ru-RU"/>
        </w:rPr>
        <w:t>2</w:t>
      </w:r>
      <w:r>
        <w:rPr>
          <w:szCs w:val="28"/>
        </w:rPr>
        <w:t xml:space="preserve"> га, в частині затвердження її експертної оцінки та стартової ціни, що становлять відповідно 627642 грн. (101,20грн./кв.м), та 775250 грн. (125,00 грн./кв.м), в зв’язку з закінченням 01.12.2006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/>
      </w:pPr>
      <w:r>
        <w:rPr>
          <w:b/>
          <w:bCs/>
          <w:szCs w:val="28"/>
        </w:rPr>
        <w:t xml:space="preserve">5.1. Затвердити </w:t>
      </w:r>
      <w:r>
        <w:rPr>
          <w:szCs w:val="28"/>
        </w:rPr>
        <w:t>експертну оцінку та  стартову ціну земельної ділянки несільськогосподарського призначення, яка підлягає продажу через аукціон, на вул</w:t>
      </w:r>
      <w:r>
        <w:rPr>
          <w:b/>
          <w:bCs/>
          <w:szCs w:val="28"/>
        </w:rPr>
        <w:t>. О.Пчілки,2-Г</w:t>
      </w:r>
      <w:r>
        <w:rPr>
          <w:szCs w:val="28"/>
        </w:rPr>
        <w:t xml:space="preserve"> площею 0,6202 га для будівництва та обслуговування станції технічного обслуговування автомобілів в сумі 1379077 (один мільйон триста сімдесят дев'ять тисяч сімдесят сім) грн. (222,36 грн./кв.м.) (підстава: висновок оцінювачів ДНВП "Чернівецький Геоінфоцентр" Маніліча В.М. та     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6. 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3</w:t>
      </w:r>
      <w:r>
        <w:rPr>
          <w:szCs w:val="28"/>
        </w:rPr>
        <w:t xml:space="preserve"> додатку до рішення </w:t>
      </w:r>
      <w:r>
        <w:rPr>
          <w:b/>
          <w:bCs/>
          <w:szCs w:val="28"/>
        </w:rPr>
        <w:t>42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3.03.2006р. №985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"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 Південно-Кільцевій площею 0,2979 га, в частині затвердження її експертної оцінки та стартової ціни, що становлять відповідно 444616 грн. (149,25грн./кв.м), та 595800 грн. (200,00 грн./кв.м), в зв’язку з закінченням 01.03.2007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/>
      </w:pPr>
      <w:r>
        <w:rPr>
          <w:b/>
          <w:bCs/>
          <w:szCs w:val="28"/>
        </w:rPr>
        <w:t xml:space="preserve">6.1. Затвердити </w:t>
      </w:r>
      <w:r>
        <w:rPr>
          <w:szCs w:val="28"/>
        </w:rPr>
        <w:t>експертну оцінку та  стартову ціну земельної ділянки несільськогосподарського призначення, яка підлягає продажу через аукціон, на вул</w:t>
      </w:r>
      <w:r>
        <w:rPr>
          <w:b/>
          <w:bCs/>
          <w:szCs w:val="28"/>
        </w:rPr>
        <w:t>. Південно-Кільцевій</w:t>
      </w:r>
      <w:r>
        <w:rPr>
          <w:szCs w:val="28"/>
        </w:rPr>
        <w:t xml:space="preserve"> площею 0,2979 га </w:t>
      </w:r>
      <w:r>
        <w:rPr/>
        <w:t>для будівництва та обслуговування автомобільної газової насосної компресорної станції - заправки автотранспорту природним газом</w:t>
      </w:r>
      <w:r>
        <w:rPr>
          <w:szCs w:val="28"/>
        </w:rPr>
        <w:t xml:space="preserve"> в сумі 689460 (шістсот вісімдесят дев'ять тисяч чотириста шістдесят) грн. (231,44 грн./кв.м.) (підстава: висновок оцінювачів ДНВП "Чернівецький Геоінфоцентр" Маніліча В.М. та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7. Відмінити</w:t>
      </w:r>
      <w:r>
        <w:rPr>
          <w:szCs w:val="28"/>
        </w:rPr>
        <w:t xml:space="preserve"> пункт </w:t>
      </w:r>
      <w:r>
        <w:rPr>
          <w:b/>
          <w:bCs/>
          <w:szCs w:val="28"/>
        </w:rPr>
        <w:t>6</w:t>
      </w:r>
      <w:r>
        <w:rPr>
          <w:szCs w:val="28"/>
        </w:rPr>
        <w:t xml:space="preserve"> додатку до рішення </w:t>
      </w:r>
      <w:r>
        <w:rPr>
          <w:b/>
          <w:bCs/>
          <w:szCs w:val="28"/>
        </w:rPr>
        <w:t>42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І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3.03.2006р. №985</w:t>
      </w:r>
      <w:r>
        <w:rPr>
          <w:szCs w:val="28"/>
        </w:rPr>
        <w:t xml:space="preserve"> "</w:t>
      </w:r>
      <w:r>
        <w:rPr/>
        <w:t xml:space="preserve">Про затвердження проектів відведення та стартових цін земельних ділянок несільськогосподарського призначення, які підлягають продажу на аукціоні" </w:t>
      </w:r>
      <w:r>
        <w:rPr>
          <w:szCs w:val="28"/>
        </w:rPr>
        <w:t>що стосується земельної ділянки несільськогосподарського призначення, яка підлягає продажу через аукціон, на вул. Корсунській,12-А площею 0,1554 га, в частині затвердження її експертної оцінки та стартової ціни, що становлять відповідно 245485 грн. (157,97грн./кв.м), та 388500 грн. (250,00 грн./кв.м), в зв’язку з закінченням 01.12.2006р. терміну дії звіту по експертній грошовій оцінці вказаної земельної ділянки, виготовленого оцінювачами ДНВП "Чернівецький Геоінфоцентр" Манілічем В.М. і Маланчуком А.О. (підстава: пункт 3.4 Наказу Державного комітету України по земельних ресурсах від 09.01.2003р. №2 "Про затвердження Порядку проведення експертної грошової оцінки земельних ділянок")</w:t>
      </w:r>
    </w:p>
    <w:p>
      <w:pPr>
        <w:pStyle w:val="TextBodyIndent"/>
        <w:rPr/>
      </w:pPr>
      <w:r>
        <w:rPr>
          <w:b/>
          <w:bCs/>
          <w:szCs w:val="28"/>
        </w:rPr>
        <w:t xml:space="preserve">7.1. Затвердити </w:t>
      </w:r>
      <w:r>
        <w:rPr>
          <w:szCs w:val="28"/>
        </w:rPr>
        <w:t>експертну оцінку та  стартову ціну земельної ділянки несільськогосподарського призначення, яка підлягає продажу через аукціон, на вул</w:t>
      </w:r>
      <w:r>
        <w:rPr>
          <w:b/>
          <w:bCs/>
          <w:szCs w:val="28"/>
        </w:rPr>
        <w:t>. Корсунській,12-А</w:t>
      </w:r>
      <w:r>
        <w:rPr>
          <w:szCs w:val="28"/>
        </w:rPr>
        <w:t xml:space="preserve"> площею 0,1554 </w:t>
      </w:r>
      <w:r>
        <w:rPr/>
        <w:t>для будівництва та обслуговування кафе</w:t>
      </w:r>
      <w:r>
        <w:rPr>
          <w:szCs w:val="28"/>
        </w:rPr>
        <w:t xml:space="preserve"> в сумі 363652 (триста шістдесят три тисячі шістсот п’ятдесят дві) грн. (234,01 грн./кв.м.) (підстава: висновок оцінювачів ДНВП "Чернівецький Геоінфоцентр" Маніліча В.М. та Маланчука А.О. від 01.02.2007р.; технічний паспорт земельної ділянки несільськогосподарського призначення від 26.03.2007р.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 xml:space="preserve">8. </w:t>
      </w:r>
      <w:r>
        <w:rPr>
          <w:b/>
          <w:bCs/>
          <w:szCs w:val="28"/>
        </w:rPr>
        <w:t>Внести зміни</w:t>
      </w:r>
      <w:r>
        <w:rPr>
          <w:szCs w:val="28"/>
        </w:rPr>
        <w:t xml:space="preserve"> в пункт </w:t>
      </w:r>
      <w:r>
        <w:rPr>
          <w:b/>
          <w:bCs/>
          <w:szCs w:val="28"/>
        </w:rPr>
        <w:t>2</w:t>
      </w:r>
      <w:r>
        <w:rPr>
          <w:szCs w:val="28"/>
        </w:rPr>
        <w:t xml:space="preserve"> додатку до рішення </w:t>
      </w:r>
      <w:r>
        <w:rPr>
          <w:b/>
          <w:bCs/>
          <w:szCs w:val="28"/>
        </w:rPr>
        <w:t>4</w:t>
      </w:r>
      <w:r>
        <w:rPr>
          <w:szCs w:val="28"/>
        </w:rPr>
        <w:t xml:space="preserve"> сесії міської ради </w:t>
      </w:r>
      <w:r>
        <w:rPr>
          <w:b/>
          <w:bCs/>
          <w:szCs w:val="28"/>
        </w:rPr>
        <w:t>V</w:t>
      </w:r>
      <w:r>
        <w:rPr>
          <w:szCs w:val="28"/>
        </w:rPr>
        <w:t xml:space="preserve">  скликання від </w:t>
      </w:r>
      <w:r>
        <w:rPr>
          <w:b/>
          <w:bCs/>
          <w:szCs w:val="28"/>
        </w:rPr>
        <w:t>27.07.2006р. №84</w:t>
      </w:r>
      <w:r>
        <w:rPr>
          <w:szCs w:val="28"/>
        </w:rPr>
        <w:t xml:space="preserve"> "</w:t>
      </w:r>
      <w:r>
        <w:rPr/>
        <w:t>Про затвердження</w:t>
      </w:r>
      <w:r>
        <w:rPr>
          <w:szCs w:val="28"/>
        </w:rPr>
        <w:t xml:space="preserve"> переліку земельних ділянок несільськогосподарського призначення, які підлягають продажу на аукціоні</w:t>
      </w:r>
      <w:r>
        <w:rPr/>
        <w:t xml:space="preserve">" в частині включення до переліку </w:t>
      </w:r>
      <w:r>
        <w:rPr>
          <w:szCs w:val="28"/>
        </w:rPr>
        <w:t>земельних ділянок несільськогосподарського призначення, які підлягають продажу на аукціоні, земельної ділянки несільськогосподарського призначення площею 0,4 га для будівництва та обслуговування складських та офісних приміщень, а саме: в графі "адреса земельної ділянки" вважати вірним "</w:t>
      </w:r>
      <w:r>
        <w:rPr>
          <w:b/>
          <w:bCs/>
          <w:szCs w:val="28"/>
        </w:rPr>
        <w:t>пров. Комунальників,6</w:t>
      </w:r>
      <w:r>
        <w:rPr>
          <w:szCs w:val="28"/>
        </w:rPr>
        <w:t>" замість "вул.Комунальників,6" в зв’язку з технічною помилкою.</w:t>
      </w:r>
    </w:p>
    <w:p>
      <w:pPr>
        <w:pStyle w:val="TextBodyIndent"/>
        <w:rPr/>
      </w:pPr>
      <w:r>
        <w:rPr>
          <w:b/>
          <w:bCs/>
          <w:szCs w:val="28"/>
        </w:rPr>
        <w:t>7.1. Затвердити експертну оцінку та  стартову ціну</w:t>
      </w:r>
      <w:r>
        <w:rPr>
          <w:szCs w:val="28"/>
        </w:rPr>
        <w:t xml:space="preserve"> земельної ділянки несільськогосподарського призначення, яка підлягає продажу через аукціон, на пров.</w:t>
      </w:r>
      <w:r>
        <w:rPr>
          <w:b/>
          <w:bCs/>
          <w:szCs w:val="28"/>
        </w:rPr>
        <w:t xml:space="preserve"> Комунальників,6</w:t>
      </w:r>
      <w:r>
        <w:rPr>
          <w:szCs w:val="28"/>
        </w:rPr>
        <w:t xml:space="preserve"> площею 0,3904 га для будівництва та обслуговування складських та офісних приміщень в сумі 873871 (вісімсот сімдесят три тисячі вісімсот сімдесят одна) грн. (223,84 грн./кв.м.) (підстава: висновок оцінювача СП “Західно-Український Експертно-Консультативний Центр” Лещишина В.В. від 31.01.2007р.; технічний паспорт земельної ділянки несільськогосподарського призначення від 26.03.2007р.).</w:t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rPr/>
      </w:pP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>.</w:t>
      </w:r>
      <w:r>
        <w:rPr>
          <w:szCs w:val="28"/>
        </w:rPr>
        <w:t>Зобов’язати осіб-переможців аукціону (власників земельних ділянок):</w:t>
      </w:r>
    </w:p>
    <w:p>
      <w:pPr>
        <w:pStyle w:val="TextBodyIndent"/>
        <w:rPr/>
      </w:pPr>
      <w:r>
        <w:rPr>
          <w:b/>
          <w:bCs/>
          <w:szCs w:val="28"/>
        </w:rPr>
        <w:t xml:space="preserve">9.1. </w:t>
      </w:r>
      <w:r>
        <w:rPr>
          <w:szCs w:val="28"/>
        </w:rPr>
        <w:t>До початку проведення будівельних робіт отримати у органів, що здійснюють державний контроль за використанням та охороною земель, спеціальний дозвіл на зняття і перенесення поверхневого шару ґрунту під проектованим будівництвом на зазначеній земельній ділянці, визначеної в додатку до цього рішенн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hanging="0"/>
        <w:jc w:val="both"/>
        <w:rPr/>
      </w:pPr>
      <w:r>
        <w:rPr>
          <w:b/>
          <w:sz w:val="28"/>
          <w:szCs w:val="28"/>
          <w:lang w:val="uk-UA"/>
        </w:rPr>
        <w:tab/>
        <w:t xml:space="preserve">9.2. </w:t>
      </w:r>
      <w:r>
        <w:rPr>
          <w:sz w:val="28"/>
          <w:szCs w:val="28"/>
          <w:lang w:val="uk-UA"/>
        </w:rPr>
        <w:t>Місце складування (зберігання) та порядок подальшого використання поверхневого шару ґрунту визначити з міським комунальним підприємством “Трест зеленого господарства та протизсувних робіт” (Самойленко А.П.)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9.3. </w:t>
      </w:r>
      <w:r>
        <w:rPr>
          <w:sz w:val="28"/>
          <w:szCs w:val="28"/>
          <w:lang w:val="uk-UA"/>
        </w:rPr>
        <w:t>Ведення обліку за складуванням (зберіганням) та подальшим використанням переданого поверхневого шару ґрунту доручити міському комунальному підприємству “Трест зеленого господарства та протизсувних робіт” (Самойленко А.П.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>9.4.</w:t>
      </w:r>
      <w:r>
        <w:rPr>
          <w:sz w:val="28"/>
          <w:szCs w:val="28"/>
          <w:lang w:val="uk-UA"/>
        </w:rPr>
        <w:t xml:space="preserve"> Завершити будівництво об’єктів на придбаній земельній ділянці протягом трьох років з дня укладання Договору купівлі-продажу відповідних земельних ділян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hanging="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10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 земельних  відносин  міської ради Оленчука В.В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szCs w:val="28"/>
          <w:lang w:val="ru-RU"/>
        </w:rPr>
        <w:t>1</w:t>
      </w:r>
      <w:r>
        <w:rPr>
          <w:b/>
          <w:bCs/>
          <w:szCs w:val="28"/>
        </w:rPr>
        <w:t>1.</w:t>
      </w:r>
      <w:r>
        <w:rPr>
          <w:szCs w:val="28"/>
        </w:rPr>
        <w:t xml:space="preserve"> Контроль за виконанням рішення покласти на постійну комісії міської ради з питань земельних відносин, архітектури та будівництв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Чернівецький міський голова                                                           М. Федорук</w:t>
      </w:r>
      <w:r>
        <w:br w:type="page"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200" w:firstLine="72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7200" w:firstLine="720"/>
        <w:jc w:val="right"/>
        <w:rPr>
          <w:szCs w:val="28"/>
        </w:rPr>
      </w:pPr>
      <w:r>
        <w:rPr/>
        <w:t xml:space="preserve">Додаток  </w:t>
      </w:r>
    </w:p>
    <w:p>
      <w:pPr>
        <w:pStyle w:val="Normal"/>
        <w:autoSpaceDE w:val="false"/>
        <w:jc w:val="right"/>
        <w:rPr>
          <w:szCs w:val="28"/>
        </w:rPr>
      </w:pPr>
      <w:r>
        <w:rPr/>
        <w:t xml:space="preserve">до  рішення  </w:t>
      </w:r>
      <w:r>
        <w:rPr>
          <w:b/>
          <w:u w:val="single"/>
        </w:rPr>
        <w:t>15</w:t>
      </w:r>
      <w:r>
        <w:rPr>
          <w:b/>
        </w:rPr>
        <w:t xml:space="preserve"> </w:t>
      </w:r>
      <w:r>
        <w:rPr/>
        <w:t>сесії міської рад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b/>
          <w:u w:val="single"/>
        </w:rPr>
        <w:t>V</w:t>
      </w:r>
      <w:r>
        <w:rPr/>
        <w:t xml:space="preserve"> скликання</w:t>
      </w:r>
    </w:p>
    <w:p>
      <w:pPr>
        <w:pStyle w:val="Normal"/>
        <w:autoSpaceDE w:val="false"/>
        <w:jc w:val="right"/>
        <w:rPr>
          <w:szCs w:val="28"/>
        </w:rPr>
      </w:pPr>
      <w:r>
        <w:rPr/>
        <w:t xml:space="preserve">від </w:t>
      </w:r>
      <w:r>
        <w:rPr>
          <w:b/>
          <w:bCs/>
          <w:u w:val="single"/>
        </w:rPr>
        <w:t>04.04.2007 р.</w:t>
      </w:r>
      <w:r>
        <w:rPr/>
        <w:t xml:space="preserve">  № </w:t>
      </w:r>
      <w:r>
        <w:rPr>
          <w:b/>
          <w:bCs/>
          <w:u w:val="single"/>
        </w:rPr>
        <w:t>289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30"/>
          <w:szCs w:val="28"/>
        </w:rPr>
      </w:pPr>
      <w:r>
        <w:rPr>
          <w:sz w:val="30"/>
          <w:szCs w:val="28"/>
        </w:rPr>
        <w:t xml:space="preserve">Перелік </w:t>
      </w:r>
    </w:p>
    <w:p>
      <w:pPr>
        <w:pStyle w:val="Normal"/>
        <w:autoSpaceDE w:val="false"/>
        <w:jc w:val="center"/>
        <w:rPr/>
      </w:pPr>
      <w:r>
        <w:rPr>
          <w:sz w:val="30"/>
          <w:szCs w:val="28"/>
        </w:rPr>
        <w:t xml:space="preserve">земельних ділянок </w:t>
      </w:r>
      <w:r>
        <w:rPr>
          <w:sz w:val="30"/>
        </w:rPr>
        <w:t>несільськогосподарського призначення, які підлягають продажу на аукціоні</w:t>
      </w:r>
      <w:r>
        <w:rPr>
          <w:sz w:val="30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30"/>
          <w:szCs w:val="28"/>
        </w:rPr>
        <w:t xml:space="preserve">по яким затверджуються </w:t>
      </w:r>
      <w:r>
        <w:rPr/>
        <w:t>проекти відведення, експертні оцінки та стартові ціни</w:t>
      </w:r>
    </w:p>
    <w:tbl>
      <w:tblPr>
        <w:tblW w:w="162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080"/>
        <w:gridCol w:w="2880"/>
        <w:gridCol w:w="3240"/>
        <w:gridCol w:w="30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ділян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-ня площа ділянки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ділянки відповідно до проекту відведення земельної ділянки (г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призначення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кспертна оцінка земельної ділянки (без ПДВ) (грн.)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2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това ціна земельної ділянки відповідно до технічного паспорту земельної ділянки (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сесії міської ради про включення до переліку земельних ділянок, які підлягають продажу через аукціон</w:t>
            </w:r>
          </w:p>
        </w:tc>
      </w:tr>
    </w:tbl>
    <w:p>
      <w:pPr>
        <w:pStyle w:val="Normal"/>
        <w:autoSpaceDE w:val="false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62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080"/>
        <w:gridCol w:w="2880"/>
        <w:gridCol w:w="3240"/>
        <w:gridCol w:w="3060"/>
        <w:gridCol w:w="2160"/>
      </w:tblGrid>
      <w:tr>
        <w:trPr>
          <w:tblHeader w:val="true"/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.Лукіяно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автозаправної стан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401470 </w:t>
            </w:r>
            <w:r>
              <w:rPr>
                <w:sz w:val="26"/>
                <w:szCs w:val="26"/>
              </w:rPr>
              <w:t xml:space="preserve">(чотириста одна тисяча чотириста сімдесят  </w:t>
            </w:r>
            <w:r>
              <w:rPr>
                <w:sz w:val="26"/>
                <w:szCs w:val="26"/>
                <w:lang w:val="ru-RU"/>
              </w:rPr>
              <w:t>(2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грн/кв.м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401470 </w:t>
            </w:r>
            <w:r>
              <w:rPr>
                <w:sz w:val="26"/>
                <w:szCs w:val="26"/>
              </w:rPr>
              <w:t xml:space="preserve">(чотириста одна тисяча чотириста сімдесят  </w:t>
            </w:r>
            <w:r>
              <w:rPr>
                <w:sz w:val="26"/>
                <w:szCs w:val="26"/>
                <w:lang w:val="ru-RU"/>
              </w:rPr>
              <w:t>(2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грн/кв.м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7.10.2006р. №139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ожанськ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14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магази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277 (триста двадцять дві тисячі двісті сімдесят сім) (228,08 грн/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277 (триста двадцять дві тисячі двісті сімдесят сім) (228,08 грн/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7.10.2006р. №139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шино-будівників,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автозаправної станції і станції технічного обслуговування автомобіл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70 (двісті одинадцять тисяч п’ятсот сімдесят) (232,75 грн/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70 (двісті одинадцять тисяч п’ятсот сімдесят) (232,75 грн/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7.10.2006р. №139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бнорського,</w:t>
            </w:r>
          </w:p>
          <w:p>
            <w:pPr>
              <w:pStyle w:val="Normal"/>
              <w:jc w:val="center"/>
              <w:rPr/>
            </w:pPr>
            <w:r>
              <w:rPr/>
              <w:t>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будівництва та обслуговування майстерні побутового обслуговува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1 (п’ятдесят дев’ять тисяч шістсот вісімдесят одна) (248,67 грн/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1 (п’ятдесят дев’ять тисяч шістсот вісімдесят одна) (248,67 грн/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30.06.2006р. №57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инниченка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5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магази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81 (сто три тисячі триста вісімдесят одна) (201,13 грн/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81 (сто три тисячі триста вісімдесят одна) (201,13 грн/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7.07.2006р. №84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івнен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12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50 (двісті п’ятдесят чотири тисячі чотириста п’ятдесят грн.) (200,67грн./кв.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50 (двісті п’ятдесят чотири тисячі чотириста п’ятдесят грн.) (200,67грн./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сесія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7.07.2006р. №84</w:t>
            </w:r>
          </w:p>
        </w:tc>
      </w:tr>
    </w:tbl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   Т.Єремічук</w:t>
      </w:r>
    </w:p>
    <w:p>
      <w:pPr>
        <w:pStyle w:val="Normal"/>
        <w:autoSpaceDE w:val="false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1729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сновки про експертну грошову оцінку земельних ділянок несільськогосподарського призначення на вул.Д.Лукіяновича, вул.Зарожанській,12-А, вул. Машинобудівників,3-Б, вул. Обнорського,14 оцінювачів ДНВП “Чернівецький Геоінфоцентр” Маніліча В.М. і Маланчуком А.О. від 01.02.2007р.</w:t>
      </w:r>
    </w:p>
    <w:p>
      <w:pPr>
        <w:pStyle w:val="Footnot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исновки про експертну грошову оцінку земельних ділянок несільськогосподарського призначення на вул.Винниченка,43, вул. Рівненській,22 оцінювача СП “Західно-Український Експертно- Консультативний Центр” Лещишиним В.В. від 31.01.2007р.</w:t>
      </w:r>
    </w:p>
    <w:p>
      <w:pPr>
        <w:pStyle w:val="Footnot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8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53:00Z</dcterms:created>
  <dc:creator>Interoffice</dc:creator>
  <dc:description/>
  <dc:language>en-US</dc:language>
  <cp:lastModifiedBy>Interoffice</cp:lastModifiedBy>
  <dcterms:modified xsi:type="dcterms:W3CDTF">2007-04-19T09:00:00Z</dcterms:modified>
  <cp:revision>4</cp:revision>
  <dc:subject/>
  <dc:title> </dc:title>
</cp:coreProperties>
</file>