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шення 15 сесії міської ради V скликання від 4 квітня 2007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28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 затвердження  Програми  асфальтування  гравійн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іг в  м. Чернівцях  до 2015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пункту 22 статті 26 Закону України "Про місцеве самоврядування в Україні", з метою покращання стану вулично - шляхової мережі міста та організації робіт з асфальтування гравійних доріг міста, </w:t>
      </w:r>
      <w:r>
        <w:rPr>
          <w:b/>
          <w:sz w:val="28"/>
        </w:rPr>
        <w:t>Чернівец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Затвердити Програму асфальтування гравійних доріг в  м. Чернівцях  до 2015 року (додаєть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інансовому управлінню міської ради (Прокопець Є.Д.) проводити фінансування заходів Програми в межах затверджених асигнувань на бюджетн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 хід виконання Програми асфальтування гравійних доріг в                м. Чернівцях до 2015 року інформувати сесію міської ради щорічно в березні місяц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Рішення опублікувати в засобах масової інформ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ізацію виконання цього рішення покласти на першого заступника міського голови з питань діяльності виконавчих органів міської ради            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  <w:lang w:val="uk-UA"/>
        </w:rPr>
        <w:t>6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Контроль за виконанням рішення покласти на </w:t>
      </w:r>
      <w:r>
        <w:rPr>
          <w:szCs w:val="28"/>
          <w:lang w:val="uk-UA"/>
        </w:rPr>
        <w:t xml:space="preserve">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b/>
          <w:szCs w:val="28"/>
        </w:rPr>
        <w:t>Чернівецький міський голова</w:t>
        <w:tab/>
        <w:tab/>
        <w:tab/>
        <w:tab/>
      </w:r>
      <w:r>
        <w:rPr>
          <w:b/>
          <w:szCs w:val="28"/>
          <w:lang w:val="uk-UA"/>
        </w:rPr>
        <w:t xml:space="preserve">      </w:t>
      </w:r>
      <w:r>
        <w:rPr>
          <w:b/>
          <w:szCs w:val="28"/>
        </w:rPr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5940" w:hanging="0"/>
        <w:rPr/>
      </w:pPr>
      <w:r>
        <w:rPr/>
        <w:t>Затверджено</w:t>
      </w:r>
    </w:p>
    <w:p>
      <w:pPr>
        <w:pStyle w:val="31"/>
        <w:jc w:val="center"/>
        <w:rPr/>
      </w:pPr>
      <w:r>
        <w:rPr>
          <w:b/>
          <w:bCs/>
        </w:rPr>
        <w:t xml:space="preserve">рішенням 15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кликання</w:t>
      </w:r>
    </w:p>
    <w:p>
      <w:pPr>
        <w:pStyle w:val="Normal"/>
        <w:ind w:left="594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</w:rPr>
        <w:t xml:space="preserve">від </w:t>
      </w:r>
      <w:r>
        <w:rPr>
          <w:b/>
          <w:bCs/>
          <w:sz w:val="28"/>
          <w:u w:val="single"/>
        </w:rPr>
        <w:t xml:space="preserve">04.04.2007 року </w:t>
      </w:r>
      <w:r>
        <w:rPr>
          <w:b/>
          <w:bCs/>
          <w:sz w:val="28"/>
        </w:rPr>
        <w:t xml:space="preserve">№ </w:t>
      </w:r>
      <w:r>
        <w:rPr>
          <w:b/>
          <w:bCs/>
          <w:sz w:val="28"/>
          <w:u w:val="single"/>
        </w:rPr>
        <w:t>288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сфальтування  гравійних доріг в м. Чернівцях до 2015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Мета Прог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ащення технічного стану автомобільних гравійних доріг і мостів, забезпечення безпеки дорожнього руху для запобігання аварійних ситуацій, а також створення комфортних умов для користувачів  громадського і власного автотранспорту .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вдання Програми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значеною Програмою визначено перелік гравійних доріг, по яких проходять автобусні маршрути та потребують асфальтування дорожнього покриття на період до 2015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ою визначено такі основні завдан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ія (асфальтування) автомобільних доріг з гравійним покриттям в першу чергу по яких рухається громадський транспорт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ереження мережі автомобільних доріг та забезпечення їх ефективного функціон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ення рівня безпеки дорожнього руху за допомогою засобів дорожньої служби та інформаційного забезпечення учасників дорожнього рух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хист навколишнього природного середовища у процесі реконструкції, ремонту та утримання автомобільних дорі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орядкування існуючих зупинок громадського транспорту, обладнаних навісами, лавами для очікування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передбачає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обсягів робіт та розміру необхідних коштів на реалізацію Програми асфальтування гравійних доріг м. Чернівців до 2015 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мережі автомобільних доріг та забезпечення її ефективного функціонування шляхом виконання комплексу робіт з ремонту та експлуатаційного  утрим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мовника за повнотою і точністю включення до проектної документації положень, схвалених технічними радами, нагляд за виконанням природоохоронних заходів та за будівництвом природоохоронних і захисних споруд, аналіз у процесі виконання будівельних робіт ефективності передбачених у проектній документації заходів та їх корегування (у разі потреб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тереження у післябудівельний період за роботою водовідвідних, водоочисних та інших природозахисних спору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'язання цієї проблеми буде здійснюватися за такими напрям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виток існуючої мережі автомобільних дорі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ідвищення безпеки дорожнього рух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кладання мереж каналізації та водопров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штування водовідведення (водовідвідних бетонних лотків, труб, містк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систематичних робіт з утримання і поточного ремонту дорожнього одягу, розсип додаткової кількості гравію (щебеню), виправлення поперечного профілю періодичного профілювання з метою створення необхідного поперечного ухилу проїжджої части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сфальтування гравійних доріг, по яких проходять автобусні маршру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ння робіт з асфальтування гравійних доріг буде проводитись після прокладання мереж  побутової каналізації та водопров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 Фінансове забезпечення  Програм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в межах асигнувань, передбачених місцевим бюджетам та з інших джерел, не заборонених законодавством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і реалізації заходів Програми можливі корегування, пов'язані з фактичним надходженням коштів на реалізацію програми, уточненням обсягів робіт за розробленою проектно-кошторисною документацією та можливостями бюджет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розпорядником коштів є департамент житлово-комунального господарства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У. Показники виконання Програм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99"/>
        <w:gridCol w:w="1080"/>
        <w:gridCol w:w="1080"/>
        <w:gridCol w:w="1709"/>
        <w:gridCol w:w="1061"/>
        <w:gridCol w:w="1188"/>
        <w:gridCol w:w="1171"/>
      </w:tblGrid>
      <w:tr>
        <w:trPr>
          <w:trHeight w:val="8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-руту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улиц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 вулиці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женерних мереж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99" w:leader="none"/>
              </w:tabs>
              <w:spacing w:lineRule="auto" w:line="240" w:before="0" w:after="0"/>
              <w:ind w:left="-199" w:right="-108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-</w:t>
            </w:r>
          </w:p>
          <w:p>
            <w:pPr>
              <w:pStyle w:val="2"/>
              <w:tabs>
                <w:tab w:val="clear" w:pos="708"/>
                <w:tab w:val="left" w:pos="-199" w:leader="none"/>
              </w:tabs>
              <w:spacing w:lineRule="auto" w:line="240" w:before="0" w:after="0"/>
              <w:ind w:left="-199" w:right="-108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на  вартість </w:t>
            </w:r>
            <w:r>
              <w:rPr/>
              <w:t>(без мереж),</w:t>
            </w:r>
          </w:p>
          <w:p>
            <w:pPr>
              <w:pStyle w:val="2"/>
              <w:tabs>
                <w:tab w:val="clear" w:pos="708"/>
                <w:tab w:val="left" w:pos="-199" w:leader="none"/>
              </w:tabs>
              <w:spacing w:lineRule="auto" w:line="240" w:before="0" w:after="0"/>
              <w:ind w:left="-19" w:right="-36"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</w:t>
            </w:r>
          </w:p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ння,</w:t>
            </w:r>
          </w:p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вжина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ирина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жниц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має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9-2010 </w:t>
            </w:r>
          </w:p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  <w:tab w:val="left" w:pos="1063" w:leader="none"/>
              </w:tabs>
              <w:spacing w:lineRule="auto" w:line="240" w:before="0" w:after="0"/>
              <w:ind w:left="-108" w:right="-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очергова необхідність прокладання інженерних мереж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ківсь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п’ят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ятинсь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о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-180" w:right="-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,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ільш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тинає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гін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8-2009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ща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ай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кратич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ється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ладання</w:t>
            </w:r>
          </w:p>
          <w:p>
            <w:pPr>
              <w:pStyle w:val="2"/>
              <w:tabs>
                <w:tab w:val="clear" w:pos="708"/>
                <w:tab w:val="left" w:pos="-199" w:leader="none"/>
              </w:tabs>
              <w:spacing w:lineRule="auto" w:line="240" w:before="0" w:after="0"/>
              <w:ind w:left="-1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налізації </w:t>
            </w:r>
          </w:p>
          <w:p>
            <w:pPr>
              <w:pStyle w:val="2"/>
              <w:tabs>
                <w:tab w:val="clear" w:pos="708"/>
                <w:tab w:val="left" w:pos="-199" w:leader="none"/>
              </w:tabs>
              <w:spacing w:lineRule="auto" w:line="240" w:before="0" w:after="0"/>
              <w:ind w:left="-1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7 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н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ин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ектовано водопровід і каналізацію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  <w:tab w:val="left" w:pos="1063" w:leader="none"/>
              </w:tabs>
              <w:spacing w:lineRule="auto" w:line="240" w:before="0" w:after="0"/>
              <w:ind w:left="-108" w:right="-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очергова необхідність прокладання інженерних мереж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чівсь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щатин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ектовано водопровід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07 р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ирянсь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ово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ід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і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є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льсь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89" w:leader="none"/>
              </w:tabs>
              <w:spacing w:lineRule="auto" w:line="240" w:before="0" w:after="0"/>
              <w:ind w:left="-89" w:right="-1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.Степов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дозволить суттєво покращити технічний та естетичний стан вулично-шляхової мережі міста, продовження термінів експлуатації доріг, що створить зручні, безпечні та комфортні умови для учасників руху, сприятиме  збільшенню пропускної спроможності транспортних засобів та покращить умови життєдіяльності населення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Секретар міської ради </w:t>
        <w:tab/>
        <w:tab/>
        <w:tab/>
        <w:tab/>
        <w:tab/>
        <w:t>Т.Єремічук</w:t>
        <w:tab/>
        <w:tab/>
        <w:tab/>
        <w:tab/>
        <w:tab/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ind w:left="5940" w:hanging="0"/>
      <w:jc w:val="both"/>
    </w:pPr>
    <w:rPr>
      <w:sz w:val="28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06:00Z</dcterms:created>
  <dc:creator>Interoffice</dc:creator>
  <dc:description/>
  <dc:language>en-US</dc:language>
  <cp:lastModifiedBy>Interoffice</cp:lastModifiedBy>
  <dcterms:modified xsi:type="dcterms:W3CDTF">2007-04-24T08:52:00Z</dcterms:modified>
  <cp:revision>3</cp:revision>
  <dc:subject/>
  <dc:title> </dc:title>
</cp:coreProperties>
</file>