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/>
        <w:t xml:space="preserve">від 04.04. 2007р. № </w:t>
      </w:r>
      <w:r>
        <w:rPr>
          <w:u w:val="single"/>
        </w:rPr>
        <w:t>_286____</w:t>
      </w:r>
      <w:r>
        <w:rPr/>
        <w:t xml:space="preserve">      </w:t>
        <w:tab/>
        <w:tab/>
        <w:tab/>
        <w:tab/>
        <w:tab/>
        <w:t xml:space="preserve"> </w:t>
        <w:tab/>
        <w:t xml:space="preserve"> м. Чернівці</w:t>
      </w:r>
    </w:p>
    <w:p>
      <w:pPr>
        <w:pStyle w:val="Normal"/>
        <w:rPr/>
      </w:pPr>
      <w:r>
        <w:rPr/>
      </w:r>
    </w:p>
    <w:p>
      <w:pPr>
        <w:pStyle w:val="Heading5"/>
        <w:ind w:right="1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ind w:right="18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5"/>
        <w:ind w:right="181" w:hanging="0"/>
        <w:jc w:val="center"/>
        <w:rPr>
          <w:b/>
          <w:b/>
        </w:rPr>
      </w:pPr>
      <w:r>
        <w:rPr>
          <w:b/>
        </w:rPr>
        <w:t xml:space="preserve">Про порядок використання приміщень, що належать до комунальної власності  територіальної громади  міста Чернівці на </w:t>
      </w:r>
    </w:p>
    <w:p>
      <w:pPr>
        <w:pStyle w:val="Heading5"/>
        <w:ind w:right="181" w:hanging="0"/>
        <w:jc w:val="center"/>
        <w:rPr/>
      </w:pPr>
      <w:r>
        <w:rPr>
          <w:b/>
        </w:rPr>
        <w:t>вул. І. Тобілевича,1,3,</w:t>
      </w: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Між виконавчим комітетом Чернівецької міської ради та Вищим професійним художнім училищем №5 (ВПХУ №5) укладено договір оренди приміщень на вул.І.Тобілевича,1,3,5 від 18 лютого 1997 року №9/7 для влаштування навчального корпусу, яким визначено, що приміщення передаються орендарю безстроково,  а орендна плата  за користуванням приміщеннями не встановлювала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ішенням виконавчого комітету Чернівецької міської ради від 20.12.2005 року №993/22 уточнено загальну площу орендованих приміщень, які знаходяться в орендному користуванні  ВПХУ №5, а саме: 2887,7 кв.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гідно з вимогами Закону Україн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оренду державного та комунального майн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такого типу договори підлягають переукладанню із перерахунком орендної плати відповідно до встановлених чинним законодавством розрахунків. В такому разі розмір орендної плати становитиме біля 120000 грн. за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ПХУ №5 є навчальним закладом, який фінансується за рахунок державного бюджету, де студенти нашої та сусідніх областей безкоштовно отримують відповідну професійну освіту за фахом – столяр, верстатник деревообробних верстатів, штукатур-лицювальник-плиточник-маляр, реставратор декоративно – художніх фарбувань, реставратор декоративних штукатурок і ліпних виробів, різьбяр по дереву, художник оформлювач, які вкрай необхідні нашому місту, зокрема у виконані робіт, пов’язаних із його історичною частиною. Звернення до управління освіти Чернівецької області щодо додаткового фінансування позитивних результатів не д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щенаведені обставини можуть привести до припинення діяльності цього навчального закла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вирішення цього питання, виходом із ситуації, що склалася, може бути договір  між сторонами  про безоплатну передачу в користування (позичку) приміщень на вул.І.Тобілевича,1,3,5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827 – 836 Цивільного Кодексу України, статей 26,60 Закону України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місцеве самоврядування в України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, Закону Україн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оренду державного та комунального майн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, статті 49 Закону України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о професійно – технічну освіту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, Чернівецька міська рада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0" w:hanging="0"/>
        <w:jc w:val="both"/>
        <w:rPr/>
      </w:pPr>
      <w:r>
        <w:rPr/>
        <w:tab/>
      </w:r>
      <w:r>
        <w:rPr>
          <w:sz w:val="28"/>
          <w:szCs w:val="28"/>
        </w:rPr>
        <w:t xml:space="preserve">1. Дозволити Вищому професійно – технічному №5 (ідентифікаційний код 02549032), враховуючи тривалий час перебування в  будівлі на </w:t>
      </w:r>
      <w:r>
        <w:rPr>
          <w:b/>
          <w:sz w:val="28"/>
          <w:szCs w:val="28"/>
        </w:rPr>
        <w:t xml:space="preserve">вул.І.Тобілевича,1, </w:t>
      </w:r>
      <w:r>
        <w:rPr>
          <w:sz w:val="28"/>
          <w:szCs w:val="28"/>
        </w:rPr>
        <w:t>що є комунальною власністю територіальної громади м.Чернівці загальною площею 2887,7</w:t>
      </w:r>
      <w:r>
        <w:rPr>
          <w:bCs/>
          <w:sz w:val="28"/>
          <w:szCs w:val="28"/>
        </w:rPr>
        <w:t>кв.м.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икористовувати її  під навчальні аудиторії  на умовах оренди терміном на два роки одинадцять місяців.</w:t>
      </w:r>
    </w:p>
    <w:p>
      <w:pPr>
        <w:pStyle w:val="2"/>
        <w:tabs>
          <w:tab w:val="clear" w:pos="708"/>
          <w:tab w:val="left" w:pos="9540" w:leader="none"/>
        </w:tabs>
        <w:ind w:right="7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9540" w:leader="none"/>
        </w:tabs>
        <w:ind w:right="70" w:firstLine="720"/>
        <w:rPr/>
      </w:pPr>
      <w:r>
        <w:rPr/>
        <w:t xml:space="preserve">2. Доручити виконавчому комітету міської ради в особі департаменту економіки міської ради (Бойко І.В.) укласти з </w:t>
      </w:r>
      <w:r>
        <w:rPr>
          <w:szCs w:val="28"/>
        </w:rPr>
        <w:t xml:space="preserve">Вищим професійно – технічним училищем №5 </w:t>
      </w:r>
      <w:r>
        <w:rPr/>
        <w:t>договір оренди приміщень будівлі, зазначеної в пункті 1 рішення.</w:t>
      </w:r>
    </w:p>
    <w:p>
      <w:pPr>
        <w:pStyle w:val="2"/>
        <w:tabs>
          <w:tab w:val="clear" w:pos="708"/>
          <w:tab w:val="left" w:pos="9540" w:leader="none"/>
        </w:tabs>
        <w:ind w:right="70" w:firstLine="528"/>
        <w:rPr/>
      </w:pPr>
      <w:r>
        <w:rPr/>
        <w:t xml:space="preserve">  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3. Зобов’язати  </w:t>
      </w:r>
      <w:r>
        <w:rPr>
          <w:sz w:val="28"/>
          <w:szCs w:val="28"/>
        </w:rPr>
        <w:t>Вище професійно – технічне училище №5</w:t>
      </w:r>
      <w:r>
        <w:rPr>
          <w:sz w:val="28"/>
        </w:rPr>
        <w:t xml:space="preserve">: </w:t>
      </w:r>
    </w:p>
    <w:p>
      <w:pPr>
        <w:pStyle w:val="2"/>
        <w:ind w:firstLine="708"/>
        <w:rPr/>
      </w:pPr>
      <w:r>
        <w:rPr/>
        <w:t>- в місячний термін з моменту підписання договору звернутись до департаменту містобудівного комплексу та земельних відносин з питання землекористування та справляння плати за використання землі;</w:t>
      </w:r>
    </w:p>
    <w:p>
      <w:pPr>
        <w:pStyle w:val="2"/>
        <w:ind w:firstLine="708"/>
        <w:rPr/>
      </w:pPr>
      <w:r>
        <w:rPr/>
        <w:t>- в місячний термін з моменту підписання договору застрахувати орендоване майно на користь  орендодавця на термін дії договору та в десятиденний термін надати копію страхового сертифіката орендодавцю;</w:t>
      </w:r>
    </w:p>
    <w:p>
      <w:pPr>
        <w:pStyle w:val="2"/>
        <w:ind w:firstLine="708"/>
        <w:rPr/>
      </w:pPr>
      <w:r>
        <w:rPr/>
        <w:t>- в місячний термін з моменту підписання договору укласти з балансоутримувачем договір про відшкодування витрат на утримання майна, договори з іншими  організаціями на надання комунальних послуг (газ, вода, електроенергія, опалення та інше) орендарю;</w:t>
      </w:r>
    </w:p>
    <w:p>
      <w:pPr>
        <w:pStyle w:val="Normal"/>
        <w:ind w:firstLine="720"/>
        <w:jc w:val="both"/>
        <w:rPr/>
      </w:pPr>
      <w:r>
        <w:rPr>
          <w:sz w:val="28"/>
        </w:rPr>
        <w:t>- в разі необхідності проведення невід</w:t>
      </w:r>
      <w:r>
        <w:rPr>
          <w:sz w:val="28"/>
          <w:lang w:val="ru-RU"/>
        </w:rPr>
        <w:t>’</w:t>
      </w:r>
      <w:r>
        <w:rPr>
          <w:sz w:val="28"/>
        </w:rPr>
        <w:t>ємних поліпшень (капітального ремонту) приміщень, отримати дозвіл виконкому міської ради на виконання робіт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иготовити світлову рекламу, забезпечити освітлення вітрин, входів в орендовані приміщення та прилеглих територій в темний період доби;</w:t>
      </w:r>
    </w:p>
    <w:p>
      <w:pPr>
        <w:pStyle w:val="2"/>
        <w:ind w:right="180" w:hanging="0"/>
        <w:rPr/>
      </w:pPr>
      <w:r>
        <w:rPr/>
        <w:tab/>
      </w:r>
      <w:r>
        <w:rPr>
          <w:lang w:val="ru-RU"/>
        </w:rPr>
        <w:t>4.</w:t>
      </w:r>
      <w:r>
        <w:rPr/>
        <w:t>Організацію виконання цього рішення покласти на  директора департаменту економіки міської ради  Бойка І.В.</w:t>
      </w:r>
    </w:p>
    <w:p>
      <w:pPr>
        <w:pStyle w:val="2"/>
        <w:ind w:right="70" w:firstLine="708"/>
        <w:rPr/>
      </w:pPr>
      <w:r>
        <w:rPr/>
        <w:t>5. Контроль за виконанням рішення покласти на постійну комісію міської ради з питань економіки, бюджету та фінансів.</w:t>
      </w:r>
    </w:p>
    <w:p>
      <w:pPr>
        <w:pStyle w:val="2"/>
        <w:ind w:right="70" w:firstLine="708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Чернівецький міський голова</w:t>
        <w:tab/>
        <w:tab/>
        <w:tab/>
        <w:tab/>
        <w:tab/>
        <w:tab/>
        <w:t>М.Федорук</w:t>
      </w:r>
      <w:r>
        <w:br w:type="page"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833" w:gutter="0" w:header="709" w:top="1015" w:footer="0" w:bottom="36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1" w:hanging="0"/>
      <w:jc w:val="both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70"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right="180" w:firstLine="708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2:33:00Z</dcterms:created>
  <dc:creator>Oksana</dc:creator>
  <dc:description/>
  <dc:language>en-US</dc:language>
  <cp:lastModifiedBy>Melnik</cp:lastModifiedBy>
  <cp:lastPrinted>2007-04-11T18:26:00Z</cp:lastPrinted>
  <dcterms:modified xsi:type="dcterms:W3CDTF">2007-04-26T12:33:00Z</dcterms:modified>
  <cp:revision>2</cp:revision>
  <dc:subject/>
  <dc:title> У К Р А Ї Н А</dc:title>
</cp:coreProperties>
</file>