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Рішення 15 сесії міської ради V скликання від 4 квітня 2007 рок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85</w:t>
      </w:r>
    </w:p>
    <w:p>
      <w:pPr>
        <w:pStyle w:val="TextBody"/>
        <w:rPr/>
      </w:pPr>
      <w:r>
        <w:rPr/>
        <w:t>Про внесення змін  до рішення  3 сесії  міської ради V скликання  від 30.06.2006 року № 59 “Про  затвердження складу  комісії  для проведення  конкурсів  з визначення орендаря земельної ділянки по пропозиції  найбільшої  річної  орендної  плати  за земельну ділянку  та найкращого її цільового  використання  і з набуття  права оренди  земельних ділянок  для здійснення  господарської діяльності у місті Чернівцях та визнання  такими, що  втратили чинність   додаток  до рішення 21 сесії міської ради ІУ скликання  від 29.04.2004 р. № 450 та додаток 1 до рішення  26 сесії міської ради ІУ скликання  від 04.11.2004 р. № 569”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b/>
          <w:bCs/>
        </w:rPr>
        <w:tab/>
      </w:r>
      <w:r>
        <w:rPr/>
        <w:t xml:space="preserve">Відповідно до Конституції  України, Земельного  кодексу України, статті 26 Закону України “Про  місцеве самоврядування в Україні”, звернення фракції БЮТ   у міській раді, Чернівецька міська рада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1. Внести  зміни  до складу  комісії  для проведення  конкурсів  з визначення  орендаря  земельної ділянки по пропозиції найбільшої річної  орендної  плати  за земельну ділянку  та найкращого її цільового  використання  і з  набуття  права  оренди  земельних ділянок  для здійснення  господарської діяльності  у місті Чернівцях,  затвердженого рішенням  3 сесії Чернівецької міської  ради V скликання  від 30.06.2006 р. № 59, а саме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1.1. Ввести  до складу комісії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16"/>
        </w:rPr>
      </w:pPr>
      <w:r>
        <w:rPr>
          <w:sz w:val="16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460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аровсь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димира Ярославович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/>
            </w:pPr>
            <w:r>
              <w:rPr/>
              <w:t>- депутата міської ради  V скликання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злов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ію Володимирівн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/>
            </w:pPr>
            <w:r>
              <w:rPr/>
              <w:t>- депутата міської ради  V скликання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рар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колу Георгійович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/>
            </w:pPr>
            <w:r>
              <w:rPr/>
              <w:t xml:space="preserve">- депутата міськ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еса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ія Анатолійович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/>
            </w:pPr>
            <w:r>
              <w:rPr/>
              <w:t>- депутата міської ради  V скликанн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2. Організацію виконання  цього рішення покласти  на директора департаменту містобудівного комплексу та земельних відносин міської ради  Оленчука В.В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>3. Контроль  за виконанням рішення  покласти на  постійну комісію міської ради з питань  земельних відносин, архітектури та будівництв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</w:r>
    </w:p>
    <w:p>
      <w:pPr>
        <w:pStyle w:val="Heading2"/>
        <w:rPr/>
      </w:pPr>
      <w:r>
        <w:rPr/>
        <w:t xml:space="preserve">Чернівецький міський голова </w:t>
        <w:tab/>
        <w:tab/>
        <w:tab/>
        <w:tab/>
        <w:tab/>
        <w:t>М.Федорук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24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02" w:leader="none"/>
      </w:tabs>
      <w:spacing w:lineRule="atLeast" w:line="24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/>
      <w:ind w:firstLine="68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50:00Z</dcterms:created>
  <dc:creator>Interoffice</dc:creator>
  <dc:description/>
  <dc:language>en-US</dc:language>
  <cp:lastModifiedBy>Interoffice</cp:lastModifiedBy>
  <dcterms:modified xsi:type="dcterms:W3CDTF">2007-04-19T09:00:00Z</dcterms:modified>
  <cp:revision>4</cp:revision>
  <dc:subject/>
  <dc:title> </dc:title>
</cp:coreProperties>
</file>