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 xml:space="preserve">Рішення 15 сесії міської ради V скликання від 4 квітня 2007 року </w:t>
      </w:r>
    </w:p>
    <w:p>
      <w:pPr>
        <w:pStyle w:val="Heading4"/>
        <w:jc w:val="left"/>
        <w:rPr/>
      </w:pPr>
      <w:r>
        <w:rPr/>
        <w:t>№</w:t>
      </w:r>
      <w:r>
        <w:rPr>
          <w:lang w:val="pl-PL"/>
        </w:rPr>
        <w:t xml:space="preserve"> </w:t>
      </w:r>
      <w:r>
        <w:rPr>
          <w:lang w:val="pl-PL"/>
        </w:rPr>
        <w:t>283</w:t>
      </w:r>
    </w:p>
    <w:p>
      <w:pPr>
        <w:pStyle w:val="Heading4"/>
        <w:rPr/>
      </w:pPr>
      <w:r>
        <w:rPr/>
        <w:t xml:space="preserve">Про звіти  депутатів Чернівецької міської рад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 скликання  перед виборц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 xml:space="preserve">Відповідно  до статті 16  Закону України “Про статус депутатів  місцевих рад”, Чернівецька міська рада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2102"/>
        </w:tabs>
        <w:spacing w:lineRule="auto" w:line="240"/>
        <w:rPr/>
      </w:pPr>
      <w:r>
        <w:rPr/>
        <w:t>В И Р І Ш И Л А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1. Провести   в квітні-травні  2007 року звіти  депутатів Чернівецької міської ради V скликання перед виборцям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2. Керівникам  депутатських фракцій  та позафракційним  депутатам міської ради  визначити час  і місце проведення  звітів  та надати до 14 квітня  2007 року  в організаційний  відділ  міської ради    графіки проведення   звітів  для  публікації їх в газеті “Чернівці”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3. Відділу  інформації міської ради (Вишневська І.М.) сприяти   засобам  масової інформації у  висвітленні   звітів депутат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за виконанням  цього рішення покласти  на секретаря міської ради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0"/>
        </w:tabs>
        <w:spacing w:lineRule="auto" w:line="240"/>
        <w:rPr/>
      </w:pPr>
      <w:r>
        <w:rPr/>
        <w:t xml:space="preserve">Чернівецький  міський голова </w:t>
        <w:tab/>
        <w:tab/>
        <w:tab/>
        <w:t xml:space="preserve">                             М.Федор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2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02" w:leader="none"/>
      </w:tabs>
      <w:spacing w:lineRule="atLeast" w:line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/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49:00Z</dcterms:created>
  <dc:creator>Interoffice</dc:creator>
  <dc:description/>
  <dc:language>en-US</dc:language>
  <cp:lastModifiedBy>Interoffice</cp:lastModifiedBy>
  <dcterms:modified xsi:type="dcterms:W3CDTF">2007-04-19T09:00:00Z</dcterms:modified>
  <cp:revision>4</cp:revision>
  <dc:subject/>
  <dc:title> </dc:title>
</cp:coreProperties>
</file>