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080" w:leader="none"/>
        </w:tabs>
        <w:ind w:right="-28" w:firstLine="11"/>
        <w:rPr>
          <w:b/>
          <w:b/>
          <w:color w:val="000000"/>
          <w:sz w:val="36"/>
          <w:szCs w:val="36"/>
        </w:rPr>
      </w:pPr>
      <w:r>
        <w:rPr>
          <w:b/>
          <w:bCs/>
        </w:rPr>
        <w:t>Рішення 15 сесії міської ради V скликання від 4 квітня 2007 року</w:t>
      </w:r>
    </w:p>
    <w:p>
      <w:pPr>
        <w:pStyle w:val="Normal"/>
        <w:shd w:fill="FFFFFF" w:val="clear"/>
        <w:ind w:firstLine="1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№ </w:t>
      </w:r>
      <w:r>
        <w:rPr>
          <w:b/>
          <w:bCs/>
          <w:color w:val="000000"/>
          <w:szCs w:val="28"/>
        </w:rPr>
        <w:t>279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 доповнення до Переліку об'єктів комунальної</w:t>
      </w:r>
    </w:p>
    <w:p>
      <w:pPr>
        <w:pStyle w:val="Normal"/>
        <w:shd w:fill="FFFFFF" w:val="clear"/>
        <w:spacing w:lineRule="exact" w:line="331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07 році,</w:t>
      </w:r>
    </w:p>
    <w:p>
      <w:pPr>
        <w:pStyle w:val="Normal"/>
        <w:shd w:fill="FFFFFF" w:val="clear"/>
        <w:spacing w:lineRule="exact" w:line="331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твердженого рішенням 10 сесії міської ради V скликання</w:t>
      </w:r>
    </w:p>
    <w:p>
      <w:pPr>
        <w:pStyle w:val="Normal"/>
        <w:shd w:fill="FFFFFF" w:val="clear"/>
        <w:spacing w:lineRule="exact" w:line="288"/>
        <w:ind w:right="-26" w:firstLine="11"/>
        <w:jc w:val="center"/>
        <w:rPr/>
      </w:pPr>
      <w:r>
        <w:rPr>
          <w:b/>
          <w:bCs/>
          <w:color w:val="000000"/>
          <w:szCs w:val="28"/>
        </w:rPr>
        <w:t xml:space="preserve">від 20.12.2006 р. </w:t>
      </w:r>
      <w:r>
        <w:rPr>
          <w:b/>
          <w:color w:val="000000"/>
          <w:szCs w:val="28"/>
        </w:rPr>
        <w:t>№ 191</w:t>
      </w:r>
    </w:p>
    <w:p>
      <w:pPr>
        <w:pStyle w:val="Normal"/>
        <w:shd w:fill="FFFFFF" w:val="clear"/>
        <w:tabs>
          <w:tab w:val="clear" w:pos="708"/>
          <w:tab w:val="left" w:pos="3514" w:leader="underscore"/>
          <w:tab w:val="left" w:pos="8419" w:leader="none"/>
        </w:tabs>
        <w:ind w:left="5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514" w:leader="underscore"/>
          <w:tab w:val="left" w:pos="8419" w:leader="none"/>
        </w:tabs>
        <w:ind w:left="5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статей 26, 60 Закону України "Про місцеве самоврядування в Україні", розглянувши пропозиції органу приватизації та виконавчого комітету Чернівецької міської ради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before="0" w:after="60"/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Доповнити Перелік об'єктів комунальної власності міста Чернівців, які</w:t>
        <w:br/>
        <w:t>підлягають приватизації в 2007 році, затверджений рішенням 10 сесії міської</w:t>
        <w:br/>
        <w:t>ради V скликання від 20.12.2006 р. № 191, згідно з додатко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ind w:firstLine="731"/>
        <w:jc w:val="both"/>
        <w:rPr/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Дозволити органу приватизації міської ради здійснити продаж в              I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кварталі 2007 року Бажанському В.Є. нежилих будівель (майстерні) на вул.О.Кошового, 52-А, включених в перелік об’єктів, які підлягали приватизації в 2006 році, і по яких проведена підготовча робота до продажу, але договір купівлі-продажу не укладено в зв’язку з відсутністю нотаріально посвідченої згоди дружини по причині шлюборозлучного судового процесу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ind w:firstLine="731"/>
        <w:jc w:val="both"/>
        <w:rPr/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Відмовити Ісупову С.В. та Матейчук М.Г. у включенні в доповнення до Переліку об’єктів комунальної власності міста Чернівців, які підлягають приватизації в 2007 році, будівель гаражів на вул. Т.Шевченка, 32-34 в зв’язку з розташуванням об’єктів в історико-культурній заповідній території міс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ind w:firstLine="731"/>
        <w:jc w:val="both"/>
        <w:rPr/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ind w:firstLine="731"/>
        <w:jc w:val="both"/>
        <w:rPr/>
      </w:pPr>
      <w:r>
        <w:rPr>
          <w:b/>
          <w:color w:val="000000"/>
          <w:szCs w:val="28"/>
        </w:rPr>
        <w:t>5.</w:t>
      </w:r>
      <w:r>
        <w:rPr>
          <w:color w:val="000000"/>
          <w:szCs w:val="28"/>
        </w:rPr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               Попадюка М.П. і керівника органу приватизації Бойка І.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before="0" w:after="60"/>
        <w:ind w:firstLine="731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ab/>
        <w:t>Контроль   за   виконанням   рішення   покласти   на   міського   голову</w:t>
        <w:br/>
        <w:t>Федорука М.Т. та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Чернівецький міський голова</w:t>
        <w:tab/>
        <w:t>М.Федорук</w:t>
      </w:r>
    </w:p>
    <w:p>
      <w:pPr>
        <w:pStyle w:val="Normal"/>
        <w:shd w:fill="FFFFFF" w:val="clear"/>
        <w:ind w:left="10490" w:right="145" w:hanging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ння 15 сесії міської р</w:t>
      </w:r>
    </w:p>
    <w:p>
      <w:pPr>
        <w:pStyle w:val="Normal"/>
        <w:shd w:fill="FFFFFF" w:val="clear"/>
        <w:ind w:left="10490" w:right="145" w:hanging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ind w:left="10490" w:right="145" w:hanging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ind w:left="10490" w:right="145" w:hanging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ind w:left="10490" w:right="145" w:hanging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ind w:left="10490" w:right="145" w:hanging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ind w:left="10490" w:right="145" w:hanging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ind w:left="10490" w:right="145" w:hanging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sectPr>
          <w:type w:val="nextPage"/>
          <w:pgSz w:w="11906" w:h="16838"/>
          <w:pgMar w:left="1728" w:right="719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ind w:left="10490" w:right="145" w:hanging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ind w:left="10490" w:hanging="0"/>
        <w:jc w:val="center"/>
        <w:rPr>
          <w:b/>
          <w:b/>
        </w:rPr>
      </w:pPr>
      <w:r>
        <w:rPr>
          <w:b/>
          <w:color w:val="000000"/>
          <w:spacing w:val="9"/>
          <w:szCs w:val="28"/>
        </w:rPr>
        <w:t>Додаток</w:t>
      </w:r>
    </w:p>
    <w:p>
      <w:pPr>
        <w:pStyle w:val="Normal"/>
        <w:shd w:fill="FFFFFF" w:val="clear"/>
        <w:ind w:left="10490" w:right="145" w:hanging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до рішення 15 сесії міської ради</w:t>
      </w:r>
    </w:p>
    <w:p>
      <w:pPr>
        <w:pStyle w:val="Normal"/>
        <w:shd w:fill="FFFFFF" w:val="clear"/>
        <w:ind w:right="4" w:firstLine="10348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V скликання від 04.04.2007 р. № 279</w:t>
      </w:r>
    </w:p>
    <w:p>
      <w:pPr>
        <w:pStyle w:val="Normal"/>
        <w:shd w:fill="FFFFFF" w:val="clear"/>
        <w:ind w:left="2262" w:right="516" w:hanging="890"/>
        <w:jc w:val="center"/>
        <w:rPr>
          <w:color w:val="000000"/>
          <w:spacing w:val="9"/>
          <w:sz w:val="6"/>
          <w:szCs w:val="6"/>
        </w:rPr>
      </w:pPr>
      <w:r>
        <w:rPr>
          <w:color w:val="000000"/>
          <w:spacing w:val="9"/>
          <w:sz w:val="6"/>
          <w:szCs w:val="6"/>
        </w:rPr>
      </w:r>
    </w:p>
    <w:p>
      <w:pPr>
        <w:pStyle w:val="Normal"/>
        <w:shd w:fill="FFFFFF" w:val="clear"/>
        <w:spacing w:lineRule="exact" w:line="341"/>
        <w:ind w:left="2266" w:right="518" w:hanging="893"/>
        <w:jc w:val="center"/>
        <w:rPr>
          <w:b/>
          <w:b/>
          <w:color w:val="000000"/>
          <w:spacing w:val="9"/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  <w:t>ДОПОВНЕННЯ</w:t>
      </w:r>
    </w:p>
    <w:p>
      <w:pPr>
        <w:pStyle w:val="Normal"/>
        <w:shd w:fill="FFFFFF" w:val="clear"/>
        <w:spacing w:lineRule="exact" w:line="341"/>
        <w:ind w:right="4" w:hanging="0"/>
        <w:jc w:val="center"/>
        <w:rPr/>
      </w:pPr>
      <w:r>
        <w:rPr>
          <w:b/>
          <w:color w:val="000000"/>
          <w:spacing w:val="9"/>
          <w:szCs w:val="28"/>
        </w:rPr>
        <w:t xml:space="preserve">до Переліку об'єктів комунальної власності міста Чернівців, які підлягають приватизації в 2007 році, </w:t>
      </w:r>
      <w:r>
        <w:rPr>
          <w:b/>
          <w:color w:val="000000"/>
          <w:spacing w:val="7"/>
          <w:szCs w:val="28"/>
        </w:rPr>
        <w:t>затвердженого рішенням 10 сесії міської ради V скликання від 20.12.2006 р. №191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0"/>
          <w:szCs w:val="10"/>
        </w:rPr>
      </w:pPr>
      <w:r>
        <w:rPr>
          <w:b/>
          <w:color w:val="000000"/>
          <w:spacing w:val="7"/>
          <w:sz w:val="10"/>
          <w:szCs w:val="10"/>
        </w:rPr>
      </w:r>
    </w:p>
    <w:tbl>
      <w:tblPr>
        <w:tblW w:w="15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977"/>
        <w:gridCol w:w="2977"/>
        <w:gridCol w:w="4252"/>
        <w:gridCol w:w="1417"/>
        <w:gridCol w:w="992"/>
        <w:gridCol w:w="1419"/>
      </w:tblGrid>
      <w:tr>
        <w:trPr>
          <w:trHeight w:val="171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(група) об'єк-тів прива-тизації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атизації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рес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енд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ати-зації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зації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ітк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50"/>
        <w:gridCol w:w="2978"/>
        <w:gridCol w:w="2977"/>
        <w:gridCol w:w="4252"/>
        <w:gridCol w:w="1418"/>
        <w:gridCol w:w="993"/>
        <w:gridCol w:w="1418"/>
      </w:tblGrid>
      <w:tr>
        <w:trPr>
          <w:tblHeader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15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1. Які є власниками приватизованого майна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магазин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ул. В.Комарова, 31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ТОВ "Лес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 к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щення (ресторан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О.Кобилянської, 11-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ресторан "Чернівчанк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4"/>
              </w:rPr>
              <w:t xml:space="preserve">1.2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4"/>
              </w:rPr>
              <w:t xml:space="preserve">(більше 25 відсотків залишкової вартості об'єкта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1"/>
                <w:sz w:val="24"/>
              </w:rPr>
              <w:t>і набули право на викуп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магазин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О.Доброго, 5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Бичков В.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офіс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К.Лібкнехта, 12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Романюк Н.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майстерня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В.Комарова, 9-А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Піц І.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взуттєва майстерня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В.Комарова, 29-А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Замфір В.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кафе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І.Котляревського, 4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П ВКФ "Глорі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кафе та оздоровчий комплекс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А.Кохановського, 7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Тимофійчук І.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офіс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О.Кобилянської, 16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Чесанов А.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ательє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Головна, 65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Мацьопа А.П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магазин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Білоруська, 18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Дух Р.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офіс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О.Кобилянської, 13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П НВіВМТЦ "ЕЛ-ГАРТ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склад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В.Комарова, 33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Максименко М.І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Будівля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М.Коперніка, 10-А (пр.Незалежності,56-В)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Сесюк Д.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 xml:space="preserve">Будівля </w:t>
            </w:r>
            <w:r>
              <w:rPr>
                <w:sz w:val="23"/>
                <w:szCs w:val="23"/>
              </w:rPr>
              <w:t>(телевізійна, взуттєва, скло майстерні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ул. Левадна, 4 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Назарко О.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офіс, майстерня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осп. Незалежності, 74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ТОВ НВКФ "Нью Ком" ЛТ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взуттєва майстерня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Південно-Кільцева, 31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Гроссу Г.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магазин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Переяславська, 34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Терновецький М.І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склад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П.Сагайдачного, 75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Тодорюк Г.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уп орендарем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склад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В.Сімовича, 9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Ластівка О.І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склад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І.Стасюка, 1-А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Сорокіна І.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майстерня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І.Франка, 18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Кравчук В.І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склад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І.Франка, 26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Скіпін О.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станція мережі кабельного телеба-чення та дільниця по обс-луговуванню населення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Білоруська, 22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ТОВ "Телекомпанія "Кабельне телебачення міст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майстерня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І.Вільде, 5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Кирильчук В.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офіс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М.Заньковецької, 15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Дух Р.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склад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Руська, 17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П "Гармонія-2000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склад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Л.Толстого, 6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МКП "Бриз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склад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М.Гоголя, 5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Ілащук Г.П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офіс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Мінська, 8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Рябков А.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склад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Руська, 32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Безручак В.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майстерня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О.Скрябіна, 3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Ісопенко Я.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кафетерій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Л.Толстого, 9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Мошняга В.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склад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Українська, 13-13А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Бідяк Л.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склад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Університетська, 1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Чепишко Н.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Приміщення (головна стан-ція мережі кабельного теле-бачення та дільниця по обс-луговуванню населення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Хотинська, 49-Б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ТОВ "Телекомпанія "Кабельне телебачення міст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магазин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Червоноармійська,2-А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АТ "Чернівецький рибокомбінат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уп орендаре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майстерня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Т.Шевченка, 45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Отрубчак А.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кафе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Й.Гете, 9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Клименко Л.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майстерня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М.Ковальчука, 2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Малкович В.І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иміщення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П.Целана, 6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АТ ТФ "Арнік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зал комп’ютерних ігор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Руська, 267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Голуб Л.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офіс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К.Лібкнехта, 14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Кривонос І.І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офіс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М.Заньковецької, 15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Романчук М.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Будівля (туристичний комплекс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Університетська, 20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Ротар П.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офіс, склад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вул.Червоноармійська,77-В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ільчинська Т.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офіс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вул. Головна, 6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П "Єврофасадбуд"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склад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вул. Вірменська, 38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иватний підприємец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Добрянська О.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міщення (офіс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вул. І.Вільде, 7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Вівчарюк Л.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V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.3. Які мають право на приватизацію відповідно до рішення V сесії міської ради III скликання від 26.11.1998 р. №77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щення (творча майстерня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С.Смаль-Стоцького,14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датов В.П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іщення (творча майстерня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Є.Ярошинської, 8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птик Д.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уп орендарем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2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textAlignment w:val="baseline"/>
              <w:rPr>
                <w:bCs/>
                <w:sz w:val="24"/>
                <w:szCs w:val="10"/>
              </w:rPr>
            </w:pPr>
            <w:r>
              <w:rPr>
                <w:bCs/>
                <w:sz w:val="24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Нежилі будівлі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Прутська, 25-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ТОВ КВКП "Ретекс ЛТД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Нежилі приміщення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right="-107" w:hanging="0"/>
              <w:rPr>
                <w:sz w:val="24"/>
              </w:rPr>
            </w:pPr>
            <w:r>
              <w:rPr>
                <w:sz w:val="24"/>
              </w:rPr>
              <w:t>вул. О.Довбуша, 5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Кухарчук Г.П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Нежилі приміщення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П.Сагайдачного, 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Халавка Б.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Нежилі приміщення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О.Ольжича, 2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ватний підприємець Приймак Г.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. Шляхом продажу з аукціону разом з земельними ділянками</w:t>
            </w:r>
          </w:p>
          <w:p>
            <w:pPr>
              <w:pStyle w:val="Normal"/>
              <w:tabs>
                <w:tab w:val="clear" w:pos="708"/>
                <w:tab w:val="left" w:pos="8140" w:leader="none"/>
              </w:tabs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8140" w:leader="none"/>
              </w:tabs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textAlignment w:val="baseline"/>
              <w:rPr>
                <w:b/>
                <w:b/>
                <w:bCs/>
                <w:sz w:val="24"/>
                <w:szCs w:val="8"/>
              </w:rPr>
            </w:pPr>
            <w:r>
              <w:rPr>
                <w:b/>
                <w:bCs/>
                <w:sz w:val="24"/>
                <w:szCs w:val="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Нежилі будівлі та земельна ділянка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Ю.Гагаріна, 8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СМЕД ВДАІ УМВС України в Чернівецькій област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Нежила будівля та земельна ділянка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Енергетична, 2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Нежилі будівлі та земельна ділянка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вул. Горіхівська, 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Нежилі будівлі та земельна ділянка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ов. Б.Хмельницького, 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ТОВ "Ватин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аукціон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II к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>Т.Єремічук</w:t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orient="landscape" w:w="16838" w:h="11906"/>
      <w:pgMar w:left="720" w:right="720" w:gutter="0" w:header="0" w:top="1728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23:00Z</dcterms:created>
  <dc:creator>Interoffice</dc:creator>
  <dc:description/>
  <dc:language>en-US</dc:language>
  <cp:lastModifiedBy>Interoffice</cp:lastModifiedBy>
  <dcterms:modified xsi:type="dcterms:W3CDTF">2007-04-19T08:59:00Z</dcterms:modified>
  <cp:revision>4</cp:revision>
  <dc:subject/>
  <dc:title>УКРАЇНА</dc:title>
</cp:coreProperties>
</file>