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3  сесія V скликання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 І Ш Е Н Н Я</w:t>
      </w:r>
    </w:p>
    <w:p>
      <w:pPr>
        <w:pStyle w:val="Heading2"/>
        <w:rPr/>
      </w:pPr>
      <w:r>
        <w:rPr/>
        <w:t>від 30.06.2006 р. № 4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 визначення  обсягів і меж  повноважень, які  здійснюють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районні   у місті    ради   та   їх  виконавчі    органи  в    інтересах    територіальних    громад районів міста</w:t>
      </w:r>
    </w:p>
    <w:p>
      <w:pPr>
        <w:pStyle w:val="2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зі змінами та доповненнями, затвердженими рішеннями</w:t>
      </w:r>
    </w:p>
    <w:p>
      <w:pPr>
        <w:pStyle w:val="2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14 сесії міської ради  від 28.02.2007 р. № 259</w:t>
      </w:r>
    </w:p>
    <w:p>
      <w:pPr>
        <w:pStyle w:val="2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51 сесії міської ради  від 2904.2010р. № 1322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>
          <w:b/>
          <w:b/>
          <w:bCs/>
          <w:sz w:val="28"/>
        </w:rPr>
      </w:pPr>
      <w:r>
        <w:rPr>
          <w:sz w:val="28"/>
        </w:rPr>
        <w:tab/>
        <w:t xml:space="preserve">Відповідно  до  пункту 1  частини 2  статті 26  та пунктів 3 і 4  статті 41 Закону України  “Про місцеве самоврядування  в Україні”, Чернівецька міська рада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Визначити  обсяги і межі повноважень, які здійснюють районні у місті ради та їх виконавчі органи в інтересах територіальних громад районів у місті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1. Підготовка і    затвердження    бюджетів  та звітів про їх  виконання,  забезпечення виконання бюджеті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1.2. Фінансування з загального та спеціального фондів районних бюджетів витрат на проведення заходів по: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-  соціальному захисту населення;</w:t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  <w:t>-  зміцненню охорони громадського порядку;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-  витратах,  пов’язаних з благоустроєм внутрішньодворових територій (за виключенням асфальтобетонних покриттів);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-  утриманню, реконструкції  і капітальному  ремонту житлових будинків та  належних до них внутрішньодворових інженерних мереж,  (теплові  вводи, каналізаційні випуски);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-  утриманню нежитлових будівель, споруд,  які перебувають на балансі житлових ремонтно-експлуатаційних підприємств та  управлінь  житлового господарства районних у місті рад;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- наданню  ОСББ, ЖБК, ЖБТ фінансової допомоги на капітальний ремонт житлових будинків;</w:t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  <w:t>-  проведенню природоохоронних та екологічних заходів;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-  утриманню та зміцненню матеріально-технічної бази районних рад,  їх виконавчих органів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ab/>
      </w:r>
      <w:r>
        <w:rPr>
          <w:sz w:val="28"/>
        </w:rPr>
        <w:t>1.3. Затвердження програм соціально-економічного  та культурного  розвитку   районів міста, цільових програм  з інших питань місцевого самоврядуванн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4. Утворення цільових фондів, затвердження положень про ці фонди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>1.5. Прийняття  рішень про об’єднання  в асоціації або вступ  до асоціацій, інших форм добровільних об’єднань  органів місцевого самоврядування  та про вихід з них;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ab/>
        <w:t xml:space="preserve">1.6.  </w:t>
      </w:r>
      <w:r>
        <w:rPr>
          <w:sz w:val="28"/>
          <w:szCs w:val="28"/>
        </w:rPr>
        <w:t xml:space="preserve">Питання </w:t>
      </w:r>
      <w:r>
        <w:rPr>
          <w:spacing w:val="-1"/>
          <w:sz w:val="28"/>
          <w:szCs w:val="28"/>
        </w:rPr>
        <w:t xml:space="preserve">соціального обслуговування громадян і соціальної допомоги (крім допомоги, яка надається через комунальний центр соціальної та медичної допомоги </w:t>
      </w:r>
      <w:r>
        <w:rPr>
          <w:sz w:val="28"/>
          <w:szCs w:val="28"/>
        </w:rPr>
        <w:t xml:space="preserve">одиноким непрацездатним громадянам "Турбота"). Надання соціальних виплат населенню, забезпечення пільг, передбачених законодавством України </w:t>
      </w:r>
      <w:r>
        <w:rPr>
          <w:i/>
          <w:iCs/>
          <w:sz w:val="28"/>
          <w:szCs w:val="28"/>
        </w:rPr>
        <w:t xml:space="preserve">та рішеннями сесій міської ради. </w:t>
      </w:r>
      <w:r>
        <w:rPr>
          <w:sz w:val="28"/>
          <w:szCs w:val="28"/>
        </w:rPr>
        <w:t xml:space="preserve">Надання матеріальної допомоги </w:t>
      </w:r>
      <w:r>
        <w:rPr>
          <w:spacing w:val="-1"/>
          <w:sz w:val="28"/>
          <w:szCs w:val="28"/>
        </w:rPr>
        <w:t xml:space="preserve">малозабезпеченим верствам населення, піклування про інвалідів, громадян похилого віку. Здійснення контролю за охороною, нормуванням та оплатою праці на підприємствах всіх форм власності, </w:t>
      </w:r>
      <w:r>
        <w:rPr>
          <w:i/>
          <w:iCs/>
          <w:spacing w:val="-1"/>
          <w:sz w:val="28"/>
          <w:szCs w:val="28"/>
        </w:rPr>
        <w:t xml:space="preserve">виробничим та невиробничим </w:t>
      </w:r>
      <w:r>
        <w:rPr>
          <w:i/>
          <w:iCs/>
          <w:sz w:val="28"/>
          <w:szCs w:val="28"/>
        </w:rPr>
        <w:t>травматизмом.</w:t>
      </w:r>
    </w:p>
    <w:p>
      <w:pPr>
        <w:pStyle w:val="TextBody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rPr/>
      </w:pPr>
      <w:r>
        <w:rPr>
          <w:i/>
          <w:iCs/>
          <w:sz w:val="28"/>
        </w:rPr>
        <w:tab/>
      </w:r>
      <w:r>
        <w:rPr>
          <w:sz w:val="28"/>
        </w:rPr>
        <w:t>1.7. Створення за ініціативою мешканців органів самоорганізації населення та їх реєстрація  відповідно до вимог Закону України    “ Про органи самоорганізації населення”, координація їх робо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7.1. Сприяння   організації  та координації діяльності  товариств  мешканців, бажаючих взяти  дольову  участь в будівництві інженерних мереж, влаштуванні  покриття  вулиць, зовнішнього освітлення, телефонізації, благоустрою  територій.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/>
      </w:pPr>
      <w:r>
        <w:rPr>
          <w:i/>
          <w:iCs/>
          <w:sz w:val="28"/>
        </w:rPr>
        <w:tab/>
      </w:r>
      <w:r>
        <w:rPr>
          <w:sz w:val="28"/>
        </w:rPr>
        <w:t>1.8. Питання організації і проведення місцевих виборів, референдумів, зборів (сходів) громадян, інших заходів безпосереднього волевиявлення населення, передбачених законодавством України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1.9.  Питання  організації роботи   КЖРЕП і приватних  підприємств (ПП), які здійснюють  утримання  житлового фонду  і прибудинкових  територій  комунальної власності   територіальної громади м. Чернівців, а саме: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 утримання  житлових будинків та прибудинкових територій з належними   до них  внутрішньодворовими  інженерними мережами  (теплові вводи, каналізаційні випуски) та благоустрій  і прибирання прибудинкових територій   та дитячих майданчиків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 проведення весняного та осіннього  оглядів житлового фонду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 відбору  житлових і нежитлових  будинків для проведення  капітального ремонту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 формування  титульних списків капітального  ремонту  житлового  і нежитлового фонду району за погодженням з департаментом житлово-комунального господарства міської ради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 виконання  заходів  з підготовки  житлового фонду   на території району  до експлуатації в осінньо-зимовий період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 виконання заходів Програми реформування  житлово-комунального  господарства та інших цільових  програм, прийнятих  міською радою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1.9.1. Здійснення  на території району  контролю  за діяльністю  житлово-будівельних  кооперативів, товариств, об’єднань співвласників багатоквартирних будинків за експлуатацією та ремонтом  будинків і прибудинкових територій  належних їм, чи таких, що  знаходяться у них  на утриманні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1.9.2. Отримання від  КЖРЕП, приватних  підприємств, які утримують  житловий  фонд комунальної власності, житлово-будівельних  кооперативів, житлово-будівельних  товариств, об’єднань співвласників багатоквартирних  будинків статистичної  звітності  та іншої інформації, необхідної  для здійснення  функцій, покладених на районну раду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1.9.3.  Внесення пропозицій  щодо призначення і звільнення  з посади  керівників КЖРЕП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1.9.4. Координація роботи  районної  виконробської дільниці ДКП “МіськШЕП”, погодження  титульних  списків та планів  ремонту доріг в районі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1.9.5. Здійснення контролю  за додержанням  підприємствами, які утримують  житловий фонд, чинного  законодавства і нормативних актів України в частині  надання  громадянам  пільг  з оплати  житлово-комунальних послуг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1.9.6. Забезпечення обстеження житлових  будинків, приміщень  в житлових  будинках всіх  форм власності з метою визначення  відповідальності  їх  технічним   і санітарним нормам. Ведення обліку аварійного  і ветхого  житлового фонду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Внесення   пропозицій щодо  знесення  аварійних будинків. Здійснення обліку громадян, що проживають у цих будинках.</w:t>
      </w:r>
    </w:p>
    <w:p>
      <w:pPr>
        <w:pStyle w:val="TextBody"/>
        <w:rPr>
          <w:sz w:val="28"/>
        </w:rPr>
      </w:pPr>
      <w:r>
        <w:rPr>
          <w:sz w:val="28"/>
        </w:rPr>
        <w:tab/>
        <w:t>1.10. Забезпечення належного санітарного  та екологічного стану, чистоти і порядку на території району, фінансування витрат на ці заходи з районного бюджету, контроль за дотриманням санітарного стану на закріплених та прилеглих територіях підприємств, організацій та установ. Благоустрій і озеленення  внутрішньодворових проїздів, дитячих майданчиків, скверів, парків, майданів та інших місць загального користування ( крім тих, що закріплені за комунальними підприємствами), околиць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>1.11. Залучення до благоустрою території району коштів, трудових і матеріально-технічних ресурсів підприємств, організацій та установ всіх форм власності, населення. Створення спеціальних фондів для цих цілей.</w:t>
      </w:r>
    </w:p>
    <w:p>
      <w:pPr>
        <w:pStyle w:val="TextBody"/>
        <w:rPr>
          <w:i/>
          <w:i/>
          <w:iCs/>
          <w:sz w:val="28"/>
        </w:rPr>
      </w:pPr>
      <w:r>
        <w:rPr>
          <w:sz w:val="28"/>
        </w:rPr>
        <w:tab/>
      </w:r>
      <w:r>
        <w:rPr>
          <w:b/>
          <w:sz w:val="28"/>
        </w:rPr>
        <w:t xml:space="preserve"> </w:t>
        <w:tab/>
      </w:r>
    </w:p>
    <w:p>
      <w:pPr>
        <w:pStyle w:val="TextBody"/>
        <w:rPr>
          <w:sz w:val="28"/>
        </w:rPr>
      </w:pPr>
      <w:r>
        <w:rPr>
          <w:sz w:val="28"/>
        </w:rPr>
        <w:tab/>
        <w:t>1.12.  Визначення технічної можливості:</w:t>
      </w:r>
    </w:p>
    <w:p>
      <w:pPr>
        <w:pStyle w:val="TextBodyIndent"/>
        <w:spacing w:before="120" w:after="0"/>
        <w:rPr/>
      </w:pPr>
      <w:r>
        <w:rPr>
          <w:bCs/>
          <w:sz w:val="28"/>
        </w:rPr>
        <w:t>а</w:t>
      </w:r>
      <w:r>
        <w:rPr>
          <w:bCs/>
          <w:i/>
          <w:iCs/>
          <w:sz w:val="28"/>
        </w:rPr>
        <w:t xml:space="preserve">)   </w:t>
      </w:r>
      <w:r>
        <w:rPr>
          <w:bCs/>
          <w:iCs/>
          <w:sz w:val="28"/>
        </w:rPr>
        <w:t xml:space="preserve">реконструкції </w:t>
      </w:r>
      <w:r>
        <w:rPr>
          <w:i/>
          <w:iCs/>
          <w:sz w:val="28"/>
        </w:rPr>
        <w:t xml:space="preserve"> </w:t>
      </w:r>
      <w:r>
        <w:rPr>
          <w:bCs/>
          <w:i/>
          <w:iCs/>
          <w:sz w:val="28"/>
        </w:rPr>
        <w:t xml:space="preserve">( за виключенням зміни функціонального призначення) </w:t>
      </w:r>
      <w:r>
        <w:rPr>
          <w:iCs/>
          <w:sz w:val="28"/>
        </w:rPr>
        <w:t>квартир,</w:t>
      </w:r>
      <w:r>
        <w:rPr>
          <w:bCs/>
          <w:i/>
          <w:iCs/>
          <w:sz w:val="28"/>
        </w:rPr>
        <w:t xml:space="preserve"> в тому числі   в багатоквартирних житлових будинках;</w:t>
      </w:r>
    </w:p>
    <w:p>
      <w:pPr>
        <w:pStyle w:val="TextBodyIndent"/>
        <w:spacing w:before="120" w:after="0"/>
        <w:rPr>
          <w:bCs/>
          <w:i/>
          <w:i/>
          <w:iCs/>
          <w:sz w:val="28"/>
        </w:rPr>
      </w:pPr>
      <w:r>
        <w:rPr>
          <w:bCs/>
          <w:sz w:val="28"/>
        </w:rPr>
        <w:tab/>
        <w:t xml:space="preserve">Примітка. </w:t>
      </w:r>
      <w:r>
        <w:rPr>
          <w:bCs/>
          <w:i/>
          <w:sz w:val="28"/>
        </w:rPr>
        <w:t>Застосування підпункту «</w:t>
      </w:r>
      <w:r>
        <w:rPr>
          <w:bCs/>
          <w:sz w:val="28"/>
        </w:rPr>
        <w:t>а)</w:t>
      </w:r>
      <w:r>
        <w:rPr>
          <w:bCs/>
          <w:i/>
          <w:sz w:val="28"/>
        </w:rPr>
        <w:t>» пункту 1.12 цього рішення  відбувається  у випадках пов’язаних, в тому числі, із зміною геометричних розмірів квартири, за виключенням  прибудови до неї, на здійснення якої необхідне  відповідне рішення міської ради.</w:t>
      </w:r>
    </w:p>
    <w:p>
      <w:pPr>
        <w:pStyle w:val="Normal"/>
        <w:spacing w:before="120" w:after="0"/>
        <w:ind w:firstLine="708"/>
        <w:jc w:val="both"/>
        <w:rPr/>
      </w:pPr>
      <w:r>
        <w:rPr>
          <w:i/>
          <w:iCs/>
          <w:sz w:val="28"/>
        </w:rPr>
        <w:t>б</w:t>
      </w:r>
      <w:r>
        <w:rPr>
          <w:sz w:val="28"/>
        </w:rPr>
        <w:t xml:space="preserve">) </w:t>
      </w:r>
      <w:r>
        <w:rPr>
          <w:i/>
          <w:sz w:val="28"/>
        </w:rPr>
        <w:t>реконструкції</w:t>
      </w:r>
      <w:r>
        <w:rPr>
          <w:sz w:val="28"/>
        </w:rPr>
        <w:t xml:space="preserve"> (за виключенням зміни функціонального призначення) </w:t>
      </w:r>
      <w:r>
        <w:rPr>
          <w:bCs/>
          <w:i/>
          <w:sz w:val="28"/>
        </w:rPr>
        <w:t>житлових будинків, господарських будівель та споруд,</w:t>
      </w:r>
      <w:r>
        <w:rPr>
          <w:sz w:val="28"/>
        </w:rPr>
        <w:t xml:space="preserve"> що знаходяться на власних земельних ділянках (без зміни цільового призначення та мети використання земельної ділянки) на підставі містобудівних умов і обмежень забудови земельних ділянок, виданих управлінням містобудування і архітектури департаменту містобудівного комплексу та земельних відносин міської ради;</w:t>
      </w:r>
    </w:p>
    <w:p>
      <w:pPr>
        <w:pStyle w:val="Normal"/>
        <w:spacing w:before="120" w:after="0"/>
        <w:ind w:firstLine="708"/>
        <w:jc w:val="both"/>
        <w:rPr/>
      </w:pPr>
      <w:r>
        <w:rPr>
          <w:i/>
          <w:iCs/>
          <w:sz w:val="28"/>
        </w:rPr>
        <w:t>в</w:t>
      </w:r>
      <w:r>
        <w:rPr>
          <w:sz w:val="28"/>
        </w:rPr>
        <w:t xml:space="preserve">) </w:t>
      </w:r>
      <w:r>
        <w:rPr>
          <w:i/>
          <w:sz w:val="28"/>
        </w:rPr>
        <w:t xml:space="preserve">нового  будівництва </w:t>
      </w:r>
      <w:r>
        <w:rPr>
          <w:b/>
          <w:bCs/>
          <w:i/>
          <w:iCs/>
          <w:sz w:val="28"/>
        </w:rPr>
        <w:t xml:space="preserve"> </w:t>
      </w:r>
      <w:r>
        <w:rPr>
          <w:bCs/>
          <w:i/>
          <w:sz w:val="28"/>
        </w:rPr>
        <w:t>господарських  будівель  та  споруд</w:t>
      </w:r>
      <w:r>
        <w:rPr>
          <w:i/>
          <w:sz w:val="28"/>
        </w:rPr>
        <w:t>,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 що знаходяться на власних земельних ділянках в межах будинковолодінь (без зміни цільового призначення та мети використання земельної ділянки) на підставі містобудівних умов і обмежень забудови земельних ділянок, виданих управлінням містобудування і архітектури департаменту містобудівного комплексу та земельних відносин міської ради.</w:t>
      </w:r>
    </w:p>
    <w:p>
      <w:pPr>
        <w:pStyle w:val="TextBodyIndent"/>
        <w:spacing w:before="120" w:after="0"/>
        <w:rPr/>
      </w:pPr>
      <w:r>
        <w:rPr>
          <w:iCs/>
          <w:sz w:val="28"/>
        </w:rPr>
        <w:t>1.12.1</w:t>
      </w:r>
      <w:r>
        <w:rPr>
          <w:i/>
          <w:iCs/>
          <w:sz w:val="28"/>
        </w:rPr>
        <w:t xml:space="preserve">.  </w:t>
      </w:r>
      <w:r>
        <w:rPr>
          <w:bCs/>
          <w:iCs/>
          <w:sz w:val="28"/>
        </w:rPr>
        <w:t>Виявлення фактів самочинного будівництва, доведення інформації про них до відома уповноважених органів та вжиття заходів щодо ліквідації наслідків самочинного будівництва.</w:t>
      </w:r>
    </w:p>
    <w:p>
      <w:pPr>
        <w:pStyle w:val="TextBodyIndent"/>
        <w:spacing w:before="120" w:after="0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sz w:val="28"/>
        </w:rPr>
        <w:t>1.13</w:t>
      </w:r>
      <w:r>
        <w:rPr>
          <w:sz w:val="28"/>
        </w:rPr>
        <w:t>. Контроль за  дотриманням санітарно-екологічного стану  та благоустроєм  територій гаражних кооперативів, ринків (мікроринків), інших об’єктів, розташованих в адміністративних межах районів.</w:t>
      </w:r>
    </w:p>
    <w:p>
      <w:pPr>
        <w:pStyle w:val="3"/>
        <w:rPr/>
      </w:pPr>
      <w:r>
        <w:rPr>
          <w:sz w:val="28"/>
        </w:rPr>
        <w:t xml:space="preserve">          </w:t>
      </w:r>
      <w:r>
        <w:rPr>
          <w:sz w:val="28"/>
        </w:rPr>
        <w:t>1.13.1.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Вжиття   заходів з недопущення   стихійної торгівлі на території районів.</w:t>
      </w:r>
    </w:p>
    <w:p>
      <w:pPr>
        <w:pStyle w:val="3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bCs/>
          <w:sz w:val="28"/>
        </w:rPr>
        <w:t>1.13.2.</w:t>
      </w:r>
      <w:r>
        <w:rPr>
          <w:sz w:val="28"/>
        </w:rPr>
        <w:t xml:space="preserve">  Виявлення   фактів   невідповідності   функціонального   використання  приміщень  гаражних кооперативів статутним завданням  таких об"єднань та доведення інформації про них до відома  відповідних органів та служб»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>1.14.</w:t>
        <w:tab/>
        <w:t>Організація роботи щодо запобігання та ліквідації аварій, надзвичайних ситуацій  і стихійних лих, залучення до участі в ній підприємств, організацій та установ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>1.15. Облік населення, яке потребує поліпшення житлових умов, розподіл житла, в т.ч. до підходу черги, контроль за квартирним обліком на підприємствах, в організаціях та установах району, переоформлення особових рахунків квартиронаймачів та власників помешкань, погодження використання нежилих приміщень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>1.16. Облік громадян, які постійно або тимчасово проживають на території району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>1.17. Координація роботи органів, утворених для сприяння охорони громадського порядку. Затвердження дільничних інспекторів міліції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>1.18.Сприяння виконанню законодавства про пільги, встановлені для громадян України.</w:t>
      </w:r>
    </w:p>
    <w:p>
      <w:pPr>
        <w:pStyle w:val="TextBody"/>
        <w:rPr>
          <w:sz w:val="28"/>
        </w:rPr>
      </w:pPr>
      <w:r>
        <w:rPr>
          <w:sz w:val="28"/>
        </w:rPr>
        <w:tab/>
      </w:r>
    </w:p>
    <w:p>
      <w:pPr>
        <w:pStyle w:val="TextBody"/>
        <w:rPr/>
      </w:pPr>
      <w:r>
        <w:rPr>
          <w:sz w:val="28"/>
        </w:rPr>
        <w:tab/>
        <w:t>1.19.</w:t>
      </w:r>
      <w:r>
        <w:rPr>
          <w:b/>
          <w:bCs/>
          <w:sz w:val="28"/>
        </w:rPr>
        <w:t xml:space="preserve"> </w:t>
      </w:r>
      <w:r>
        <w:rPr>
          <w:sz w:val="28"/>
        </w:rPr>
        <w:t>Розгляд клопотань і внесення у встановленому порядку до відповідних органів законодавчої влади подань про нагородження державними нагородами та про присвоєння почесних звань Україн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>1.20. Забезпечення вимог  законодавства щодо розгляду звернень громадян, здійснення контролю  за станом цієї роботи на підприємствах,  організаціях та установах району  незалежно від форм власності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>1.21. Сприяння діяльності органів суду, прокуратури, юстиції, служби безпеки, внутрішніх справ та адвокатур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>1.22. Внесення подань до відповідних органів про притягнення до відповідальності посадових осіб, якщо вони ігнорують законні вимоги та рішення рад і їх виконавчих комітетів, прийнятих в межах їх повноважень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/>
          <w:sz w:val="28"/>
        </w:rPr>
        <w:tab/>
      </w:r>
      <w:r>
        <w:rPr>
          <w:sz w:val="28"/>
        </w:rPr>
        <w:t>1.23. Звернення до суду про визнання незаконними актів органів виконавчої влади, підприємств, установ та організацій, які обмежують права територіальних громад, а також повноваження рад, їх виконкомів та посадових осі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>1.24. Утворення адміністративних комісій, спрямування їх діяльності, розгляд справ про адміністративні правопорушення, віднесені Законом до їх відання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ab/>
        <w:t>1.25. Погодження в установленому порядку кандидатур для призначення на посаду керівників підприємств, установ та організацій, розташованих на території району, які перебувають у комунальній і державній власності</w:t>
      </w:r>
      <w:r>
        <w:rPr>
          <w:sz w:val="28"/>
          <w:lang w:val="ru-RU"/>
        </w:rPr>
        <w:t xml:space="preserve"> та порушення питання про їх звільнення з посади у разі  визнання їх діяльності незадовільною.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>
          <w:sz w:val="28"/>
        </w:rPr>
        <w:tab/>
        <w:t xml:space="preserve">1.26. Заслуховування повідомлення керівників органів внутрішніх справ про їх діяльність щодо охорони громадського порядку на території районів, 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проведення  заходів  з недопущення  виносної торгівлі у невизначених для цього  місцях.  </w:t>
      </w:r>
    </w:p>
    <w:p>
      <w:pPr>
        <w:pStyle w:val="TextBody"/>
        <w:rPr>
          <w:sz w:val="28"/>
        </w:rPr>
      </w:pPr>
      <w:r>
        <w:rPr>
          <w:sz w:val="28"/>
        </w:rPr>
        <w:tab/>
        <w:t>Порушення перед  відповідними  органами  вищого рівня питань  звільнення  з посади  керівників цих органів у разі  визнання їх діяльності незадовільною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i/>
          <w:iCs/>
          <w:sz w:val="28"/>
        </w:rPr>
        <w:tab/>
      </w:r>
      <w:r>
        <w:rPr>
          <w:sz w:val="28"/>
        </w:rPr>
        <w:t>1.27. Садгірська районна рада та її виконавчі органи також сприяють міській раді в:</w:t>
      </w:r>
    </w:p>
    <w:p>
      <w:pPr>
        <w:pStyle w:val="TextBody"/>
        <w:rPr>
          <w:sz w:val="28"/>
        </w:rPr>
      </w:pPr>
      <w:r>
        <w:rPr>
          <w:sz w:val="28"/>
        </w:rPr>
        <w:tab/>
        <w:t>а) передачі земельних ділянок у власність, надання їх у користування та оренду;</w:t>
      </w:r>
    </w:p>
    <w:p>
      <w:pPr>
        <w:pStyle w:val="TextBody"/>
        <w:rPr>
          <w:sz w:val="28"/>
        </w:rPr>
      </w:pPr>
      <w:r>
        <w:rPr>
          <w:sz w:val="28"/>
        </w:rPr>
        <w:tab/>
        <w:t>б) припиненні права власності, користування та оренди земельної ділянки;</w:t>
      </w:r>
    </w:p>
    <w:p>
      <w:pPr>
        <w:pStyle w:val="TextBody"/>
        <w:rPr>
          <w:sz w:val="28"/>
        </w:rPr>
      </w:pPr>
      <w:r>
        <w:rPr>
          <w:sz w:val="28"/>
        </w:rPr>
        <w:tab/>
        <w:t>в) вилученні земель відповідно ст. 149 Земельного кодексу України;</w:t>
      </w:r>
    </w:p>
    <w:p>
      <w:pPr>
        <w:pStyle w:val="TextBody"/>
        <w:rPr>
          <w:sz w:val="28"/>
        </w:rPr>
      </w:pPr>
      <w:r>
        <w:rPr>
          <w:sz w:val="28"/>
        </w:rPr>
        <w:tab/>
        <w:t>г) здійсненні державного і самоврядного контролю за використанням та охороною земель, додержанням земельного законодавства;</w:t>
      </w:r>
    </w:p>
    <w:p>
      <w:pPr>
        <w:pStyle w:val="TextBody"/>
        <w:rPr>
          <w:sz w:val="28"/>
        </w:rPr>
      </w:pPr>
      <w:r>
        <w:rPr>
          <w:sz w:val="28"/>
        </w:rPr>
        <w:tab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>д) розгляді та погодженні будівництва житлової забудови, громадських будівель і споруд, виробничих, культурно-побутових та інших об’єктів на земельних  ділянках району;</w:t>
      </w:r>
    </w:p>
    <w:p>
      <w:pPr>
        <w:pStyle w:val="TextBody"/>
        <w:rPr>
          <w:sz w:val="28"/>
        </w:rPr>
      </w:pPr>
      <w:r>
        <w:rPr>
          <w:sz w:val="28"/>
        </w:rPr>
        <w:tab/>
        <w:t xml:space="preserve">е) веденні земельно-кадастрової документації згідно з  законодавством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iCs/>
          <w:sz w:val="28"/>
        </w:rPr>
      </w:pPr>
      <w:r>
        <w:rPr>
          <w:sz w:val="28"/>
        </w:rPr>
        <w:tab/>
      </w:r>
    </w:p>
    <w:p>
      <w:pPr>
        <w:pStyle w:val="TextBody"/>
        <w:numPr>
          <w:ilvl w:val="0"/>
          <w:numId w:val="2"/>
        </w:numPr>
        <w:ind w:left="0" w:firstLine="720"/>
        <w:rPr>
          <w:sz w:val="28"/>
        </w:rPr>
      </w:pPr>
      <w:r>
        <w:rPr>
          <w:sz w:val="28"/>
        </w:rPr>
        <w:t xml:space="preserve">Визнати таким, що втратило  чинність рішення  міської ради </w:t>
        <w:tab/>
        <w:t>4 сесії міської ради ІУ скликання від 29.08.2002 р. № 78 “Про визначення  обсягів і меж  повноважень, які  здійснюють районні   у місті    ради   та   їх  виконавчі    органи  в    інтересах    територіальних    громад районів міста (із змінами і доповненнями рішенням 18 сесії міської ради  від 25.12.2003 р. № 371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3. Юридичному управлінню міської ради  розробити механізм обліку  громадян  в районах міста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4. Це рішення щорічно публікувати в газеті “Чернівці”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5. Контроль за виконанням цього рішення покласти на секретаря міської ради Єремічука Т.М., першого заступника  міського голови з питань діяльності виконавчих органів міської ради Попадюка М.П., заступників міського голови з питань діяльності виконавчих органів  міської ради   Прокопця Є.Д., Онацьку І.І., секретаря виконавчого комітету міської ради Васильчишина О.М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11:00Z</dcterms:created>
  <dc:creator>PublicRel</dc:creator>
  <dc:description/>
  <cp:keywords/>
  <dc:language>en-US</dc:language>
  <cp:lastModifiedBy>PublicRel</cp:lastModifiedBy>
  <dcterms:modified xsi:type="dcterms:W3CDTF">2010-07-08T13:15:00Z</dcterms:modified>
  <cp:revision>1</cp:revision>
  <dc:subject/>
  <dc:title>       </dc:title>
</cp:coreProperties>
</file>