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6835" w:hanging="0"/>
        <w:rPr>
          <w:b/>
          <w:b/>
          <w:bCs/>
          <w:color w:val="000000"/>
          <w:spacing w:val="-1"/>
          <w:sz w:val="28"/>
          <w:szCs w:val="28"/>
        </w:rPr>
      </w:pPr>
      <w:r>
        <mc:AlternateContent>
          <mc:Choice Requires="wps">
            <w:drawing>
              <wp:anchor behindDoc="0" distT="0" distB="0" distL="114935" distR="114935" simplePos="0" locked="0" layoutInCell="0" allowOverlap="1" relativeHeight="2">
                <wp:simplePos x="0" y="0"/>
                <wp:positionH relativeFrom="margin">
                  <wp:posOffset>57785</wp:posOffset>
                </wp:positionH>
                <wp:positionV relativeFrom="paragraph">
                  <wp:posOffset>6702425</wp:posOffset>
                </wp:positionV>
                <wp:extent cx="10058400" cy="0"/>
                <wp:effectExtent l="0" t="4445" r="0" b="4445"/>
                <wp:wrapNone/>
                <wp:docPr id="1" name=""/>
                <a:graphic xmlns:a="http://schemas.openxmlformats.org/drawingml/2006/main">
                  <a:graphicData uri="http://schemas.microsoft.com/office/word/2010/wordprocessingShape">
                    <wps:wsp>
                      <wps:cNvSpPr/>
                      <wps:spPr>
                        <a:xfrm>
                          <a:off x="0" y="0"/>
                          <a:ext cx="1005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527.75pt" to="796.5pt,527.75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1"/>
          <w:sz w:val="28"/>
          <w:szCs w:val="28"/>
        </w:rPr>
        <w:t>ІНФОРМАЦІЯ</w:t>
      </w:r>
    </w:p>
    <w:p>
      <w:pPr>
        <w:pStyle w:val="Normal"/>
        <w:shd w:fill="FFFFFF" w:val="clear"/>
        <w:spacing w:lineRule="exact" w:line="317" w:before="5" w:after="0"/>
        <w:ind w:left="1973" w:right="518" w:hanging="1306"/>
        <w:rPr/>
      </w:pPr>
      <w:r>
        <w:rPr>
          <w:b/>
          <w:bCs/>
          <w:color w:val="000000"/>
          <w:spacing w:val="2"/>
          <w:sz w:val="28"/>
          <w:szCs w:val="28"/>
        </w:rPr>
        <w:t xml:space="preserve">про виконання пропозицій та зауважень, висловлених  депутатами міської ради на 7 сесії міської ради під час </w:t>
      </w:r>
      <w:r>
        <w:rPr>
          <w:b/>
          <w:bCs/>
          <w:color w:val="000000"/>
          <w:spacing w:val="4"/>
          <w:sz w:val="28"/>
          <w:szCs w:val="28"/>
        </w:rPr>
        <w:t>обговорення питання "Про стан організації руху транспорту в місті та його паркування"</w:t>
      </w:r>
    </w:p>
    <w:tbl>
      <w:tblPr>
        <w:tblW w:w="15840" w:type="dxa"/>
        <w:jc w:val="left"/>
        <w:tblInd w:w="-185" w:type="dxa"/>
        <w:tblLayout w:type="fixed"/>
        <w:tblCellMar>
          <w:top w:w="0" w:type="dxa"/>
          <w:left w:w="108" w:type="dxa"/>
          <w:bottom w:w="0" w:type="dxa"/>
          <w:right w:w="108" w:type="dxa"/>
        </w:tblCellMar>
      </w:tblPr>
      <w:tblGrid>
        <w:gridCol w:w="648"/>
        <w:gridCol w:w="2412"/>
        <w:gridCol w:w="5040"/>
        <w:gridCol w:w="2160"/>
        <w:gridCol w:w="55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то висловив пропозиції та зауваже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іст пропозицій та зауваж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то надав відповід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іст відпові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рсанова В.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дитячої лікарні по вул. Руській облаштувати тролейбусні зупин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мейко О.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здовжній ухил дороги на дільниці вул. М.Олімпіади до вул. Зеленої по вул. Руській 50-60 проміле. Відповідно до «Інструкції влаштування зупинок громадського транспорту» на зазначеному ухилі забороняється влаштування зупинок транспорту загального користуван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рсанова В.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ручності пасажирів облаштувати зупинку тролейбусів і маршруток на Централь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мейко О.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тенсивність руху транспорту та геометричні параметри вулиці Головної та прилеглих вулиць на вказаній площі не відповідають вимогам «Інструкції влаштування зупинок громадського тран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шлярук В.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у розширити і не обмежуватись будівництвом малих транспортних кілець, а розпочати будівництво об’їзних доріг (від проспекту Незалежності закінчуючи до вул. Московської Олімпіади з перспективою виїзду на вул. Севастопольську та від проспекту Незалежності до вул. Сторожинецької.)</w:t>
            </w:r>
          </w:p>
          <w:p>
            <w:pPr>
              <w:pStyle w:val="Normal"/>
              <w:rPr>
                <w:sz w:val="28"/>
                <w:szCs w:val="28"/>
              </w:rPr>
            </w:pPr>
            <w:r>
              <w:rPr>
                <w:sz w:val="28"/>
                <w:szCs w:val="28"/>
              </w:rPr>
              <w:t xml:space="preserve">Кошти в сумі 1 млн. 700 тис. грн.. направити на проектні роботи і розпочати будівництво.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монович С.С.</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 даний час розпочаті проектні роботи з продовження пр. Незалежності від вул.. Ковальчука до вул. Кармелюка. Пропозиції щодо продовження пр. Незалежності до вул. Московської Олімпіади є слушними і будуть враховані при подальшій робо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Євдокименко В.І.</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істі крадуть люки і здають їх в металолом. Перевірити роботу підприємств, які приймають металолом, якщо є такі випадки, то заборонити їх роботу, вилучити ліцензії.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мейко О.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зпорядженням голови обласної державної адміністрації від 10.07.2006 р. №263-р затверджений склад обласної комісії зі складання актів  обстеження суб’єктів господарювання, які займаються операціями з металобрухтом та контролем за їх діяльністю. В травні-червні 2006 року обласною комісією перевірена робота приймальних пунктів ТОВ «Металургія» за адресами вул. Заводська, 33, вул. Лугова, 11, вул. Миколаївська, 33. За даними перевірки фактів порушення ліцензійних умов не виявлено. </w:t>
            </w:r>
          </w:p>
          <w:p>
            <w:pPr>
              <w:pStyle w:val="Normal"/>
              <w:rPr>
                <w:sz w:val="28"/>
                <w:szCs w:val="28"/>
              </w:rPr>
            </w:pPr>
            <w:r>
              <w:rPr>
                <w:sz w:val="28"/>
                <w:szCs w:val="28"/>
              </w:rPr>
              <w:t xml:space="preserve">Водночас дане питання знаходиться на постійному контролі в УДЗБС МВС України у Чернівецькій області. Працівниками УДЗБС перевірено понад 90% від загальної кількості приймальних пунктів у місті та області. По факту порушень ліцензійних умов складаються відповідні акти та розглядаються на адміністративних комісіях, які приймають відповідні рішення згідно з чинним законодавство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Євдокименко В.І.</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3"/>
                <w:sz w:val="28"/>
                <w:szCs w:val="28"/>
              </w:rPr>
              <w:t xml:space="preserve">Багато відкритих люків. Відповідним </w:t>
            </w:r>
            <w:r>
              <w:rPr>
                <w:color w:val="000000"/>
                <w:spacing w:val="2"/>
                <w:sz w:val="28"/>
                <w:szCs w:val="28"/>
              </w:rPr>
              <w:t xml:space="preserve">службам      ці      місця      забезпечити загороджувальними решітками та парканами при проведенні ремонтних робі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мейко О.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3"/>
                <w:sz w:val="28"/>
                <w:szCs w:val="28"/>
              </w:rPr>
              <w:t>Комунальними     підприємствами           для</w:t>
            </w:r>
            <w:r>
              <w:rPr>
                <w:color w:val="000000"/>
                <w:spacing w:val="2"/>
                <w:sz w:val="28"/>
                <w:szCs w:val="28"/>
              </w:rPr>
              <w:t xml:space="preserve"> вирішення            проблеми            відкритих каналізаційних люків та решіток протягом вересня 2006 року встановлено на мережах міста більше 120 решіток зливової мережі та 50 люків. Відповідно до Правил проведення земляних робіт в м. Чернівцях всі організації та підприємства, які виконують земляні роботи, повинні огороджувати місце проведення таких робіт. Винних у порушенні цих вимог відділи санітарії, екології та благоустрою при районних у місті радах притягують до відповідальності згідно з вимогами чинного законодавст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Євдокименко В.І.</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зробити систему термінового повідомлення і реагування на випадки наявності відкритих люків на дорогах. Кожен водій громадського транспорту повинен повідомляти про такі випадк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умейко О.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формація про відкриті люки від водіїв автобусів поступає в МКП «Міський центр організації пасажирських перевезень», який інформує в подальшому відповідні служби. </w:t>
            </w:r>
          </w:p>
        </w:tc>
      </w:tr>
    </w:tbl>
    <w:p>
      <w:pPr>
        <w:pStyle w:val="Normal"/>
        <w:rPr/>
      </w:pPr>
      <w:r>
        <w:rPr/>
      </w:r>
    </w:p>
    <w:p>
      <w:pPr>
        <w:pStyle w:val="Normal"/>
        <w:rPr/>
      </w:pPr>
      <w:r>
        <w:rPr/>
      </w:r>
    </w:p>
    <w:p>
      <w:pPr>
        <w:pStyle w:val="Normal"/>
        <w:rPr/>
      </w:pPr>
      <w:r>
        <w:rPr/>
      </w:r>
    </w:p>
    <w:p>
      <w:pPr>
        <w:pStyle w:val="Normal"/>
        <w:ind w:firstLine="708"/>
        <w:rPr>
          <w:b/>
          <w:b/>
          <w:sz w:val="28"/>
          <w:szCs w:val="28"/>
        </w:rPr>
      </w:pPr>
      <w:r>
        <w:rPr>
          <w:b/>
          <w:sz w:val="28"/>
          <w:szCs w:val="28"/>
        </w:rPr>
        <w:t xml:space="preserve">Начальник організаційного відділу </w:t>
        <w:tab/>
        <w:tab/>
        <w:tab/>
        <w:tab/>
        <w:tab/>
        <w:tab/>
        <w:tab/>
        <w:tab/>
        <w:tab/>
        <w:t xml:space="preserve">О.Фустій </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54:00Z</dcterms:created>
  <dc:creator>test</dc:creator>
  <dc:description/>
  <dc:language>en-US</dc:language>
  <cp:lastModifiedBy>Melnik</cp:lastModifiedBy>
  <dcterms:modified xsi:type="dcterms:W3CDTF">2006-12-04T13:54:00Z</dcterms:modified>
  <cp:revision>2</cp:revision>
  <dc:subject/>
  <dc:title>ІНФОРМАЦІЯ</dc:title>
</cp:coreProperties>
</file>