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12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кликання від 25 січня 2007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aps w:val="false"/>
          <w:smallCaps w:val="false"/>
          <w:sz w:val="28"/>
          <w:szCs w:val="28"/>
          <w:lang w:val="uk-UA"/>
        </w:rPr>
      </w:pPr>
      <w:r>
        <w:rPr>
          <w:b/>
          <w:caps w:val="false"/>
          <w:smallCaps w:val="false"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 xml:space="preserve">Про внесення змін до рішення 10 сесії міської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Heading6"/>
        <w:jc w:val="center"/>
        <w:rPr/>
      </w:pPr>
      <w:r>
        <w:rPr/>
        <w:t xml:space="preserve">від 20.12.2006 р. № 190 „Про встановлення   щомісячних  доплат </w:t>
      </w:r>
    </w:p>
    <w:p>
      <w:pPr>
        <w:pStyle w:val="Heading6"/>
        <w:jc w:val="center"/>
        <w:rPr/>
      </w:pPr>
      <w:r>
        <w:rPr/>
        <w:t>до  пенсій окремим громадянам,  які мають заслуги перед містом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ідповідно до статті 26 Закону України «Про місцеве самоврядування в Україні», Законів України „Про податок з доходів фізичних осіб”, „Про Державний бюджет України на 2007 рік”  та з метою соціального захисту окремих  громадян, які мають заслуги перед містом Чернівці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firstLine="708"/>
        <w:jc w:val="both"/>
        <w:rPr/>
      </w:pPr>
      <w:r>
        <w:rPr/>
        <w:t>1.</w:t>
      </w:r>
      <w:r>
        <w:rPr>
          <w:b w:val="false"/>
        </w:rPr>
        <w:t xml:space="preserve"> Внести зміни в пункт 1 рішення 10 сесії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 скликання від 20.12.2006 р. № 190 „Про встановлення щомісячних  доплат до  пенсій окремим громадянам,  які мають заслуги перед містом”, встановивши розмір щомісячної доплати до пенсії окремим громадянам, які мають заслуги перед містом, нарахованої з урахуванням сплати податків, у сумі 176 грн. 47 коп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 рішення покласти на постійну комісію міської ради з питань праці та соціального захисту населення. </w:t>
      </w:r>
    </w:p>
    <w:p>
      <w:pPr>
        <w:pStyle w:val="Heading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</w:t>
      </w:r>
      <w:r>
        <w:rPr>
          <w:lang w:val="uk-UA"/>
        </w:rPr>
        <w:t xml:space="preserve">      </w:t>
      </w:r>
      <w:r>
        <w:rPr/>
        <w:t xml:space="preserve"> М.Федорук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7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aps w:val="false"/>
          <w:smallCaps w:val="false"/>
          <w:sz w:val="28"/>
          <w:szCs w:val="28"/>
          <w:lang w:val="uk-UA"/>
        </w:rPr>
      </w:pPr>
      <w:r>
        <w:rPr>
          <w:b/>
          <w:caps w:val="false"/>
          <w:smallCaps w:val="false"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 xml:space="preserve">Про внесення змін до рішення 10 сесії міської ради </w:t>
      </w:r>
      <w:r>
        <w:rPr>
          <w:lang w:val="en-US"/>
        </w:rPr>
        <w:t>V</w:t>
      </w:r>
      <w:r>
        <w:rPr/>
        <w:t xml:space="preserve"> скликання </w:t>
      </w:r>
    </w:p>
    <w:p>
      <w:pPr>
        <w:pStyle w:val="Heading6"/>
        <w:jc w:val="center"/>
        <w:rPr/>
      </w:pPr>
      <w:r>
        <w:rPr/>
        <w:t>від 20.12.2006 р. № 188 „Про щомісячну адресну матеріальну допомогу сім</w:t>
      </w:r>
      <w:r>
        <w:rPr>
          <w:lang w:val="ru-RU"/>
        </w:rPr>
        <w:t>’</w:t>
      </w:r>
      <w:r>
        <w:rPr/>
        <w:t>ям воїнів, загиблих в Афганістані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ідповідно до статті 26 Закону України «Про місцеве самоврядування в Україні», Законів України „Про податок з доходів фізичних осіб”, „Про Державний бюджет України на 2007 рік”  та з метою соціального захисту сімей воїнів, загиблих в Афганістані, які проживають в місті Чернівцях,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1. </w:t>
      </w:r>
      <w:r>
        <w:rPr/>
        <w:t xml:space="preserve">Внести зміни в пункт 1 рішення 10 сесії міської ради </w:t>
      </w:r>
      <w:r>
        <w:rPr>
          <w:lang w:val="en-US"/>
        </w:rPr>
        <w:t>V</w:t>
      </w:r>
      <w:r>
        <w:rPr/>
        <w:t xml:space="preserve"> скликання від 20.12.2006 р. № 188 „Про щомісячну адресну матеріальну допомогу сім’ям воїнів, загиблих в Афганістані”,</w:t>
      </w:r>
      <w:r>
        <w:rPr>
          <w:b/>
        </w:rPr>
        <w:t xml:space="preserve"> </w:t>
      </w:r>
      <w:r>
        <w:rPr/>
        <w:t>встановивши розмір щомісячної адресної матеріальної допомоги сім’ям воїнів, загиблих в Афганістані, які проживають в місті Чернівцях, нарахованої з урахуванням сплати податків, у сумі                  176 грн. 47 коп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</w:t>
      </w:r>
      <w:r>
        <w:rPr>
          <w:lang w:val="uk-UA"/>
        </w:rPr>
        <w:t xml:space="preserve">      </w:t>
      </w:r>
      <w:r>
        <w:rPr/>
        <w:t xml:space="preserve">  М.Федорук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0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назви нових вулиць та площі в місті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ідповідно  до статті 37 Закону України  “Про місцеве самоврядування в Україні” та враховуючи  пропозиції  топонімічної комісії, Чернів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вати нові вулиці в мікрорайоні “Гарячий Урбан”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Іменем </w:t>
      </w:r>
      <w:r>
        <w:rPr>
          <w:b/>
          <w:bCs/>
          <w:sz w:val="28"/>
          <w:szCs w:val="28"/>
        </w:rPr>
        <w:t>Васіле Левіцкого</w:t>
      </w:r>
      <w:r>
        <w:rPr>
          <w:sz w:val="28"/>
          <w:szCs w:val="28"/>
        </w:rPr>
        <w:t xml:space="preserve"> – професора, відомого письменника, науковця-філолога, перекладач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Іменем</w:t>
      </w:r>
      <w:r>
        <w:rPr>
          <w:b/>
          <w:bCs/>
          <w:sz w:val="28"/>
          <w:szCs w:val="28"/>
        </w:rPr>
        <w:t xml:space="preserve"> Григорія Бостана </w:t>
      </w:r>
      <w:r>
        <w:rPr>
          <w:sz w:val="28"/>
          <w:szCs w:val="28"/>
        </w:rPr>
        <w:t>– професора, відомого  науковця, дослідника румунської  та молдавської філолог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</w:t>
      </w:r>
      <w:r>
        <w:rPr>
          <w:b/>
          <w:bCs/>
          <w:sz w:val="28"/>
          <w:szCs w:val="28"/>
        </w:rPr>
        <w:t>Румунська</w:t>
      </w:r>
      <w:r>
        <w:rPr>
          <w:sz w:val="28"/>
          <w:szCs w:val="28"/>
        </w:rPr>
        <w:t xml:space="preserve"> (за клопотанням  комітету мікрорайону “Гарячий Урбан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Cs w:val="28"/>
        </w:rPr>
        <w:t xml:space="preserve">Назвати нову вулицю в районі вул. Краматорської (мікрорайон “Цецино”) іменем </w:t>
      </w:r>
      <w:r>
        <w:rPr>
          <w:b/>
          <w:bCs/>
          <w:szCs w:val="28"/>
        </w:rPr>
        <w:t>Іона Кілару</w:t>
      </w:r>
      <w:r>
        <w:rPr>
          <w:szCs w:val="28"/>
        </w:rPr>
        <w:t xml:space="preserve"> – відомого буковинського поета, колишнього  головного редактора обласної газети “Зоріле Буковиней”.</w:t>
      </w:r>
    </w:p>
    <w:p>
      <w:pPr>
        <w:pStyle w:val="TextBody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епартаментам міської рад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істобудівного комплексу та земельних відносин до 01.03.2007 року  впорядкувати  нумерацію будинків в районі  вулиці Іона Кіла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житлово-комунального господарства  до 01.05.2007 року  виготовити  та встановити  на вулиці аншл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ідмінити  пункт 20 додатку до рішення  29 сесії міської ради  ІУ скликання від 27.05.2004 р. № 477 “Про перейменування другого провулку  Фурманова, частини вулиці Немирівської та затвердження  назв окремих вулиць, провулків, завулків, проїздів в м. Чернівцях”  в частині  найменування проїзду Берез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звати площу в районі вулиць Турецької-Сагайдачного  </w:t>
      </w:r>
      <w:r>
        <w:rPr>
          <w:b/>
          <w:bCs/>
          <w:sz w:val="28"/>
          <w:szCs w:val="28"/>
        </w:rPr>
        <w:t>площа Турецької кр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епартаментам  містобудівного комплексу та земельних відносин, житлово-комунального господарства міської ради  проінформувати  відділ з питань контролю  міської ради про хід  виконання  цього рішення до 01.06.200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иконанням цього рішення покласти на секретаря міської ради  Єремічука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ліквідацію місь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унального підприємства „Паркуванн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  статті 26 Закону України „Про місцеве самоврядування в Україні”, враховуючи рішення виконавчого комітету міської ради                     від 26.12.2006р. №683/16 „Про передачу міського комунального підприємства „Паркування” в підпорядкування департаменту житлово-комунального господарства та визнання таким, що втратило чинність рішення виконавчого комітету №192/6 від 21.03.2000р.”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Ліквідувати з 01.04.2007р. міське комунальне підприємство „Паркування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творити   комісію із ліквідації міського комунального підприємства „Паркування”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ісії провести ліквідацію підприємства в установленому чинним законодавством порядку та подати виконавчому комітету міської ради на затвердження ліквідаційний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житлово-комунального господарства міської ради             (Шумейко О.М.) до 15.05.2007р. вжити заходи щодо організації при міському комунальному підрядному шляхово-експлуатаційному підприємстві підрозділу по контролю паркування автотранспорту на місцях, які утримувались міським комунальним підприємством „Паркуван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Інформацію про хід виконання цього рішення подати у відділ з питань контролю міської ради до 15.05.2007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ізацію виконання цього рішення покласти на директора департаменту житлово-комунального господарства міської ради   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ind w:left="6372" w:firstLine="3"/>
        <w:rPr/>
      </w:pPr>
      <w:r>
        <w:rPr/>
        <w:t>до рішення 12 сесії міської ради І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5.01.2007 р. №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ліквідації міського комунального підприємства „Паркування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ейко                                      - 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Михайлович                комунального господарства міської рад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гера                                       - головний спеціаліст виробничо-техн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на Іллівна                               відділу комунального обслуговування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лагоустрою управління 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сподарства департаменту житл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унального господарства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янська                                  - головний бухгалтер міського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а Миколаївна                           підрядного шляхово-експлуатацій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овалова                                  - головний бухгалтер міського комун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ітлана Іванівна                          підприємства „Паркуванн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чук                                  </w:t>
        <w:tab/>
        <w:t xml:space="preserve">   - головний спеціаліст юридичного управління Денис Петрович                          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рений                                   - начальник виробничо-техн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ій Миколайович                    відділу комунального обслуговування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лагоустрою управління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сподарства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унального господарства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бух                                    </w:t>
        <w:tab/>
        <w:t xml:space="preserve">   - начальник відділу обліку майна управління Любов Іванівна                             обліку, використання та приватизації май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департаменту економіки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Т.Єремі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05:00Z</dcterms:created>
  <dc:creator>test</dc:creator>
  <dc:description/>
  <dc:language>en-US</dc:language>
  <cp:lastModifiedBy>Melnik</cp:lastModifiedBy>
  <dcterms:modified xsi:type="dcterms:W3CDTF">2007-02-14T11:05:00Z</dcterms:modified>
  <cp:revision>2</cp:revision>
  <dc:subject/>
  <dc:title>№226</dc:title>
</cp:coreProperties>
</file>