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spacing w:lineRule="auto" w:line="240"/>
        <w:ind w:left="34" w:right="-108" w:hanging="0"/>
        <w:jc w:val="center"/>
        <w:rPr/>
      </w:pPr>
      <w:r>
        <w:rPr/>
        <w:t xml:space="preserve">РІШЕННЯ 24 СЕСІЇ МІСЬКОЇ РАДИ </w:t>
      </w:r>
      <w:r>
        <w:rPr>
          <w:lang w:val="en-US"/>
        </w:rPr>
        <w:t>XXIV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3"/>
        <w:widowControl w:val="false"/>
        <w:spacing w:lineRule="auto" w:line="240"/>
        <w:ind w:left="34" w:right="-108" w:hanging="0"/>
        <w:jc w:val="center"/>
        <w:rPr/>
      </w:pPr>
      <w:r>
        <w:rPr/>
        <w:t>СКЛИКАННЯ ВІД 26 СЕРПНЯ 2004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lineRule="auto" w:line="240"/>
        <w:ind w:left="34" w:right="-108" w:hanging="0"/>
        <w:rPr/>
      </w:pPr>
      <w:r>
        <w:rPr/>
        <w:t>№</w:t>
      </w:r>
      <w:r>
        <w:rPr>
          <w:lang w:val="en-US"/>
        </w:rPr>
        <w:t>526</w:t>
      </w:r>
    </w:p>
    <w:p>
      <w:pPr>
        <w:pStyle w:val="Heading3"/>
        <w:widowControl w:val="false"/>
        <w:spacing w:lineRule="auto" w:line="240"/>
        <w:ind w:left="34" w:right="-108" w:hanging="0"/>
        <w:jc w:val="center"/>
        <w:rPr/>
      </w:pPr>
      <w:r>
        <w:rPr/>
        <w:t>Про  затвердження звіту про виконання міського</w:t>
      </w:r>
    </w:p>
    <w:p>
      <w:pPr>
        <w:pStyle w:val="Heading3"/>
        <w:widowControl w:val="false"/>
        <w:spacing w:lineRule="auto" w:line="240"/>
        <w:ind w:left="34" w:right="-108" w:hanging="0"/>
        <w:jc w:val="center"/>
        <w:rPr/>
      </w:pPr>
      <w:r>
        <w:rPr/>
        <w:t>бюджету за І півріччя 2004 року та внесення змін</w:t>
      </w:r>
    </w:p>
    <w:p>
      <w:pPr>
        <w:pStyle w:val="Heading3"/>
        <w:widowControl w:val="false"/>
        <w:spacing w:lineRule="auto" w:line="240"/>
        <w:ind w:left="34" w:right="-108" w:hanging="0"/>
        <w:jc w:val="center"/>
        <w:rPr/>
      </w:pPr>
      <w:r>
        <w:rPr/>
        <w:t>до міського бюджету на 2004 рік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ті 26 Закону України ”Про місцеве самоврядування в Україні”,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60" w:after="6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2"/>
        <w:ind w:left="0"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20" w:after="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І півріччя        2004 року згідно з додатком 1:</w:t>
      </w:r>
    </w:p>
    <w:p>
      <w:pPr>
        <w:pStyle w:val="TextBodyIndent"/>
        <w:spacing w:before="20" w:after="20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по загальному фонду</w:t>
      </w:r>
      <w:r>
        <w:rPr>
          <w:lang w:val="uk-UA"/>
        </w:rPr>
        <w:t>: доходи в сумі 49582,0 тис. грн., видатки в сумі 49115,7 тис. грн., перевищення доходів над видатками в сумі 466,3 тис. грн.;</w:t>
      </w:r>
    </w:p>
    <w:p>
      <w:pPr>
        <w:pStyle w:val="TextBodyIndent"/>
        <w:spacing w:before="20" w:after="20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по спеціальному фонду</w:t>
      </w:r>
      <w:r>
        <w:rPr>
          <w:lang w:val="uk-UA"/>
        </w:rPr>
        <w:t>: доходи в сумі 20193,1 тис. грн., видатки в сумі 15043,1 тис. грн., перевищення доходів над видатками в сумі 5150,0 тис. грн.</w:t>
      </w:r>
    </w:p>
    <w:p>
      <w:pPr>
        <w:pStyle w:val="TextBodyIndent"/>
        <w:spacing w:before="20" w:after="2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Внести  зміни  в  обсяг  доходів  та  видатків  міського  бюджету  на 2004 рік згідно з додатками 2, 3.</w:t>
      </w:r>
    </w:p>
    <w:p>
      <w:pPr>
        <w:pStyle w:val="TextBodyIndent"/>
        <w:spacing w:before="20" w:after="20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>Надати з міського бюджету субвенцію бюджетам:</w:t>
      </w:r>
    </w:p>
    <w:p>
      <w:pPr>
        <w:pStyle w:val="TextBodyIndent"/>
        <w:spacing w:before="20" w:after="20"/>
        <w:rPr/>
      </w:pPr>
      <w:r>
        <w:rPr>
          <w:b/>
          <w:lang w:val="uk-UA"/>
        </w:rPr>
        <w:t>3.1.</w:t>
      </w:r>
      <w:r>
        <w:rPr>
          <w:lang w:val="uk-UA"/>
        </w:rPr>
        <w:t xml:space="preserve"> Першотравневого району в сумі 239,1 тис. грн., з них:</w:t>
      </w:r>
    </w:p>
    <w:p>
      <w:pPr>
        <w:pStyle w:val="TextBodyIndent"/>
        <w:spacing w:before="20" w:after="20"/>
        <w:rPr>
          <w:lang w:val="uk-UA"/>
        </w:rPr>
      </w:pPr>
      <w:r>
        <w:rPr>
          <w:lang w:val="uk-UA"/>
        </w:rPr>
        <w:t>- на утримання органів місцевого самоврядування – 182,9 тис. грн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20" w:after="20"/>
        <w:rPr>
          <w:lang w:val="uk-UA"/>
        </w:rPr>
      </w:pPr>
      <w:r>
        <w:rPr>
          <w:lang w:val="uk-UA"/>
        </w:rPr>
        <w:t>на інші видатки (утримання відділу з питань благоустрою, санітарії та екології при виконавчому комітеті районної ради) – 23,2 тис. грн.</w:t>
      </w:r>
    </w:p>
    <w:p>
      <w:pPr>
        <w:pStyle w:val="TextBodyIndent"/>
        <w:spacing w:before="20" w:after="20"/>
        <w:ind w:hanging="163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на фінансування Програми профілактики злочинності у м. Чернівцях на        2003-2005 роки – 33,0 тис. грн.</w:t>
      </w:r>
    </w:p>
    <w:p>
      <w:pPr>
        <w:pStyle w:val="TextBodyIndent"/>
        <w:spacing w:before="20" w:after="20"/>
        <w:rPr/>
      </w:pPr>
      <w:r>
        <w:rPr>
          <w:b/>
          <w:lang w:val="uk-UA"/>
        </w:rPr>
        <w:t>3.2.</w:t>
      </w:r>
      <w:r>
        <w:rPr>
          <w:lang w:val="uk-UA"/>
        </w:rPr>
        <w:t xml:space="preserve"> Садгірського району в сумі 193,1 тис. грн., з них:</w:t>
      </w:r>
    </w:p>
    <w:p>
      <w:pPr>
        <w:pStyle w:val="TextBodyIndent"/>
        <w:spacing w:before="20" w:after="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на утримання органів місцевого самоврядування – 177,0 тис. грн.;</w:t>
      </w:r>
    </w:p>
    <w:p>
      <w:pPr>
        <w:pStyle w:val="TextBodyIndent"/>
        <w:spacing w:before="20" w:after="20"/>
        <w:ind w:firstLine="851"/>
        <w:rPr>
          <w:lang w:val="uk-UA"/>
        </w:rPr>
      </w:pPr>
      <w:r>
        <w:rPr>
          <w:lang w:val="uk-UA"/>
        </w:rPr>
        <w:t>- на інші видатки (утримання відділу благоустрою та санітарно-екологічного стану при районній раді) – 16,1 тис. грн.</w:t>
      </w:r>
    </w:p>
    <w:p>
      <w:pPr>
        <w:pStyle w:val="TextBodyIndent"/>
        <w:spacing w:before="20" w:after="20"/>
        <w:rPr/>
      </w:pPr>
      <w:r>
        <w:rPr>
          <w:b/>
          <w:lang w:val="uk-UA"/>
        </w:rPr>
        <w:t>3.3.</w:t>
      </w:r>
      <w:r>
        <w:rPr>
          <w:lang w:val="uk-UA"/>
        </w:rPr>
        <w:t xml:space="preserve"> Шевченківського району в сумі  415,1 тис. грн., з них:</w:t>
      </w:r>
    </w:p>
    <w:p>
      <w:pPr>
        <w:pStyle w:val="TextBodyIndent"/>
        <w:spacing w:before="20" w:after="20"/>
        <w:rPr>
          <w:lang w:val="uk-UA"/>
        </w:rPr>
      </w:pPr>
      <w:r>
        <w:rPr>
          <w:lang w:val="uk-UA"/>
        </w:rPr>
        <w:t>- на утримання органів місцевого самоврядування – 351,4 тис. грн.;</w:t>
      </w:r>
    </w:p>
    <w:p>
      <w:pPr>
        <w:pStyle w:val="TextBodyIndent"/>
        <w:spacing w:before="20" w:after="20"/>
        <w:jc w:val="left"/>
        <w:rPr>
          <w:lang w:val="uk-UA"/>
        </w:rPr>
      </w:pPr>
      <w:r>
        <w:rPr>
          <w:lang w:val="uk-UA"/>
        </w:rPr>
        <w:t xml:space="preserve">- на інші видатки (утримання відділу з питань благоустрою та санітарно-екологічного стану при районній раді) – 30,7 тис. грн. </w:t>
      </w:r>
    </w:p>
    <w:p>
      <w:pPr>
        <w:pStyle w:val="TextBodyIndent"/>
        <w:spacing w:before="20" w:after="20"/>
        <w:ind w:hanging="163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- на фінансування Програми профілактики злочинності у м. Чернівцях на        2003-2005 роки – 33,0 тис. грн.</w:t>
      </w:r>
    </w:p>
    <w:p>
      <w:pPr>
        <w:pStyle w:val="TextBodyIndent"/>
        <w:spacing w:before="20" w:after="20"/>
        <w:rPr/>
      </w:pPr>
      <w:r>
        <w:rPr>
          <w:b/>
          <w:lang w:val="ru-RU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більшити обсяг по доходах і видатках цільового фонду соціально-економічного розвитку міста на 1934,8 тис. грн., в т. ч.: </w:t>
      </w:r>
    </w:p>
    <w:p>
      <w:pPr>
        <w:pStyle w:val="TextBodyIndent"/>
        <w:numPr>
          <w:ilvl w:val="0"/>
          <w:numId w:val="4"/>
        </w:numPr>
        <w:spacing w:before="20" w:after="20"/>
        <w:rPr>
          <w:lang w:val="uk-UA"/>
        </w:rPr>
      </w:pPr>
      <w:r>
        <w:rPr>
          <w:lang w:val="uk-UA"/>
        </w:rPr>
        <w:t>на поточні видатки – 1464,8 тис. грн.;</w:t>
      </w:r>
    </w:p>
    <w:p>
      <w:pPr>
        <w:pStyle w:val="TextBodyIndent"/>
        <w:numPr>
          <w:ilvl w:val="0"/>
          <w:numId w:val="4"/>
        </w:numPr>
        <w:spacing w:before="20" w:after="20"/>
        <w:rPr>
          <w:lang w:val="uk-UA"/>
        </w:rPr>
      </w:pPr>
      <w:r>
        <w:rPr>
          <w:lang w:val="uk-UA"/>
        </w:rPr>
        <w:t xml:space="preserve">на капітальні видатки – 470,0 тис. грн. 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>5.</w:t>
      </w:r>
      <w:r>
        <w:rPr>
          <w:b/>
          <w:lang w:val="uk-UA"/>
        </w:rPr>
        <w:t xml:space="preserve"> </w:t>
      </w:r>
      <w:r>
        <w:rPr>
          <w:lang w:val="uk-UA"/>
        </w:rPr>
        <w:t>Схвалити направлення коштів резервного фонду міського бюджету:</w:t>
      </w:r>
    </w:p>
    <w:p>
      <w:pPr>
        <w:pStyle w:val="Normal"/>
        <w:spacing w:before="60" w:after="60"/>
        <w:ind w:firstLine="851"/>
        <w:jc w:val="both"/>
        <w:rPr/>
      </w:pPr>
      <w:r>
        <w:rPr>
          <w:lang w:val="uk-UA"/>
        </w:rPr>
        <w:t>- на надання разової грошової допомоги гр. Яніцкій Євгенії Броніславівні в зв’язку з втратою майна внаслідок пожежі (рішення виконкому міської ради від  06.07.2004 р.  № 558/13  “Про  надання  разової  грошової  допомоги            гр. Яніцкій Є. Б. та гр. Яніцькому Б. Б. в зв</w:t>
      </w:r>
      <w:r>
        <w:rPr/>
        <w:t>’</w:t>
      </w:r>
      <w:r>
        <w:rPr>
          <w:lang w:val="uk-UA"/>
        </w:rPr>
        <w:t xml:space="preserve">язку з втратою майна внаслідок пожежі”) – 997 грн.; </w:t>
      </w:r>
    </w:p>
    <w:p>
      <w:pPr>
        <w:pStyle w:val="Normal"/>
        <w:spacing w:before="60" w:after="60"/>
        <w:ind w:firstLine="851"/>
        <w:jc w:val="both"/>
        <w:rPr/>
      </w:pPr>
      <w:r>
        <w:rPr>
          <w:lang w:val="uk-UA"/>
        </w:rPr>
        <w:t xml:space="preserve">- на надання субвенції бюджету Першотравневого району на </w:t>
      </w:r>
      <w:r>
        <w:rPr/>
        <w:t xml:space="preserve">ліквідацію наслідків пожежі в квартирі № 2 будинку № 214-Б по вул. Руській, яка сталася 13.04.2004 р. </w:t>
      </w:r>
      <w:r>
        <w:rPr>
          <w:lang w:val="uk-UA"/>
        </w:rPr>
        <w:t xml:space="preserve">(рішення виконкому міської ради від 20.07.2004 р. № 632/14 “Про виділення коштів з цільових фондів міської ради”) </w:t>
      </w:r>
      <w:r>
        <w:rPr/>
        <w:t>– 5194 грн.;</w:t>
      </w:r>
    </w:p>
    <w:p>
      <w:pPr>
        <w:pStyle w:val="TextBodyIndent"/>
        <w:spacing w:before="20" w:after="20"/>
        <w:rPr/>
      </w:pPr>
      <w:r>
        <w:rPr>
          <w:lang w:val="ru-RU"/>
        </w:rPr>
        <w:t xml:space="preserve">- </w:t>
      </w:r>
      <w:r>
        <w:rPr>
          <w:lang w:val="uk-UA"/>
        </w:rPr>
        <w:t>на надання разової грошової допомоги гр. Пітею Марії Георгіївні в зв’язку з втратою майна внаслідок пожежі (рішення виконкому міської ради від 03.08.2004 р. № 658/15 “Про надання разової грошової допомоги гр. Пітею М. Г. в зв</w:t>
      </w:r>
      <w:r>
        <w:rPr>
          <w:lang w:val="ru-RU"/>
        </w:rPr>
        <w:t>’</w:t>
      </w:r>
      <w:r>
        <w:rPr>
          <w:lang w:val="uk-UA"/>
        </w:rPr>
        <w:t>язку з втратою майна внаслідок пожежі”) – 997 грн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lang w:val="uk-UA"/>
        </w:rPr>
        <w:t xml:space="preserve">6. </w:t>
      </w:r>
      <w:r>
        <w:rPr>
          <w:lang w:val="uk-UA"/>
        </w:rPr>
        <w:t>Затвердити: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lang w:val="uk-UA"/>
        </w:rPr>
        <w:t>6.1.</w:t>
      </w:r>
      <w:r>
        <w:rPr>
          <w:lang w:val="uk-UA"/>
        </w:rPr>
        <w:t xml:space="preserve"> Пункт 3  рішення  виконавчого  комітету  міської  ради  від  10.02.2004 р. № 96/3 “Про виділення коштів з цільового фонду соціально-економічного розвитку міста та внесення змін в кошторис цільового фонду міської ради для фінансової підтримки підприємств, установ та організацій міської комунальної власності на 2004 рік” (витяг додається). 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lang w:val="uk-UA"/>
        </w:rPr>
        <w:t>6.2.</w:t>
      </w:r>
      <w:r>
        <w:rPr>
          <w:lang w:val="uk-UA"/>
        </w:rPr>
        <w:t xml:space="preserve"> Пункти 1.6, 2 та 4 рішення виконавчого комітету міської ради від 20.07.2004 р. № 632/14 “Про виділення коштів з цільових фондів міської ради” (витяг додається). 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 xml:space="preserve">7. </w:t>
      </w:r>
      <w:r>
        <w:rPr>
          <w:color w:val="000000"/>
          <w:spacing w:val="-8"/>
          <w:lang w:val="uk-UA"/>
        </w:rPr>
        <w:t xml:space="preserve">Організацію </w:t>
      </w:r>
      <w:r>
        <w:rPr>
          <w:lang w:val="uk-UA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spacing w:before="60" w:after="60"/>
        <w:ind w:firstLine="851"/>
        <w:jc w:val="both"/>
        <w:rPr>
          <w:lang w:val="uk-UA"/>
        </w:rPr>
      </w:pPr>
      <w:r>
        <w:rPr>
          <w:b/>
        </w:rPr>
        <w:t xml:space="preserve">8. </w:t>
      </w:r>
      <w:r>
        <w:rPr/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TextBodyIndent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widowControl w:val="false"/>
        <w:spacing w:lineRule="auto" w:line="240" w:before="120" w:after="120"/>
        <w:ind w:left="0" w:firstLine="567"/>
        <w:rPr>
          <w:b/>
          <w:b/>
        </w:rPr>
      </w:pPr>
      <w:r>
        <w:rPr>
          <w:b/>
        </w:rPr>
        <w:t>Чернівецький міський голова</w:t>
        <w:tab/>
        <w:t>М. Федорук</w:t>
      </w:r>
    </w:p>
    <w:p>
      <w:pPr>
        <w:pStyle w:val="Normal"/>
        <w:spacing w:before="120" w:after="120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537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b/>
          <w:szCs w:val="28"/>
          <w:lang w:val="en-US"/>
        </w:rPr>
        <w:t>VII</w:t>
      </w:r>
      <w:r>
        <w:rPr>
          <w:b/>
          <w:szCs w:val="28"/>
          <w:lang w:val="uk-UA"/>
        </w:rPr>
        <w:t xml:space="preserve"> сесії  міської ради ХХІІ скликання від 18.05.95р. №81 „Про заснування премії ім.                                </w:t>
      </w:r>
      <w:r>
        <w:rPr>
          <w:b/>
          <w:color w:val="000000"/>
          <w:szCs w:val="28"/>
          <w:lang w:val="uk-UA"/>
        </w:rPr>
        <w:t>Б.Л. Радзіховського для заохочення медичних працівників  міста та внесення змін в п.1 рішення ІІ сесії міської ради народних депутатів ХХІІ скликання” та затвердження Положення про Комітет із премії імені        Бориса Радзіховського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Cs w:val="28"/>
          <w:lang w:val="uk-UA"/>
        </w:rPr>
      </w:pPr>
      <w:r>
        <w:rPr>
          <w:rFonts w:cs="Courier New" w:ascii="Courier New" w:hAnsi="Courier New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ab/>
        <w:t>В 1995 році з метою визначення заслуг медичних працівників міста міською радою засновано 10 щорічних премій ім. Бориса Радзіховського в розмірі семи неоподаткованих мінімумів кож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Враховуючи зміни чинного законодавства України, підвищення розмірів оплати праці працівників бюджетних установ за останні роки, з метою приведення розміру премії ім. Бориса Радзіховського у відповідність до існуючих розмірів оплати праці в охороні здоров’я та вдосконалення порядку присудження премії ім. Бориса Радзіховського, Чернівец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ab/>
        <w:t xml:space="preserve">1. Внести зміни до п.1 рішення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есії міської ради ХХІІ скликання від 18.05.95р. №81 „Про заснування </w:t>
      </w:r>
      <w:r>
        <w:rPr>
          <w:szCs w:val="28"/>
          <w:lang w:val="uk-UA"/>
        </w:rPr>
        <w:t xml:space="preserve">премії ім. </w:t>
      </w:r>
      <w:r>
        <w:rPr>
          <w:color w:val="000000"/>
          <w:szCs w:val="28"/>
          <w:lang w:val="uk-UA"/>
        </w:rPr>
        <w:t>Б.Л. Радзіховського для заохочення медичних працівників  міста та внесення змін в п.1 рішення         ІІ сесії міської ради народних депутатів ХХІІ скликання” та викласти його в такій редакції: „Заснувати 10 щорічних премій ім. Бориса Радзіховського в розмірі трьох прожиткових мінімумів для працездатного населення кожна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плата зазначеної премії проводи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працівників установ, які фінансуються з міського бюджету, - за рахунок фонду оплати пра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 xml:space="preserve">для працівників установ, які фінансуються з інших джерел, - за рахунок цільового фонду соціально-економічного розвитку міс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2. Вважати такими, що втратили чинні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Cs w:val="28"/>
          <w:lang w:val="uk-UA"/>
        </w:rPr>
        <w:t xml:space="preserve">2.1. Пункт 2  рішення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есії міської ради ХХІІ скликання від 18.05.95р. №81 „Про заснування </w:t>
      </w:r>
      <w:r>
        <w:rPr>
          <w:szCs w:val="28"/>
          <w:lang w:val="uk-UA"/>
        </w:rPr>
        <w:t xml:space="preserve">премії ім. </w:t>
      </w:r>
      <w:r>
        <w:rPr>
          <w:color w:val="000000"/>
          <w:szCs w:val="28"/>
          <w:lang w:val="uk-UA"/>
        </w:rPr>
        <w:t>Б.Л. Радзіховського для заохочення медичних працівників  міста та внесення змін в п.1 рішення         ІІ сесії міської ради народних депутатів ХХІІ скликання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Cs w:val="28"/>
          <w:lang w:val="uk-UA"/>
        </w:rPr>
        <w:t xml:space="preserve">2.2. Пункт 1 рішення </w:t>
      </w:r>
      <w:r>
        <w:rPr>
          <w:color w:val="000000"/>
          <w:szCs w:val="28"/>
          <w:lang w:val="en-US"/>
        </w:rPr>
        <w:t>XXIII</w:t>
      </w:r>
      <w:r>
        <w:rPr>
          <w:color w:val="000000"/>
          <w:szCs w:val="28"/>
          <w:lang w:val="uk-UA"/>
        </w:rPr>
        <w:t xml:space="preserve"> сесії міської ради  ХХІІІ скликання від 25.10.2001р. № 452 в частині визначення премії імені Б.Л.Радзіховського в розмірі 10 неоподаткованих мінімумів кож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3. Затвердити Положення про премію імені Бориса Радзіховського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4. Затвердити Положення про Комітет із премії імені Бориса Радзіховського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 xml:space="preserve">5. Організацію виконання цього рішення  покласти на заступника міського голови з питань діяльності виконавчих органів міської ради  Сологуб Г.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Cs w:val="28"/>
          <w:lang w:val="uk-UA"/>
        </w:rPr>
        <w:tab/>
        <w:t>6. Контроль за виконанням рішення покласти на постійну комісію міської ради з питань охорони здоров</w:t>
      </w:r>
      <w:r>
        <w:rPr>
          <w:color w:val="000000"/>
          <w:szCs w:val="28"/>
        </w:rPr>
        <w:t>’</w:t>
      </w:r>
      <w:r>
        <w:rPr>
          <w:color w:val="000000"/>
          <w:szCs w:val="28"/>
          <w:lang w:val="uk-UA"/>
        </w:rPr>
        <w:t>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tabs>
          <w:tab w:val="clear" w:pos="8292"/>
          <w:tab w:val="clear" w:pos="8363"/>
          <w:tab w:val="left" w:pos="0" w:leader="none"/>
        </w:tabs>
        <w:ind w:left="284" w:hanging="0"/>
        <w:rPr>
          <w:szCs w:val="28"/>
        </w:rPr>
      </w:pPr>
      <w:r>
        <w:rPr>
          <w:szCs w:val="28"/>
        </w:rPr>
        <w:t>Чернівецький міський голова</w:t>
        <w:tab/>
        <w:tab/>
        <w:tab/>
        <w:tab/>
        <w:tab/>
        <w:t>М.Федор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Затверджено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>рішенням  24 сесії міської ради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lang w:val="uk-UA"/>
        </w:rPr>
        <w:tab/>
        <w:tab/>
        <w:t xml:space="preserve">              ХХ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  <w:lang w:val="uk-UA"/>
        </w:rPr>
        <w:t xml:space="preserve">  скликання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>від 26.08.2004р. №537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 О Л О Ж Е Н Н 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про Комітет з премії імені  Бориса Радзіховського. </w:t>
      </w:r>
    </w:p>
    <w:p>
      <w:pPr>
        <w:pStyle w:val="HTM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1. Комітет  з  премії імені Бориса Радзіховського (далі   -   Комітет)   є   спеціальним   органом, який утворений для визначення кандидатур  на  присудження премії імені Бориса Радзіховського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Присудження премії імені Бориса Радзіховського проводиться розпорядженням Чернівецького міського голови за поданням Комітету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2. Комітет за поданням управління охорони здоров’я  затверджується розпорядженням Чернівецького міського голови у складі голови Комітету, заступника  та членів комітету з числа високопрофесійних,  авторитетних,  відомих в місті медичних фахівців, депутатів міської ради. За необхідністю може проводитися часткова ротація комітету. 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3. Комітет  у   своїй   діяльності   керується   Конституцією і законами  України,   актами  Президента  України, Кабінету Міністрів України та цим Положенням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 xml:space="preserve">4. Комітет для здійснення покладених на нього функцій: 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4.1. Розробляє та вносить пропозиції  щодо  зразка Диплома та Почесного знака премії імені Бориса Радзіховського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4.2. Подає кандидатури на нагородження міському голові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4.3. Організовує вручення   Дипломів,  Почесних  знаків  лауреатам премії імені Бориса Радзіховського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5. Якщо на  здобуття  премії імені Бориса Радзіховського висунуто роботу члена Комітету,  він протягом відповідного року не бере участі в  роботі Комітету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6. Основною формою роботи Комітету є засідання, які проводить голова Комітету,  а в разі його  відсутності  -  заступник  голови Комітету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Засідання Комітету  вважається правочинним у разі присутності на ньому не менш як 2/3 його складу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7. При   Комітеті   утворюється   постійно   діючий  орган - Секретаріат у складі шести  осіб,  який  очолює  заступник голови Комітету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Структуру Секретаріату затверджує голова Комітету.</w:t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Секретар міської ради </w:t>
        <w:tab/>
        <w:tab/>
        <w:tab/>
        <w:tab/>
        <w:t>Т.Єремічук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 xml:space="preserve">                           Затверджено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>рішенням 24 сесії міської ради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uk-UA"/>
        </w:rPr>
        <w:tab/>
        <w:tab/>
        <w:t xml:space="preserve">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скликання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uk-UA"/>
        </w:rPr>
        <w:t>від 26.08.2004 р. №537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ОЛОЖЕНН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ро премію імені  Бориса Радзіховського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ab/>
        <w:t>1. Премія імені Бориса Радзіховського, професора,  доктора медичних наук є найвищою нагородою Чернівецької міської ради в галузі медицини, найбільш  престижною  творчою  відзнакою лікарів за  вагомий внесок в розвиток медичної науки та практики, винаходу та впровадження передових методів лікування, проведення якісної профілактичної роботи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Кандидати на нагородження повинні відповідати таким вимогам: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1.1. Мати стабільні показники в лікувально-профілактичній роботі протягом трьох останніх років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1.2. Застосовувати найбільш ефективні методи діагностики та лікування, які б свідчили про високий професійний рівень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1.3. Користуватися повагою та авторитетом серед пацієнтів та колег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2. Кандидати для нагородження висуваються загальними зборами трудового колективу закладу, установи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3. Премією нагороджуються 10 кращих працівників охорони здоров’я лікувальних установ всіх форм власності.  Особам, удостоєним  премії імені Бориса Радзіховського,  присвоюється звання лауреата премії імені Бориса Радзіховського і вручаються Диплом та Почесний знак лауреата, виплачується грошова винагорода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4. Вручення премій проводиться Чернівецьким міським головою, або особою за його дорученням на урочистих зборах, присвячених професійному святу – Дню медичного працівника.</w:t>
        <w:tab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lang w:val="uk-UA"/>
        </w:rPr>
        <w:tab/>
        <w:t xml:space="preserve"> 5. Премією імені Бориса Радзіховського працівники охорони здоро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 нагороджуються тільки один раз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6. Премією імені Бориса Радзіховського можуть  бути нагороджені громадяни України, іноземці та особи без громадянства.</w:t>
      </w:r>
    </w:p>
    <w:p>
      <w:pPr>
        <w:pStyle w:val="HTML"/>
        <w:ind w:firstLine="9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. Про нагородження Премією робиться запис у трудову книжку.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Секретар міської ради </w:t>
        <w:tab/>
        <w:tab/>
        <w:tab/>
        <w:tab/>
        <w:t>Т.Єремічук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         </w:t>
      </w:r>
    </w:p>
    <w:p>
      <w:pPr>
        <w:pStyle w:val="HTML"/>
        <w:jc w:val="righ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 xml:space="preserve">                           Затверджено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>Чернівецький міський голова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 xml:space="preserve">                       ____________________М.Т.Федорук </w:t>
      </w:r>
    </w:p>
    <w:p>
      <w:pPr>
        <w:pStyle w:val="HTM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</w:r>
    </w:p>
    <w:p>
      <w:pPr>
        <w:pStyle w:val="HTM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 К Л А Д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Комітету з премії імені доктора медичних наук, професора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Б.Л. Радзіховського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TML"/>
        <w:jc w:val="center"/>
        <w:rPr/>
      </w:pPr>
      <w:r>
        <w:rPr/>
        <w:t>Голова комітет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ршенблат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димир Якович</w:t>
              <w:tab/>
            </w:r>
          </w:p>
        </w:tc>
        <w:tc>
          <w:tcPr>
            <w:tcW w:w="5143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заступник головного лікаря по медичній частині комунальної медичної установи  „Міська клінічна лікарня №3”.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ступник голови коміте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ц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ктор Йосипович</w:t>
            </w:r>
          </w:p>
        </w:tc>
        <w:tc>
          <w:tcPr>
            <w:tcW w:w="5143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lang w:val="uk-UA"/>
              </w:rPr>
              <w:t>- начальник управління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Чернівецької міської ради.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лени  коміте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абаєнко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юбов Миколаївна                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43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lang w:val="uk-UA"/>
              </w:rPr>
              <w:t>- заступник начальника управління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Чернівецької міської ради.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лощук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ктор Михайлович</w:t>
            </w:r>
          </w:p>
        </w:tc>
        <w:tc>
          <w:tcPr>
            <w:tcW w:w="5143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lang w:val="uk-UA"/>
              </w:rPr>
              <w:t>- головний хірург управління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 xml:space="preserve">я.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енчева             </w:t>
              <w:tab/>
              <w:t xml:space="preserve"> </w:t>
              <w:tab/>
              <w:t xml:space="preserve">  </w:t>
              <w:tab/>
              <w:t xml:space="preserve">- член комітету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ина Костянтинівна</w:t>
            </w:r>
          </w:p>
        </w:tc>
        <w:tc>
          <w:tcPr>
            <w:tcW w:w="5143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lang w:val="uk-UA"/>
              </w:rPr>
              <w:t>- голова обкому профспілки працівників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.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няхіна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талія Василівна</w:t>
            </w:r>
          </w:p>
        </w:tc>
        <w:tc>
          <w:tcPr>
            <w:tcW w:w="5143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завідувач організаційно – методичним відділом при управлінні.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шлар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атолій Георгійович</w:t>
            </w:r>
          </w:p>
        </w:tc>
        <w:tc>
          <w:tcPr>
            <w:tcW w:w="5143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lang w:val="uk-UA"/>
              </w:rPr>
              <w:t>- начальник відділу з питань кадрової роботи управління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.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ьничук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риса Василівна</w:t>
            </w:r>
          </w:p>
        </w:tc>
        <w:tc>
          <w:tcPr>
            <w:tcW w:w="5143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lang w:val="uk-UA"/>
              </w:rPr>
              <w:t>- головний педіатр управління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 xml:space="preserve">я.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инжук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силь Єфремович</w:t>
            </w:r>
          </w:p>
        </w:tc>
        <w:tc>
          <w:tcPr>
            <w:tcW w:w="5143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lang w:val="uk-UA"/>
              </w:rPr>
              <w:t>- головний акушер - гінеколог управління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 xml:space="preserve">я.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TML"/>
        <w:rPr/>
      </w:pP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lang w:val="uk-UA"/>
        </w:rPr>
        <w:t>№</w:t>
      </w:r>
      <w:r>
        <w:rPr>
          <w:rFonts w:cs="Times New Roman" w:ascii="Times New Roman" w:hAnsi="Times New Roman"/>
          <w:b/>
          <w:bCs/>
        </w:rPr>
        <w:t>541</w:t>
      </w:r>
    </w:p>
    <w:p>
      <w:pPr>
        <w:pStyle w:val="Heading1"/>
        <w:rPr/>
      </w:pPr>
      <w:r>
        <w:rPr/>
        <w:t xml:space="preserve">Про затвердження  </w:t>
      </w:r>
    </w:p>
    <w:p>
      <w:pPr>
        <w:pStyle w:val="Heading1"/>
        <w:rPr/>
      </w:pPr>
      <w:r>
        <w:rPr/>
        <w:t>Комплексної програми збереження</w:t>
      </w:r>
    </w:p>
    <w:p>
      <w:pPr>
        <w:pStyle w:val="Heading1"/>
        <w:rPr/>
      </w:pPr>
      <w:r>
        <w:rPr/>
        <w:t>об’єктів культурної спадщини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м.Чернівці на 2004-2008 рок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підпунктом 5 пункту “б” частини 1 статті 31 Закону України “Про місцеве самоврядування в Україні”, Законами України “Про охорону культурної спадщини” та “Про Загальнодержавну Програму збереження та використання культурної  спадщини на 2004-2010 роки” з метою вдосконалення збереження та примноження культурної спадщини міста, розглянувши розроблений комісією, згідно розпорядження міського голови за № 403-р від 02.08.2004 р. проект “Комплексної програми збереження об’єктів культурної спадщини м.Чернівці на 2004-2008 роки”, виконком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. Погодити  проект “Комплексної програми збереження об’єктів культурної спадщини м Чернівці на 2004-2008 роки”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Проект “Комплексної програми збереження об’єктів культурної спадщини м. Чернівці на 2004-2008 роки” подати на розгляд чергової сесі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Контроль за виконанням цього ріш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tabs>
          <w:tab w:val="clear" w:pos="7636"/>
          <w:tab w:val="left" w:pos="0" w:leader="none"/>
        </w:tabs>
        <w:ind w:left="1577" w:hanging="0"/>
        <w:rPr/>
      </w:pPr>
      <w:r>
        <w:rPr>
          <w:b/>
          <w:bCs/>
        </w:rPr>
        <w:t>Чернівецький міський голова</w:t>
        <w:tab/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ab/>
        <w:t>М.Федорук</w:t>
      </w:r>
    </w:p>
    <w:p>
      <w:pPr>
        <w:pStyle w:val="Heading2"/>
        <w:ind w:left="1577" w:hanging="0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br w:type="page"/>
      </w:r>
    </w:p>
    <w:p>
      <w:pPr>
        <w:pStyle w:val="Normal"/>
        <w:ind w:left="566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ТВЕРДЖЕН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рішенням 24 сесії міської ради</w:t>
      </w:r>
    </w:p>
    <w:p>
      <w:pPr>
        <w:pStyle w:val="Normal"/>
        <w:ind w:left="3540" w:firstLine="708"/>
        <w:jc w:val="center"/>
        <w:rPr/>
      </w:pPr>
      <w:r>
        <w:rPr>
          <w:b/>
          <w:lang w:val="uk-UA"/>
        </w:rPr>
        <w:t>ХХ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скликання</w:t>
      </w:r>
    </w:p>
    <w:p>
      <w:pPr>
        <w:pStyle w:val="Normal"/>
        <w:ind w:left="4248" w:firstLine="708"/>
        <w:jc w:val="center"/>
        <w:rPr>
          <w:b/>
          <w:b/>
          <w:lang w:val="uk-UA"/>
        </w:rPr>
      </w:pPr>
      <w:r>
        <w:rPr>
          <w:b/>
          <w:lang w:val="uk-UA"/>
        </w:rPr>
        <w:t>від 26.08.2004 р. №541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ОМПЛЕКСНА  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береження  об”єктів культурної </w:t>
      </w:r>
      <w:r>
        <w:rPr>
          <w:b/>
        </w:rPr>
        <w:t xml:space="preserve">спадщи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іста</w:t>
      </w:r>
      <w:r>
        <w:rPr>
          <w:b/>
          <w:lang w:val="uk-UA"/>
        </w:rPr>
        <w:t xml:space="preserve"> </w:t>
      </w:r>
      <w:r>
        <w:rPr>
          <w:b/>
        </w:rPr>
        <w:t>Чернівців на 2004-2008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І. </w:t>
      </w:r>
      <w:r>
        <w:rPr>
          <w:b/>
          <w:lang w:val="uk-UA"/>
        </w:rPr>
        <w:t xml:space="preserve"> </w:t>
      </w:r>
      <w:r>
        <w:rPr>
          <w:b/>
        </w:rPr>
        <w:t>В  С  Т  У  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олиця Буковини м.Чернівці – це одне із найцікавіших історичних міст України. Архітектура міста висвітлює його непросту історію. Тільки з 1944 року Чернівці  остаточно увійшли до складу України, а до того, як і значна частина Буковини,  перебували на території інших державних утворен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ерша згадка про назву міста Чернівці зустрічається в історичних джерелах,  датованих 1408 ро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наслідок розподілу Польщі у 1770-х  роках Буковина увійшла до складу багатонаціональної Австро-Угорської імперії і залишалася в ній до 1918 року. З 1918 року по червень 1940 року та з липня 1941 року по березень 1944 року Буковина входила до складу Румунії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бидва ці періоди відобразилис в архітектурі міста, залишивши на вулицях та площах міста унікальні пам”ятки архітектури, які відображають всі художньо-естетичні тенденції, що виникали і розвивалися в європейській архітектурі ХVІІІ – першої половини ХХ століт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Державного реєстру культурного надбання України включено цілий ряд будівель міста. А забудови Центральної площі, Театральної площі, вулиці Головної та вул..О.Кобилянської – враховані в цьому Списку як архітектурні ансамблі національного знач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ьогодні у місті Чернівцях склалася надзвичайно складна  ситуація, пов”язана із загрозливим технічним станом історичної забудови. Близько п”яти тисяч будівель,  в якихих проживає понад 75 тисяч мешканців, має вік більше 100 років. Природні та техногенні  процеси в поєднанні із старінням конструкцій призводять до аварійного стану споруд, який унеможливлює їх безпечну експлуатаці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. МЕТА ТА ОСНОВНІ ЗАВД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Ця Комплексна Програма спрямована на реалізацію першочергових заходів по збереженню культурної спадщини історичного середовища м.Чернівців і розрахована на 2004 - 2008 ро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У жовтні 2008 року місто відзначатиме свій 600-річний ювілей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Мета Комплексної Програми полягає у створенні більш сприятливих умов для розвитку сфери охорони об”єктів культурної спадщини міста, забезпечення належного рівня їх збереження та використа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території міста знаходиться 771 пам”ятка культурної спадщини. З них:  пам”ятки археології – 17, пам”ятки історії – 140, пам”ятки монументального мистецтва – 12, пам”ятки архітектури, містобудування, садово-паркового мистецтва та ландшафтні  – 602 ( у т.ч. 25 – національного значе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Функціонує історико-культурний заповідник міста МКП „Кладовище по вул.Зеленій”, що має особливу культурну цін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ультурна спадщина історичного середовища міста Чернівців успішно презентується на міжнародних конференціях, форумах, практичних семінарах не тільки в Україні, але і в різних країнах світу (Австрія, Німеччина, Росія, Польща, Швеція, Швейцарія та ін.). Історія міста, його життя та культура відобразилась в архітектурному образі міста. Тому культурна спадщина цього середовища потребує активного дослідження, збереження та виваженого використанн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Основними завданнями Комплексної Програми є: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державного обліку та контролю за збереженням та використанням об’єктів культурної спадщин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прияння залученню інвестицій у діяльність щодо збереження, реставрації, реабілітації і використання пам’ято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ворення розвинутої інфраструктури науково-дослідних, проектних, реставраційних, реабілітаційних та інших організацій міста у цій сфер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досконалення законодавчого забезпечення охорони та використання об’єктів культурної спадщини міст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досконалення управління у сфері охорони культурної спадщин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лучення об’єктів культурної спадщини міста до національних та світових туристичних маршру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готовка необхідного пакета документів для номінації культурних надбань м.Чернівців до Всесвітньої спадщини UNESCO як цінного взірця цілісного містобудівного середовища,  в якому відобразилася історично сформована поліетнічніст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дальший  розвиток міжнародного співробітництва у сфері охорони культурної спадщини мі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омплексна Програма збереження об’єктів культурної спадщини  міста на 2004 – 2008 роки має забезпечити збереження історичного середовища, його регенерацію, реабілітацію та використання в сучасних умовах шляхом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побігання негативним техногенним та екзогенним процесам, їх впливу на технічний стан будівель історичного середовища міста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аціонального  використання, консервації та реставрації об”єктів нерухомої культурної спадщин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ворення сучасної соціальної, інженерної та транспортної інфраструкту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ІІІ.</w:t>
      </w:r>
      <w:r>
        <w:rPr>
          <w:b/>
          <w:lang w:val="uk-UA"/>
        </w:rPr>
        <w:t xml:space="preserve"> </w:t>
      </w:r>
      <w:r>
        <w:rPr>
          <w:b/>
        </w:rPr>
        <w:t>ОСНОВНІ НАПРЯМИ ВИКОНАННЯ ПРОГРАМИ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3.1. Розроблення проекту регенерації історичного середовища міста, іншої необхідної містобудівної та проектно-кошторисної документації для проведення робіт з нейтралізації негативних геологічних та гідрологічних процесів, а також консерваційних та реставраційних робіт на пам”ятках архітекту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2. Проведення ремонтно-будівельних робіт для виведення будинків та споруд, їх окремих конструкцій з аварійного стану, а також консерваційних та реставраційних робіт на пам”ятках архітектури мі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3. Проведення невідкладних ремонтно-будівельних робіт на інженерних мережах, об”єктах шляхового господарства   міста здійснення необхідних природоохоронних захо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V. ФІНАНСОВЕ ЗАБЕЗПЕЧ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Фінансове забезпечення виконання Комплексної Програми збереження об”єктів культурної спадщини міста Чернівців на 2004-2008 роки передбачається здійснювати за рахунок коштів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ержавного бюджету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ісцевих бюджетів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ондів охорони пам’яток (у тому числі міжнародних)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благодійних внесків юридичних та фізичних осіб та коштів з інших джерел фінансування, не заборонених законодавством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ласників і користувачів будівель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Необхідний   обсяг      фінансування    Комплексної   Програми    становить 152,00 млн. грн. (додається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важати доцільним створення соціального фонду збереження культурної та архітектурної спадщини, до якої починаючи з 2005 року спрямувати 5% коштів, отриманих від підприємницьких структур на створення інженерно-транспортної та соціальної інфраструктури міст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V. ОРГАНІЗАЦІЯ КОНТРОЛЮ ТА ВИКОНАННЯ КОМПЛЕКСНОЇ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онтроль за виконанням Програми здійснюють Чернівецька міська рада, Державна служба охорони культурної спадщини та Держбуд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мовником Програми є Чернівецька міська рад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VІ.  ОЧІКУВАНІ РЕЗУЛЬТА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иконання Комплексної Програми збереження об’єктів культурної спадщини м. Чернівців на 2004-2008 роки повинно дати поштовх позитивним зрушенням у сфері охорони культурної спадщин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Це стосується, передусім, усвідомлення мешканцями міста та вихідцями із м.Чернівців необхідності збереження пам’яток для нинішнього і майбутніх поколінь як важливого чинника патріотичного виховання громадян, розвитку національної самосвідомості українського народу, підтримки національно-культурної самобутності етносів на Буковині, поповнення Всесвітньої спадщини UNESCO  цінностями культурної спадщини історичного середовища м. Чернівц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дійснення визначених у Комплексній Програмі заходів дасть змог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сунути негативні містобудівні, техногенні та екзогенні фактори і створити умови для безпечної життєдіяльності населення міст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ворити сучасну міську інфраструктуру із збереженням своєрідного історичного середовища міст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активізувати розвиток туризму, в тому числі міжнародного, як одного з основних джерел залучення інвестицій в економіку міста Чернівц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VІІ.  ЗАХОДИ ПО ЗБЕРЕЖЕННЮ ОБ”ЄКТІВ КУЛЬТУРНОЇ СПАДЩИНИ М.ЧЕРНІВЦІВ НА 2004 – 2008 РОКИ: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5"/>
        <w:gridCol w:w="2322"/>
        <w:gridCol w:w="23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577" w:hanging="0"/>
              <w:rPr>
                <w:sz w:val="24"/>
              </w:rPr>
            </w:pPr>
            <w:r>
              <w:rPr>
                <w:sz w:val="24"/>
              </w:rPr>
              <w:t>Зміст робо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а потреба в кошт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млн. грн.)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інженерно-геологічних вишукувань в історичній частині міс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 бюдж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Програми регенерації кварталів в історичній частині міс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цевий бюджет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0, 070</w:t>
            </w:r>
          </w:p>
        </w:tc>
      </w:tr>
      <w:tr>
        <w:trPr>
          <w:trHeight w:val="1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проектно-кошторисної документації на реконструкцію, ремонт і реставрацію пам’яток містобудування та архітектури національного і місцевого значе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 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изсувні заход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 530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</w:t>
      </w:r>
    </w:p>
    <w:p>
      <w:pPr>
        <w:pStyle w:val="Normal"/>
        <w:jc w:val="right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5"/>
        <w:gridCol w:w="2322"/>
        <w:gridCol w:w="23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, ремонт та будівництво інженерних мереж водопроводу та каналізації, каналізаційних насосних станцій та колекторі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ставрація та ремонт пам’яток містобудування та архітектури національного значення в історичній частині міс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 000</w:t>
            </w:r>
          </w:p>
        </w:tc>
      </w:tr>
      <w:tr>
        <w:trPr>
          <w:trHeight w:val="7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ставрація та ремонт пам’яток містобудування та архітектури місцевого значе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 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та ремонт житлових будинків, громадських будівель і споруд, які належать до власності територіальної громади міста, приватної та власності релігійних общин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 та інші джерела фінансува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22, 0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но-реставраційні роботи та благоустрій МКП “Історико-культурний заповідник “Кладовище по вул.Зеленій”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 xml:space="preserve">1, 32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зом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152, 0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міської ради                                                                Т.Єремічук</w:t>
      </w:r>
      <w:r>
        <w:br w:type="page"/>
      </w:r>
    </w:p>
    <w:p>
      <w:pPr>
        <w:sectPr>
          <w:type w:val="nextPage"/>
          <w:pgSz w:w="11906" w:h="16838"/>
          <w:pgMar w:left="153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rPr/>
      </w:pPr>
      <w:r>
        <w:rPr/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Додаток   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</w:t>
      </w:r>
      <w:r>
        <w:rPr>
          <w:sz w:val="20"/>
          <w:lang w:val="uk-UA"/>
        </w:rPr>
        <w:t>До Комплексної Програми  збереження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0"/>
          <w:lang w:val="uk-UA"/>
        </w:rPr>
        <w:t>об’єктів культурної спадщини м. Чернівців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              </w:t>
      </w:r>
      <w:r>
        <w:rPr>
          <w:sz w:val="20"/>
          <w:lang w:val="uk-UA"/>
        </w:rPr>
        <w:t>на 2004-2008 роки,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</w:t>
      </w:r>
      <w:r>
        <w:rPr>
          <w:sz w:val="20"/>
          <w:lang w:val="uk-UA"/>
        </w:rPr>
        <w:t xml:space="preserve">затверджено рішенням 24 сесії міської ради  </w:t>
      </w:r>
    </w:p>
    <w:p>
      <w:pPr>
        <w:pStyle w:val="Normal"/>
        <w:jc w:val="right"/>
        <w:rPr/>
      </w:pPr>
      <w:r>
        <w:rPr>
          <w:sz w:val="20"/>
          <w:lang w:val="uk-UA"/>
        </w:rPr>
        <w:t xml:space="preserve">                  </w:t>
      </w:r>
      <w:r>
        <w:rPr>
          <w:sz w:val="20"/>
          <w:lang w:val="uk-UA"/>
        </w:rPr>
        <w:t>ХХІ</w:t>
      </w:r>
      <w:r>
        <w:rPr>
          <w:sz w:val="20"/>
          <w:lang w:val="en-US"/>
        </w:rPr>
        <w:t>V</w:t>
      </w:r>
      <w:r>
        <w:rPr>
          <w:sz w:val="20"/>
          <w:lang w:val="uk-UA"/>
        </w:rPr>
        <w:t xml:space="preserve"> скликання    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/>
      </w:pPr>
      <w:r>
        <w:rPr/>
        <w:t>Необхідний обсяг на першочергові роботи, передбачені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омплексною програмою збереження об’єктів культурної спадщини м. Чернівців на 2004 –2008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 прогнозовані джерела фінансув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(в млн. грн.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900"/>
        <w:gridCol w:w="1260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90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а варті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</w:t>
            </w:r>
          </w:p>
        </w:tc>
      </w:tr>
      <w:tr>
        <w:trPr>
          <w:trHeight w:val="149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держ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. бюд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е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-це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. бюд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-це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. бю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ет, ін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-це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, ін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. бюд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-це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, ін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. бюд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міс-це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ет, інш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rPr/>
            </w:pPr>
            <w:r>
              <w:rPr/>
              <w:t xml:space="preserve">Інженерно-геологічні </w:t>
            </w:r>
          </w:p>
          <w:p>
            <w:pPr>
              <w:pStyle w:val="Heading3"/>
              <w:ind w:left="284" w:hanging="0"/>
              <w:rPr>
                <w:b w:val="false"/>
                <w:b w:val="false"/>
              </w:rPr>
            </w:pPr>
            <w:r>
              <w:rPr/>
              <w:t>та вишукувальні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rPr/>
            </w:pPr>
            <w:r>
              <w:rPr/>
              <w:t>Проектн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озроблення Програми регенерації кварталів в історичній частині міст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Інші проектні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отизсув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6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8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конструкція та ремонт історичної частини міста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у тому чис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Реконструкція, ремонт і будівництво інженерних мереж та спору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7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,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900"/>
        <w:gridCol w:w="1260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- Реставрація та ремонт пам”яток містобудування та архітектури національного значення;</w:t>
            </w:r>
          </w:p>
          <w:p>
            <w:pPr>
              <w:pStyle w:val="Normal"/>
              <w:rPr/>
            </w:pPr>
            <w:r>
              <w:rPr/>
              <w:t>- Реставрація та ремонт пам”яток містобудування та архітектури</w:t>
            </w:r>
            <w:r>
              <w:rPr>
                <w:lang w:val="uk-UA"/>
              </w:rPr>
              <w:t xml:space="preserve"> місцевого значен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-   Реконструкція та ремонт житлових будинків, громадських будівель і споруд, меморіальних комплек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left="1577" w:hanging="0"/>
        <w:rPr>
          <w:b/>
          <w:b/>
          <w:bCs/>
        </w:rPr>
      </w:pPr>
      <w:r>
        <w:rPr>
          <w:b/>
          <w:bCs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.Єремічук</w:t>
      </w:r>
    </w:p>
    <w:p>
      <w:pPr>
        <w:pStyle w:val="HTM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sectPr>
      <w:type w:val="nextPage"/>
      <w:pgSz w:orient="landscape" w:w="16838" w:h="11906"/>
      <w:pgMar w:left="1134" w:right="1134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_Antiqu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190"/>
        </w:tabs>
        <w:ind w:left="11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190"/>
        </w:tabs>
        <w:ind w:left="11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_Antique;Times New Roman" w:hAnsi="Uk_Antique;Times New Roman" w:cs="Uk_Antique;Times New Roman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3:13:00Z</dcterms:created>
  <dc:creator>PubRel</dc:creator>
  <dc:description/>
  <dc:language>en-US</dc:language>
  <cp:lastModifiedBy>Interoff</cp:lastModifiedBy>
  <dcterms:modified xsi:type="dcterms:W3CDTF">2004-09-14T13:13:00Z</dcterms:modified>
  <cp:revision>2</cp:revision>
  <dc:subject/>
  <dc:title>РІШЕННЯ 24 СЕСІЇ МІСЬКОЇ РАДИ XXIV  </dc:title>
</cp:coreProperties>
</file>