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24.01.2017 № 54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П   Л   А 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Чернівецької міської ради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7"/>
        <w:gridCol w:w="255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орієнтовні терміни проведення звітів депутатів перед територіальною громадою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уфрійчук У. В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підтримки книговидання імені бургомістра Антона Кохановського на 2014-2019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 скликання від 30.01.2014 р. № 1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евська І.М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Лютий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: з питань економіки, підприємництва інвестицій та туризму; гуманітарної політики; бюджету та фінансів про свою робот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зкало А. 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ба А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 Н. Я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звіту про виконання міського бюджету за 2016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 з питань 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ух Т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шлей В. В. Сафтенко Ю. 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"Турбо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ська Л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результати виконання </w:t>
            </w:r>
            <w:r>
              <w:rPr>
                <w:b/>
                <w:bCs/>
                <w:sz w:val="28"/>
              </w:rPr>
              <w:t xml:space="preserve">Стратегічного плану розвитку міста Чернівців на 2012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b/>
                <w:bCs/>
                <w:sz w:val="28"/>
              </w:rPr>
              <w:t>Програми розвитку інвестиційно-інноваційної діяльності в місті Чернівцях на 2012-2016 роки,</w:t>
            </w:r>
            <w:r>
              <w:rPr>
                <w:bCs/>
                <w:sz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>рішенням Чернівецької міської ради</w:t>
            </w:r>
            <w:r>
              <w:rPr>
                <w:iCs/>
                <w:sz w:val="28"/>
                <w:szCs w:val="28"/>
              </w:rPr>
              <w:t xml:space="preserve">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6,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міни, модернізації, капітального ремонту та диспетчеризації ліфтів житлового фонду м. Чернівців на 2013-2017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каналізування міста Чернівців на 2013-202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11.2013 р.  № 1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                                     на 2016 - 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I</w:t>
            </w:r>
            <w:r>
              <w:rPr>
                <w:iCs/>
                <w:sz w:val="28"/>
                <w:szCs w:val="28"/>
              </w:rPr>
              <w:t xml:space="preserve"> скликання                                     від 28.07.2016 р. № 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 прогнозовану мережу та наповнюваність класів загальноосвітніх навчальних закладів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раціонального використання земель                        м. Чернівців на 2012-201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>рішенням Чернівецької міської ради</w:t>
            </w:r>
            <w:r>
              <w:rPr>
                <w:iCs/>
                <w:sz w:val="28"/>
                <w:szCs w:val="28"/>
              </w:rPr>
              <w:t xml:space="preserve">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7.2012 р. № 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квартал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фізичної культури і спорту в м. Чернівцях на 2017-2020 роки</w:t>
            </w:r>
            <w:r>
              <w:rPr>
                <w:iCs/>
                <w:sz w:val="28"/>
                <w:szCs w:val="28"/>
              </w:rPr>
              <w:t xml:space="preserve">, затвердженої рішенням Чернівецької міської ради від 01.12.2016 року № 48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  <w:lang w:val="ru-RU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ер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півріччя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/>
        <w:t xml:space="preserve"> 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"/>
        <w:gridCol w:w="11907"/>
        <w:gridCol w:w="2552"/>
      </w:tblGrid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8.03.2013 року № 796 «Про передачу в позичку релігійній організації «Громада релігії Ружин Садгора» комплексу культових будівель на вул. Мудрого Ярослава, 192 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на 2017 рік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                    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5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інформацію щодо підготовки святкування 250-річчя Садго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кар О. Є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часткового відшкодування відсоткових ставок за залученими кредитами, що надаються фізичним особам, об'єднанням співвласників багатоквартирних будинків та житлово-будівельним кооперативам на заходи з підвищення енергоефективності на 2015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            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Інтегрованої концепції розвитку середмістя Чернівців до 2030 року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рішення Чернівецької міської ради від 28.07.2016 р. № 345 «Про розробку детальних планів забудови території на підставі генерального плану міста Чернівц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9 місяців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міський бюджет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мбуляк Л.Ф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безпечення надання якісних послуг з організації харчування в дошкільних та загальноосвітніх навчальних закладах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лану дій сталого енергетичного розвитку м. Чернівців                                         на 2015 - 2020 роки</w:t>
            </w:r>
            <w:r>
              <w:rPr>
                <w:iCs/>
                <w:sz w:val="28"/>
                <w:szCs w:val="28"/>
              </w:rPr>
              <w:t xml:space="preserve">, затвердженого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                            від 30.07.2015 р. № 1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мплексної Програми покращання умов обслуговування платників податків в місті Чернівцях та збільшення надходжень до державного та місцевих бюджетів на 2016-2018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I</w:t>
            </w:r>
            <w:r>
              <w:rPr>
                <w:iCs/>
                <w:sz w:val="28"/>
                <w:szCs w:val="28"/>
              </w:rPr>
              <w:t xml:space="preserve"> скликання від 28.07.2016 р. № 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Чернівецької об’єднаної державної податкової інспекції ГУ ДФС у Чернівецькій област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7-2018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V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скликання від  10.01.2016 р. №  5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</w:t>
            </w:r>
            <w:r>
              <w:rPr>
                <w:b/>
                <w:iCs/>
                <w:sz w:val="28"/>
                <w:szCs w:val="28"/>
              </w:rPr>
              <w:t>приватизації об’єктів комунальної власності міста Чернівців у 2017 році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ереліку об’єктів комунальної власності міста Чернівців, які підлягають приватизації у 2018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вивчення та популяризації англійської мови в закладах освіти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                 V</w:t>
            </w:r>
            <w:r>
              <w:rPr>
                <w:iCs/>
                <w:sz w:val="28"/>
                <w:szCs w:val="28"/>
                <w:lang w:val="en-US"/>
              </w:rPr>
              <w:t>II</w:t>
            </w:r>
            <w:r>
              <w:rPr>
                <w:iCs/>
                <w:sz w:val="28"/>
                <w:szCs w:val="28"/>
              </w:rPr>
              <w:t xml:space="preserve"> скликання від 24.12.2015 р. №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 навчання плаванню в загальноосвітніх навчальних закладах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                   VП скликання від 24.12.2015 р. №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24.01.2017  № 54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 які плануються для розгляду на Дні депут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я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січень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юридичного управлі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иба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роботу управління охорони здоров</w:t>
            </w:r>
            <w:r>
              <w:rPr>
                <w:bCs/>
                <w:sz w:val="28"/>
                <w:lang w:val="ru-RU"/>
              </w:rPr>
              <w:t>’</w:t>
            </w:r>
            <w:r>
              <w:rPr>
                <w:bCs/>
                <w:sz w:val="28"/>
              </w:rPr>
              <w:t>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ют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езборецький І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Про дотримання Положення </w:t>
            </w:r>
            <w:r>
              <w:rPr>
                <w:bCs/>
                <w:sz w:val="28"/>
                <w:szCs w:val="28"/>
              </w:rPr>
              <w:t xml:space="preserve">про порядок розміщення та  встановлення </w:t>
            </w:r>
            <w:r>
              <w:rPr>
                <w:sz w:val="28"/>
                <w:szCs w:val="28"/>
              </w:rPr>
              <w:t>технічних   елементів    (пристроїв)</w:t>
            </w:r>
            <w:r>
              <w:rPr>
                <w:bCs/>
                <w:sz w:val="28"/>
                <w:szCs w:val="28"/>
              </w:rPr>
              <w:t xml:space="preserve">   на   будівлях    та    спорудах       в                  м. Чернівцях та надходження коштів від с</w:t>
            </w:r>
            <w:r>
              <w:rPr>
                <w:sz w:val="28"/>
                <w:szCs w:val="28"/>
              </w:rPr>
              <w:t>плати за надання місця для прокладання телекомунікаційних мереж (кабелів телефонії, інтернету, кабельного телебачення та відповідного обладнання) при створенні та подальшій експлуатації цих мер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містобудівного комплексу та земельних відносин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Продовження додатка 2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житлово-комунального господарства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праці та соціального захисту населе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по фізичній культурі та спорту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 Д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я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освіт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р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економік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енський Я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я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фінансово-господарську діяльність  комунального підприємства «Чернівцітеплокомуненерго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ленчук О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фінансово-господарську діяльність комунального підприємства «МіськШЕ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оп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Ігнатьєв М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культур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руд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тенко Ю. К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12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  <w:t>VI</w:t>
      </w:r>
      <w:r>
        <w:rPr>
          <w:b/>
          <w:bCs/>
          <w:sz w:val="28"/>
        </w:rPr>
        <w:t>І 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ab/>
      </w:r>
      <w:r>
        <w:rPr>
          <w:b/>
          <w:bCs/>
          <w:sz w:val="28"/>
        </w:rPr>
        <w:t>24.01.2017  № 54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і плануються розглянути в порядку контролю на засіданнях постійних комісій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іського електротранспорту в м. Чернівцях на 2007-2015 роки</w:t>
            </w:r>
            <w:r>
              <w:rPr>
                <w:iCs/>
                <w:sz w:val="28"/>
                <w:szCs w:val="28"/>
              </w:rPr>
              <w:t xml:space="preserve">, затвердженої рішенням міської ради V скликання від 30.08.2007 р. № 394, </w:t>
            </w:r>
            <w:r>
              <w:rPr>
                <w:b/>
                <w:iCs/>
                <w:sz w:val="28"/>
                <w:szCs w:val="28"/>
              </w:rPr>
              <w:t>продовженої до 2017 року,</w:t>
            </w:r>
            <w:r>
              <w:rPr>
                <w:iCs/>
                <w:sz w:val="28"/>
                <w:szCs w:val="28"/>
              </w:rPr>
              <w:t xml:space="preserve">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30.04.2015 р.  № 15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йнятості населення міста Чернівців на період до 2017 року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06.2013 р. №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розвитку інфраструктури плавання в м. Чернівцях на 2016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П скликання від 17.12.2015 р. №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Макаренко Д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  <w:t>Продовження додатка 3</w:t>
      </w:r>
    </w:p>
    <w:p>
      <w:pPr>
        <w:pStyle w:val="Normal"/>
        <w:ind w:left="11328"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40"/>
        <w:gridCol w:w="3260"/>
        <w:gridCol w:w="1843"/>
        <w:gridCol w:w="212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 Програми забезпечення  молоді житлом у місті Чернівцях на 2013-2017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9.2013 р. № 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ерез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игунець С.Д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створення страхового фонду документації міста Чернівців на 2014-2018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06.03.2014 р. № 111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щенко Т.А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12.2007 р. № 493 «Про затвердження </w:t>
            </w:r>
            <w:r>
              <w:rPr>
                <w:b/>
                <w:bCs/>
                <w:sz w:val="28"/>
                <w:szCs w:val="28"/>
              </w:rPr>
              <w:t>Схеми реконструкції та перспективного розвитку системи теплопостачання м. Чернівців</w:t>
            </w:r>
            <w:r>
              <w:rPr>
                <w:bCs/>
                <w:sz w:val="28"/>
                <w:szCs w:val="28"/>
              </w:rPr>
              <w:t>» та інших рішень з цього пит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</w:rPr>
              <w:t xml:space="preserve">омплексної </w:t>
            </w:r>
            <w:r>
              <w:rPr>
                <w:b/>
                <w:bCs/>
                <w:sz w:val="28"/>
              </w:rPr>
              <w:t>Програми "Захист" міста Чернівців на 2016-2018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</w:rPr>
              <w:t>омплексної Програми запобігання надзвичайним ситуаціям та ліквідації їх наслідків в м. Чернівцях на 2016-2020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7.05.2016 р. № 196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Самолюк В.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  <w:t>Продовження додатка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2 «Про перспективи індивідуального житлового будівництва у місті Чернівцях»</w:t>
            </w:r>
            <w:r>
              <w:rPr>
                <w:iCs/>
                <w:sz w:val="28"/>
                <w:szCs w:val="28"/>
              </w:rPr>
              <w:t xml:space="preserve"> та інших рішень з цього 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земельних відносин, архітектури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віт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                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04.04.2016 р. № 152 «Про залучення власників та користувачів будинків в межах Центрального історичного ареалу м. Чернівців до збереження та утримання цих будинк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рав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9.05.2016 р. № 226 «Звіт про роботу міського комунального підприємства «Рекла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нгурян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2018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2 та  продовженої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5.2016 р. № 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30.06.2016 р. № 280 «Про санітарний стан міста Чернівц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р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66 «Про інформування громадськості про стан заборгованості зі сплати за користування нерухомим майном комунальної власності на правах орен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бюджету та фінан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п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енський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нцепції розвитку велоінфраструктури в  м. Чернівцях, </w:t>
            </w:r>
            <w:r>
              <w:rPr>
                <w:iCs/>
                <w:sz w:val="28"/>
                <w:szCs w:val="28"/>
              </w:rPr>
              <w:t xml:space="preserve">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10.2015 р. № 1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жовт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на 2016-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8.07.2016 р.  №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стопа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горений С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туризму на 2017-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2.01.2017р.  № 53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економіки, підприємництва, інвестицій та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ікуліца М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овіти на 2017-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2,01,2017 р.  № 532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  збереження історичної забудови міста Чернівців на 2009-2015 роки, </w:t>
            </w:r>
            <w:r>
              <w:rPr>
                <w:i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796, </w:t>
            </w:r>
            <w:r>
              <w:rPr>
                <w:b/>
                <w:iCs/>
                <w:sz w:val="28"/>
                <w:szCs w:val="28"/>
              </w:rPr>
              <w:t xml:space="preserve">продовженої на 2016-2020 роки,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4.12.2015 р.  №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 xml:space="preserve">      О.Каспрук</w:t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2:00Z</dcterms:created>
  <dc:creator>Transport</dc:creator>
  <dc:description/>
  <cp:keywords/>
  <dc:language>en-US</dc:language>
  <cp:lastModifiedBy>Microsoft Office</cp:lastModifiedBy>
  <cp:lastPrinted>2016-11-22T15:55:00Z</cp:lastPrinted>
  <dcterms:modified xsi:type="dcterms:W3CDTF">2017-02-06T14:43:00Z</dcterms:modified>
  <cp:revision>34</cp:revision>
  <dc:subject/>
  <dc:title/>
</cp:coreProperties>
</file>