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3.09.2016   №_____   </w:t>
        <w:tab/>
        <w:t xml:space="preserve">                                       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101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031"/>
        <w:gridCol w:w="4939"/>
        <w:gridCol w:w="93"/>
      </w:tblGrid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рішення виконавчого комітету від 29.06.2016 р.                            № 402/12 «Про  передачу з балансу департаменту містобудівного комплексу та земельних відносин міської ради на баланс управління освіти міської ради суми видатків по незавершеному будівництву на збільшення вартості будівель»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враховуюч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віднесених витрат регіональної громадської організації «Перший кластер з енергозбереження» на придбання  сонячних колекторів і витрат на додаткові роботи на об’єкті </w:t>
            </w:r>
            <w:r>
              <w:rPr>
                <w:szCs w:val="28"/>
              </w:rPr>
              <w:t>«Реконструкція системи гарячого водопостачання з встановленням сонячних колекторів на ДНЗ № 41 на вул. Полетаєва Федора,19» 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Внести зміни до підпункту 1.1 рішення виконавчого комітету міської ради від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29.06.2016 р. № 402/12, а сам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слова та цифри </w:t>
            </w:r>
            <w:r>
              <w:rPr>
                <w:b/>
                <w:szCs w:val="28"/>
              </w:rPr>
              <w:t xml:space="preserve">« </w:t>
            </w:r>
            <w:r>
              <w:rPr>
                <w:szCs w:val="28"/>
              </w:rPr>
              <w:t>на суму 496 667, 33 грн.</w:t>
            </w:r>
            <w:r>
              <w:rPr>
                <w:b/>
                <w:szCs w:val="28"/>
              </w:rPr>
              <w:t xml:space="preserve"> (</w:t>
            </w:r>
            <w:r>
              <w:rPr>
                <w:szCs w:val="28"/>
              </w:rPr>
              <w:t>чотириста дев’яносто шість тисяч шістсот шістдесят сім гривень тридцять три копійки</w:t>
            </w:r>
            <w:r>
              <w:rPr>
                <w:b/>
                <w:szCs w:val="28"/>
              </w:rPr>
              <w:t>)» замінити словами та цифрами «на суму 855 694, 33 грн.                          (вісімсот п’ятдесят п’ять тисяч шістсот дев’яносто чотири гривні, тридцять три копійки)»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, управлінню освіти міської ради, в місячний термін після прийняття рішення, оформити приймання - передавання майна відповідним актом та внести зміни в дані бухгалтерського обліку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Середюка В. 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,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b/>
                <w:b/>
                <w:iCs/>
                <w:color w:val="FFFFFF"/>
                <w:sz w:val="24"/>
              </w:rPr>
            </w:pPr>
            <w:r>
              <w:rPr>
                <w:b/>
                <w:i/>
                <w:iCs/>
                <w:color w:val="FFFFFF"/>
                <w:sz w:val="24"/>
              </w:rPr>
              <w:t>Ви</w:t>
            </w:r>
            <w:r>
              <w:rPr>
                <w:b/>
                <w:i/>
                <w:iCs/>
                <w:sz w:val="24"/>
              </w:rPr>
              <w:t xml:space="preserve"> Виконавець:</w:t>
            </w:r>
            <w:r>
              <w:rPr>
                <w:b/>
                <w:i/>
                <w:iCs/>
                <w:color w:val="FFFFFF"/>
                <w:sz w:val="24"/>
              </w:rPr>
              <w:t>конавець:</w:t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30"/>
              </w:rPr>
            </w:pPr>
            <w:r>
              <w:rPr>
                <w:b/>
                <w:iCs/>
                <w:color w:val="FFFFFF"/>
                <w:sz w:val="30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ерший заступник директора, начальник управління капітального будівництва департаменту містобудів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комплексу та земельних відносин міської ради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</w:t>
            </w:r>
            <w:r>
              <w:rPr>
                <w:sz w:val="24"/>
                <w:lang w:val="ru-RU"/>
              </w:rPr>
              <w:t>В.Маковійчук</w:t>
            </w:r>
          </w:p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________ 2016</w:t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огоджено:</w:t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/>
                <w:iCs/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sz w:val="24"/>
                <w:lang w:val="ru-RU"/>
              </w:rPr>
              <w:t xml:space="preserve">Заступник міського голови з питань діяльності виконавчих органів міської ради                                                                                                         </w:t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/>
                <w:iCs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</w:t>
            </w:r>
            <w:r>
              <w:rPr>
                <w:sz w:val="24"/>
                <w:lang w:val="ru-RU"/>
              </w:rPr>
              <w:t xml:space="preserve">В.   Середюк </w:t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               </w:t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              </w:t>
            </w:r>
            <w:r>
              <w:rPr>
                <w:sz w:val="24"/>
                <w:lang w:val="ru-RU"/>
              </w:rPr>
              <w:t>________2016</w:t>
            </w:r>
          </w:p>
          <w:p>
            <w:pPr>
              <w:pStyle w:val="Normal"/>
              <w:ind w:right="45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иректор департаменту містобудів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комплексу та земельних відносин міської ради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В. Бабчук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________ 2016</w:t>
            </w:r>
          </w:p>
        </w:tc>
      </w:tr>
      <w:tr>
        <w:trPr>
          <w:trHeight w:val="1713" w:hRule="atLeast"/>
        </w:trPr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О.Шиба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________2016</w:t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Голова постійної комісії міської ради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 питань земельних відносин,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рхітектури та будівництва</w:t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  <w:r>
              <w:rPr>
                <w:sz w:val="24"/>
              </w:rPr>
              <w:t xml:space="preserve">В. Бешлей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________2016</w:t>
            </w: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  <w:lang w:val="ru-RU"/>
              </w:rPr>
              <w:t xml:space="preserve">  </w:t>
            </w:r>
          </w:p>
        </w:tc>
      </w:tr>
      <w:tr>
        <w:trPr>
          <w:trHeight w:val="66" w:hRule="atLeast"/>
        </w:trPr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  <w:t>Рішення надіслано:</w:t>
      </w:r>
    </w:p>
    <w:p>
      <w:pPr>
        <w:pStyle w:val="Normal"/>
        <w:rPr/>
      </w:pPr>
      <w:r>
        <w:rPr>
          <w:sz w:val="22"/>
          <w:szCs w:val="22"/>
        </w:rPr>
        <w:t>1. Середюк В. В. -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Департамент містобудівного комплексу та земельних відносин міської ради – 2 при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Управління освіти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рішення оприлюднений на офіційному веб-порталі міської ради                    2016 р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о рішення виконавч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ітету міської ради                                                                                                                                   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йна,що передається  на баланс управлінню освіти міської рад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700"/>
        <w:gridCol w:w="90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б’єктів, де проводився  капітальний ремон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новних засоб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т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н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 ПД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а вартість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групи ДНЗ №47 н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Винниченка, 1-А в                         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оводонагрів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системи опалення  ДНЗ №40 н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ул. Шкільній,21 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ичний котел «КЕО» Базовий 45 кВ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лектронасос циркулярний з «мокрим» ротором</w:t>
            </w:r>
            <w:r>
              <w:rPr>
                <w:b/>
                <w:sz w:val="24"/>
                <w:lang w:val="ru-RU"/>
              </w:rPr>
              <w:t xml:space="preserve">               </w:t>
            </w:r>
            <w:r>
              <w:rPr>
                <w:b/>
                <w:sz w:val="24"/>
              </w:rPr>
              <w:t>ВР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 xml:space="preserve"> 32-12-220 пред. ко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15,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15,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системи опалення  санвузлів ЗНЗ №39 на вул. Карбулицького, 4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харчоблоку ДНЗ №46 на  вул.  Сосюри,12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ентилятор канальний з блоком жироуловлювачим спец. промисл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Капітальний ремонт системи опалення  ДНЗ №12 на вул.  Кобилянської Ольги, 40 в               м. Чернівц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лектричний кот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 пральні ДНЗ №46 на вул. Сосюри,1-А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 групи ДНЗ №46 на вул. Сосюри ,                 1-А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харчоблоку та пральні ДНЗ №32 на  проїзді  Парковому,6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ентилятор канальний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Ruck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EL</w:t>
            </w:r>
            <w:r>
              <w:rPr>
                <w:b/>
                <w:sz w:val="24"/>
                <w:lang w:val="ru-RU"/>
              </w:rPr>
              <w:t xml:space="preserve"> 1315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lang w:val="ru-RU"/>
              </w:rPr>
              <w:t>2-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enze AC- Tech 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18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1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18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71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пітальний ремонт приміщень санвузлів ЗОШ №5 на вул. Л.Українки,18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лектроводонагрівни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л  1,5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9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пітальний ремонт системи опалення  ДНЗ №31 на вул. Руданського С.,10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Електричний котел</w:t>
            </w:r>
            <w:r>
              <w:rPr>
                <w:b/>
                <w:sz w:val="24"/>
                <w:lang w:val="ru-RU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en-US"/>
              </w:rPr>
              <w:t>BOSCH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ronic</w:t>
            </w:r>
            <w:r>
              <w:rPr>
                <w:b/>
                <w:sz w:val="24"/>
                <w:lang w:val="ru-RU"/>
              </w:rPr>
              <w:t xml:space="preserve"> 5000 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lang w:val="ru-RU"/>
              </w:rPr>
              <w:t>45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37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37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926,8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Додаток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 рішення виконавч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ітету міської рад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майна,що передається  на баланс управлінню культури міської рад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2648"/>
        <w:gridCol w:w="952"/>
        <w:gridCol w:w="1260"/>
        <w:gridCol w:w="128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б’єктів, де проводився  капітальний ремонт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новних засобі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т)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на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 ПД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а вартість</w:t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пітальний ремонт опалювальної системи  комунальної бюджетної установи «Музична школа №1» на вул.Т. Шевченка,22                          м. Чернівця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окотел 24 кВт з підставк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67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Admin</dc:creator>
  <dc:description/>
  <cp:keywords/>
  <dc:language>en-US</dc:language>
  <cp:lastModifiedBy>Admin</cp:lastModifiedBy>
  <cp:lastPrinted>2016-08-11T10:37:00Z</cp:lastPrinted>
  <dcterms:modified xsi:type="dcterms:W3CDTF">2016-08-11T12:55:00Z</dcterms:modified>
  <cp:revision>103</cp:revision>
  <dc:subject/>
  <dc:title> </dc:title>
</cp:coreProperties>
</file>