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 xml:space="preserve">  Додаток 1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 xml:space="preserve">   до рішення  9 сесії міської </w:t>
      </w:r>
    </w:p>
    <w:p>
      <w:pPr>
        <w:pStyle w:val="Normal"/>
        <w:ind w:left="1080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ради </w:t>
      </w:r>
      <w:r>
        <w:rPr>
          <w:lang w:val="en-US"/>
        </w:rPr>
        <w:t>XXIV</w:t>
      </w:r>
      <w:r>
        <w:rPr>
          <w:lang w:val="uk-UA"/>
        </w:rPr>
        <w:t xml:space="preserve"> склика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від 27.02.2003р.   №____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повнення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 Міської комплексної програми "Захист" на 2001-2003 роки, затвердженої рішенням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>22 сесії міської ради ХХІІІ скликання від 30.08.2001 р. № 422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розділ 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 xml:space="preserve">  "Сприяння  реформуванню  пенсійної  системи в  місті”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276"/>
        <w:gridCol w:w="326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виконання завдань, визначених у Посланні Президента України Л.Д. Кучми до Верховної Ради України  та Кабінету Міністрів України від 08.10.2001р. "Про основні напрямки реформування  системи пенсійного забезпечення населення України" та постанови Кабінету  Міністрів Укра-їни від 11.04.2002р. № 497 "Про забезпечення виконання  функцій з призначення і  виплати пенсій органами Пенсійного фонду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а комісія міської ради з питань  соціаль-ного захисту населення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ькрайвиконкоми, управління  Пенсійного фонду України в райо-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 потребує кош-тів</w:t>
            </w:r>
          </w:p>
        </w:tc>
      </w:tr>
      <w:tr>
        <w:trPr>
          <w:trHeight w:val="1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ти налагодженню тісної взаємодії районних управлінь Пенсійного фонду України з державною міською  податко-вою інспекцією та органами державної виконавчої служби і  прокуратури м. Чернівці в частині своєчасного  стягнення заборгованості до бюджету Фон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3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авчий комітет мі-ської ради, райвикон-коми, управління  Пен-сійного фонду України в райо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 потребує кош-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вчити питання щодо забезпечення приміщеннями управлінь Пенсійного фонду України в Ленінському і Першотравневому  район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вартал 2003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конавчий комітет мі-ської ради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енінський і Першотра-вневий райвиконко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 потребує кош-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ити питання щодо виділення коштів з інших джерел фінансування, надання відповідної фінансової допомоги районним управлінням Пенсійного фонду України в м.Чернівці для часткового відшкодування витрат на проведення пенсійного реформу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вартал 2003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виконкоми, фінансо-ве управлі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джерела фі-нанс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илити інформаційно-роз"яснювальну роботу з питань  реформування пенсійної системи. Ширше  використовувати для цього телебачення, радіо, пресу, наглядну агітацію, виступи серед громадя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авчий комітет мі-ської ради, райвикон-коми, управління  Пен-сійного фонду України в райо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е потребує кош-тів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708" w:firstLine="70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Секретар міської ради                                                                                              Т.Єремі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20:00Z</dcterms:created>
  <dc:creator>PubRel</dc:creator>
  <dc:description/>
  <dc:language>en-US</dc:language>
  <cp:lastModifiedBy>Interoff</cp:lastModifiedBy>
  <dcterms:modified xsi:type="dcterms:W3CDTF">2003-06-25T08:20:00Z</dcterms:modified>
  <cp:revision>2</cp:revision>
  <dc:subject/>
  <dc:title>                                                                                                                           </dc:title>
</cp:coreProperties>
</file>