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ішення №3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 затвердження  актів  приймання-</w:t>
      </w:r>
    </w:p>
    <w:p>
      <w:pPr>
        <w:pStyle w:val="Normal"/>
        <w:rPr>
          <w:b/>
          <w:b/>
        </w:rPr>
      </w:pPr>
      <w:r>
        <w:rPr>
          <w:b/>
        </w:rPr>
        <w:t>передачі гуртожитків ВАТ “Кварц” у</w:t>
      </w:r>
    </w:p>
    <w:p>
      <w:pPr>
        <w:pStyle w:val="Normal"/>
        <w:rPr>
          <w:b/>
          <w:b/>
        </w:rPr>
      </w:pPr>
      <w:r>
        <w:rPr>
          <w:b/>
        </w:rPr>
        <w:t>комунальну власність територіальної</w:t>
      </w:r>
    </w:p>
    <w:p>
      <w:pPr>
        <w:pStyle w:val="Normal"/>
        <w:rPr>
          <w:b/>
          <w:b/>
        </w:rPr>
      </w:pPr>
      <w:r>
        <w:rPr>
          <w:b/>
        </w:rPr>
        <w:t>громади м.Чернівц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Керуючись статтею 26 Закону України “Про місцеве самоврядування в Україні”, розглянувши матеріали, подані департаментом житлово-комунального господарства та протокол наради від 24.11.2003р., </w:t>
      </w:r>
      <w:r>
        <w:rPr>
          <w:b/>
        </w:rPr>
        <w:t>міська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1.</w:t>
      </w:r>
      <w:r>
        <w:rPr/>
        <w:t>Прийняти гуртожитки ВАТ “Кварц” у комунальну власність територіальної громади м.Чернівців по вулиях Південно-Кільцевій,4-А, Комарова,9-А і Комарова,9-Б та затвердити акти приймання-передачі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</w:t>
      </w:r>
      <w:r>
        <w:rPr/>
        <w:t>Чернівецькому міському комунальному бюро технічної інвентаризації (Завадська Т.А.) видати територіальній громаді м.Чернівців свідоцтва про право власності на зазначені будинки і зареєструвати їх в установленому законом порядку.</w:t>
      </w:r>
    </w:p>
    <w:p>
      <w:pPr>
        <w:pStyle w:val="Normal"/>
        <w:ind w:firstLine="720"/>
        <w:rPr/>
      </w:pPr>
      <w:r>
        <w:rPr>
          <w:b/>
        </w:rPr>
        <w:t>3.</w:t>
      </w:r>
      <w:r>
        <w:rPr/>
        <w:t>ВАТ “Кварц” (Кадельник Д.В.) передати в 10-денний термін по акту КЖРЕП №18 облікові документи і інвентарні справи на будинки.</w:t>
      </w:r>
    </w:p>
    <w:p>
      <w:pPr>
        <w:pStyle w:val="Normal"/>
        <w:ind w:firstLine="720"/>
        <w:rPr/>
      </w:pPr>
      <w:r>
        <w:rPr>
          <w:b/>
        </w:rPr>
        <w:t>4.</w:t>
      </w:r>
      <w:r>
        <w:rPr/>
        <w:t>Контроль за виконням цього рішення покласти на директора департаменту житлово-комунального господарства Бабчука В.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М.Федорук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15:00Z</dcterms:created>
  <dc:creator>Interoff</dc:creator>
  <dc:description/>
  <dc:language>en-US</dc:language>
  <cp:lastModifiedBy>Interoff</cp:lastModifiedBy>
  <dcterms:modified xsi:type="dcterms:W3CDTF">2004-01-15T08:16:00Z</dcterms:modified>
  <cp:revision>1</cp:revision>
  <dc:subject/>
  <dc:title>Рішення №356</dc:title>
</cp:coreProperties>
</file>