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ішення №35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 затвердження  земельної   ді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янки  по   вул.  Калинівській,9-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ід  будівництво  диспетчерсь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ункту тролейбусного управлі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   комплексі   з    магазином,  я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ідлягає   продажу  на  конкурсн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снові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 xml:space="preserve">Керуючись ст. 14 Конституції України, Земельним кодексом України, Указами Президента України „Про приватизацію та оренду земельних ділянок несільськогосподарського призначення для здійснення підприємницької діяльності” від 12.07.1995р. №608/95, „Про продаж земельних ділянок несільськогосподарського призначення” від 19.01.1999р. №32/99, з метою прискорення земельної реформи та поповнення міського бюджету, міська ра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>В И Р І Ш И Л А :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1. </w:t>
      </w:r>
      <w:r>
        <w:rPr>
          <w:szCs w:val="28"/>
        </w:rPr>
        <w:t xml:space="preserve">Затвердити земельну ділянку площею 0,08 га по вул. Калинівській,9-А під будівництво диспетчерського пункту тролейбусного управління в комплексі з магазином, яка </w:t>
      </w:r>
      <w:r>
        <w:rPr>
          <w:b/>
          <w:szCs w:val="28"/>
        </w:rPr>
        <w:t xml:space="preserve"> </w:t>
      </w:r>
      <w:r>
        <w:rPr>
          <w:szCs w:val="28"/>
        </w:rPr>
        <w:t>підлягає продажу на конкурсній основ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2. </w:t>
      </w:r>
      <w:r>
        <w:rPr>
          <w:szCs w:val="28"/>
        </w:rPr>
        <w:t xml:space="preserve">Контроль за виконанням цього рішення покласти на голову постійної комісії міської ради з питань земельних відносин, архітектури, будівництва та екології Рогозного С.В. та директора департаменту містобудівного комплексу та земельних відносин міської ради Оленчука В.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Міський голова                                                                  М. Федо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2:00Z</dcterms:created>
  <dc:creator>Interoff</dc:creator>
  <dc:description/>
  <dc:language>en-US</dc:language>
  <cp:lastModifiedBy>Interoff</cp:lastModifiedBy>
  <dcterms:modified xsi:type="dcterms:W3CDTF">2004-01-15T08:13:00Z</dcterms:modified>
  <cp:revision>1</cp:revision>
  <dc:subject/>
  <dc:title>Рішення №352</dc:title>
</cp:coreProperties>
</file>