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ішення №35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 виконання рішення 12 сесії міськ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ради ХХІУ скликання   від   26.06.2003р.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 xml:space="preserve">250  „Про  висновки   та   пропозиції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ийняті на громадських слуханнях на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тему "Коригування генерального план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іста Чернівців."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Керуючись статею 13 Закону України "Про місцеве самоврядування в Україні", Статутом територіальної громади міста Чернівців, Положенням про громадські слухання в місті Чернівцях, Діючими Правилами забудови та благоустрою міста Чернівців, затвердженими рішенням ХХ сесії міської ради ХХІІІ скликання від 27.04.2001 року № 405 та заслухавши інформацію директора департаменту містобудівного комплексу та земельних відносин Оленчука В.В.,  міська рада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</w:t>
      </w:r>
      <w:r>
        <w:rPr>
          <w:b/>
          <w:szCs w:val="28"/>
        </w:rPr>
        <w:t>ВИРІШИЛА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1. Інформацію директора департаменту містобудівного комплексу та земельних відносин про виконання рішення 12 сесії міської ради ХХІУ скликання від 26.06.2003р. №250 „Про висновки та пропозиції, прийняті на громадських слуханнях, проведених 18 червня 2003 року на тему "Коригування  генерального  плану міста Чернівців" взяти до відом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Відкоригований генеральний план міста Чернівців після проведення експертизи в червні 2004року внести на розгляд міської рад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3. Контроль за виконанням цього рішення покласти на голову постійної комісії міської ради з питань земельних відносин, архітектури, будівництва та екології Рогозного С.В. і директора департаменту містобудівного комплексу та земельних відносин міскої ради     Оленчука В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іський голова                                                                                    М.Федо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8:11:00Z</dcterms:created>
  <dc:creator>Interoff</dc:creator>
  <dc:description/>
  <dc:language>en-US</dc:language>
  <cp:lastModifiedBy>Interoff</cp:lastModifiedBy>
  <dcterms:modified xsi:type="dcterms:W3CDTF">2004-01-15T08:12:00Z</dcterms:modified>
  <cp:revision>1</cp:revision>
  <dc:subject/>
  <dc:title>Рішення №351</dc:title>
</cp:coreProperties>
</file>